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25 (19.2 HST DS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705-9104 (14.4 v.32bis or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18 (VOICE: 9am-9:30pm EST)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2 - 1994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Description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n Ad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d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ds Offline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Option (CLNEWS.TXT)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File (CLTOPICS)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and Goodbye Files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y to Advertise'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Ads, Messages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Hub to Exchange files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pression (COMPRESS.DAT)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Exports by Category (CLEXPORT.DAT)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gram (CLMAINT)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id Ads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Data Collection (CLCREDIT.TXT/CLCREDIT.DAT)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File Compression (CLEXCMPR.DAT)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is designed to allow callers to post Classified 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f the unlimited categories you have set up. You can designat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to be "FREE" or "PAY". "PAY" categories give you the o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ing businesses/individuals for posting their ads; simila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electronic pictures of the products being posted,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to an Ad for the caller to access. Please note that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n additio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 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HARE.EXE is REQUIRED! Place the word SHARE on a line by itself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in your AUTOEXEC.BAT file, anywhere after your PATH statement.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CLASSIF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CLASFY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CLASSIFY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choice OR you can use the configuration o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ed Ads Maintnenance program (CLMAINT)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/description can be found 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CLASSIFY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CLASSIFY     Location of CLASSIF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FY CLASSIFY.CFG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CL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SIFIED AD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COLO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=Display the Originating BBS Name, N =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 Use European Date Format (DDMM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 Use Regular  Date Format (MMDD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 option. Zero(0) will allow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option. Zero(0) allows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Ads Exchange Program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XCH program. We suggest that it be a uniq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include an extension! Maximum of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                  Name of the GOODBY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y Info You Wish)      Additional information about your BBS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ith each Ad posted on your BB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ggest the use of the BBS telephone #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adjacent to the Originating 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                BBS name the SYSOP uses when he/she logs on.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 enters an Ad in a PAY category,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 to THIS name to notify the Sysop about the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SIFIED ADS CONFIGURATION FILE (Cont'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use of Hi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the use of Hi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 Security level allowed to view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YES Import/Export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import/Export Pic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lassify              FULL Drive:\Pathnam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files are located. Entry MUST end with a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                   Line of text you wish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when adding or displaying an ad.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6 characters and if no text i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must use the word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When using Option 1 on Main menu,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Show only Categories that contain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Use ALIAS in lieu of the BBS Log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quires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Use normal BBS Log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SYS    CALLINFO.BBS   USERINFO.DAT    DOOR.SYS   GTUSE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   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s of CLASSIFIED A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0 Message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A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ELCOM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GOODBY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Keyboard timeout value remains at 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Bulletin will not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Export Ads, Messages and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AY advertising not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icture Attachment (see REGISTRATION section of this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ING an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ds may be modified by the caller that entered the Ad or the Sys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n which the Ad was entered. If you, as the Sysop, try to modify an 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not entered on your BBS, the program will revert back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ING 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download Ads by choosing the appropriate option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Downloading is OPTIONAL and is controled via an o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 Therefore, if you decide not to allow your call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, you may set the appropriate option to "N"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you do permit downloading, you MUST define the protoco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formats you will be supporting on your board. (Se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and File Transfer Protocols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DOWNLOADED AD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have the ability to download the Ads database and read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. They must use the reader supplied with the Classified Ads Do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he caller can send a message to the Ad poster and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(s) to the Classified Ads door, on a subsequ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option on the Main Menu that will allow your callers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READER.EXE and CLREADER.DOC files. You must ensure that bot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Classified Ads Directory. The files MUST NOT b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IPed, etc) as the caller will be given the option to choos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outines you have defined for use with Classified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in Menu option, called NEWS, allows the Sysop to hav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the user, that will convey some type of message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or a Network the Sysop belongs to or hints/tips, et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use of the Classified Ads a little easier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MUST be called CLNEWS.TXT and if the file does not exis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Y directory the program will disregard that Menu option, if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ICS File (CLTOP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ed Ads allows you to define an unlimited number of Categori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llers enter their Ads. Although this provides your caller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variety from which to choose, it takes a long time to display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n the screen (especially at lower modem sp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 we have taken the approach that we will consolidat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OPICS and allow the caller to choose from a maximum of 30 TOPICS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OPIC is chosen we display ONLY those Categorie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present TOPICS to your callers (yes it is optional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create the CLTOPICS file and they will be presented with th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. OR create an ASCII file called CLTOPICS and define each topic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, EXACTLY as you want it displayed to the caller.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a maximum of 35 characters and a maximum of 30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are defined in the CLASSIFY.CAT file. One of the ent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tegory is the TOPICS number. This number corresponds to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the TOPICS file you wish to link to this Category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FILE discussion elsewhe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Classify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 PLEASE NOTE: You MUST run option 12 from the CLMAINT menu EACH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RY time you make a change to the CLASSIFY.C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lassified Category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position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, if you set up the categories so that #2 was 'Want Ads - Genera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aller entered an Ad under that category, the Ad would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#2 as the category number. If you then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'Want Ad - General' category to say, 'Announcements'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s 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Classify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,TTTTTTTT,UU,V,WW,XX,Y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s = Topic number from TOPICS file or 0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n not to use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= Category name. Max length: 25 characters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Maximum number of days a "FREE" a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:1 Max 365 (This value is not used with "P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). Each "FREE" ad carries a purg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by adding this value to the date the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= Should the program ask for COST ($$$) info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answer Y for a For Sale type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N for a WANT AD or Announcment type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= Category security level to ENTER an AD. If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n security level is less than this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ill not be able to enter an ad in this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tegory security level of 0 allows anyon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Category security level to VIEW an Ad. If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is less than this security level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able to VIEW an Ad in this catego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security level of 0 allows anyone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 = Allow Ads to be downloaded from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yes, N=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= 'Pay' Category:   P = Pay   F =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will check each category entry and will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s it detects. Error numb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Category Name greater than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ays to remain active is less than 0 or greater than 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COST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Allow downloads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PAY field contains other than a P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The topic number is greater than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s in the CLTOPICS file OR the CLTOPIC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 in the Classif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and GOODBY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pplies to registered versions of CLASSIF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GOODBY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exits the program. It will display prior to display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DOPT.SYS (if you have created it). The file must resid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AY-TO-ADVERTIS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can be used to charge for the placemen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 and/or allow for the ads to be placed free of charg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ich on a category-by-categor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e a category a 'PAY' category by changing the appropriat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lassify.Cat file from an "F" to a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option to create an ASCII fil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, everytime they choose a particular 'PAY' category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n ad. This file can contain any pertinant informatio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thod of payment, information required, etc. If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to be used for ALL 'PAY' categories, then you must na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"PAY" (no quotes). If you want to display a unique file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Y' categories, then you must name the file  "PAYx", where 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 of the corresponding entry in the ClASSIFY.CAT file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oes not find a 'PAYx" for a particular 'PAY' categor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arch for a "PAY" file. If neither is found 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ything. We strongly suggest that you create a file fo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'PAY' categories so as to ensure that the callers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you have established for 'PAY'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ds entered into a 'PAY' category, will remain INVISIBLE to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payment is received and the Sysop makes that ad VISIBLE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ppropriate option in the Classified Ads Maintenan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MAINT) to make an ad VISIBILE. Please note that INVISIBLE a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tenance program (CLMAINT.EXE) will display EVERY a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hat is flagged as INVISIBLE. You will have the cho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it, DELETING it or making it VISIBLE. Once an ad is dele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VISIBLE, it can not be reversed...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p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t up the categories to be used in your version of CLASSIFI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to define the number of days the ad should remain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unning the CLMAINT (PURGE option) program in your nightl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you will ensure that the a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purging expired ads, the CLMAINT Purge option will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MAINT CLASSIFY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CLASSIFIED A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lassified Ads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Classified Ads databases (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) BBS' (Any number of BBS' can participate). The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named CLEXCH and comes included in the CLASFY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ads and messages from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creates files named XXXXXXrr.A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and will bypas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 already flagged for deletion as well as those Ad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AXP and XXXXXXrr.M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created by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nd merges all ads and messages into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will not import any ads or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s ads or messages found in the existing datab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option will IMPORT ALL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XP and MXP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d Ads and Classified Exchange (CLEX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a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O T E:  To EXCLUDE certain categories from being exported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imiting Export by Category" elsewhere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CL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Ads/Messages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CLEXCH EX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AXP and 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AXP and *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wish to EXPORT ALL Ads in the databas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been previously exported, you can use the /ALL swit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EXCH command line. It can only be used with HUBIM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EXPORT or HUBIMPEXP and MUST be the last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CL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CLASSIFIED ADS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IMPORT and EXPORT transactions are now record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CLEXCH.LOG. If the file exists it will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, if not it will create the file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. Thus you are free to 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ETUP AS A HUB AND DO CLASSIFIED ADS EX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, is a fully working batch file complete with comments, for the group</w:t>
      </w:r>
    </w:p>
    <w:p>
      <w:pPr>
        <w:pStyle w:val="PreformattedText"/>
        <w:bidi w:val="0"/>
        <w:jc w:val="left"/>
        <w:rPr/>
      </w:pPr>
      <w:r>
        <w:rPr/>
        <w:t>hub. There are a few very important things to remember in running the</w:t>
      </w:r>
    </w:p>
    <w:p>
      <w:pPr>
        <w:pStyle w:val="PreformattedText"/>
        <w:bidi w:val="0"/>
        <w:jc w:val="left"/>
        <w:rPr/>
      </w:pPr>
      <w:r>
        <w:rPr/>
        <w:t>Classified Ads as a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all your nodes have the same categories or mass confusion</w:t>
      </w:r>
    </w:p>
    <w:p>
      <w:pPr>
        <w:pStyle w:val="PreformattedText"/>
        <w:bidi w:val="0"/>
        <w:jc w:val="left"/>
        <w:rPr/>
      </w:pPr>
      <w:r>
        <w:rPr/>
        <w:t>will result. SECOND, it is highly advisable that you and your nodes use a</w:t>
      </w:r>
    </w:p>
    <w:p>
      <w:pPr>
        <w:pStyle w:val="PreformattedText"/>
        <w:bidi w:val="0"/>
        <w:jc w:val="left"/>
        <w:rPr/>
      </w:pPr>
      <w:r>
        <w:rPr/>
        <w:t>unique name (representative of your board) instead of the generic</w:t>
      </w:r>
    </w:p>
    <w:p>
      <w:pPr>
        <w:pStyle w:val="PreformattedText"/>
        <w:bidi w:val="0"/>
        <w:jc w:val="left"/>
        <w:rPr/>
      </w:pPr>
      <w:r>
        <w:rPr/>
        <w:t>"Classify.exp", for example Sun.exp would be the name for Sunrise BBS.</w:t>
      </w:r>
    </w:p>
    <w:p>
      <w:pPr>
        <w:pStyle w:val="PreformattedText"/>
        <w:bidi w:val="0"/>
        <w:jc w:val="left"/>
        <w:rPr/>
      </w:pPr>
      <w:r>
        <w:rPr/>
        <w:t>THIRD, this batch file (Exchange.bat) is best run during your event each</w:t>
      </w:r>
    </w:p>
    <w:p>
      <w:pPr>
        <w:pStyle w:val="PreformattedText"/>
        <w:bidi w:val="0"/>
        <w:jc w:val="left"/>
        <w:rPr/>
      </w:pPr>
      <w:r>
        <w:rPr/>
        <w:t>night, rather than each time the door is executed, especially if you are</w:t>
      </w:r>
    </w:p>
    <w:p>
      <w:pPr>
        <w:pStyle w:val="PreformattedText"/>
        <w:bidi w:val="0"/>
        <w:jc w:val="left"/>
        <w:rPr/>
      </w:pPr>
      <w:r>
        <w:rPr/>
        <w:t>connected to boards that are long distance. The commands for your nightly</w:t>
      </w:r>
    </w:p>
    <w:p>
      <w:pPr>
        <w:pStyle w:val="PreformattedText"/>
        <w:bidi w:val="0"/>
        <w:jc w:val="left"/>
        <w:rPr/>
      </w:pPr>
      <w:r>
        <w:rPr/>
        <w:t>event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PURGE CLASSIFY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XCHANGE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LASSIFY.EXP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.bat would be located in your classified directory and would be the</w:t>
      </w:r>
    </w:p>
    <w:p>
      <w:pPr>
        <w:pStyle w:val="PreformattedText"/>
        <w:bidi w:val="0"/>
        <w:jc w:val="left"/>
        <w:rPr/>
      </w:pPr>
      <w:r>
        <w:rPr/>
        <w:t>batch file listed below. You may feel free to remove the comments and use</w:t>
      </w:r>
    </w:p>
    <w:p>
      <w:pPr>
        <w:pStyle w:val="PreformattedText"/>
        <w:bidi w:val="0"/>
        <w:jc w:val="left"/>
        <w:rPr/>
      </w:pPr>
      <w:r>
        <w:rPr/>
        <w:t>the batch file below after modification for your system drive/path/name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ATCH FILE EXAMPLE FOR THE HUB USING THE CLASSIFIED ADS EXCHAN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el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^^ ^^^^^</w:t>
      </w:r>
    </w:p>
    <w:p>
      <w:pPr>
        <w:pStyle w:val="PreformattedText"/>
        <w:bidi w:val="0"/>
        <w:jc w:val="left"/>
        <w:rPr/>
      </w:pPr>
      <w:r>
        <w:rPr/>
        <w:t>Comment: Above would be the drive/path to your inbound/outbound file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elete your previous night's export. NOTE: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the first night you start the import/expor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\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exp I:\ra\doors\class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*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Copy all exported files sent to you into your classified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elete all the exported files. FAILURE to use a unique 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result in files over writing and only the last .ex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will be imported in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ra\doors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lassify.exp i:\db\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    ^^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Perform the import/export (IMPEXP) then copy the resulting ex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classify directory to your outboun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util i send 1:114/203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Send the export file to the other boards. Note above that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for D'Bridge...you may substitute the proper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files directory for your front end mailer.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 export for every BBS connec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his example provided to you courtesy of: Window In Tim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1:114/203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602-253-1946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eel free to contact the Sysop of Window In Time!!!!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Classified A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Class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Classified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Classified Ads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Classified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Classified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Classified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CLASSIFY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PRESSION (COMPRES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aller chooses to download a file of any kind, from Classified 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presented with a list of compression type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COMPRESS.DAT is supplied with several types already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alter the file to reflect the ones you support. Each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PRESS.DAT file consists of the description that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ller on the Compression Menu, the name of the compres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the command used to add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 v1.10,PKZIP 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   v2.3,ARJ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everything to the left of the comma i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for that compression type and may be modifi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ING EXPORTS BY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the CLEXCH (Classified Exchange) program will export ad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. If you wish to limit the categories that will be expo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ASCII file and call it CLEXPORT.CAT and enter the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(s) you DO NOT want to export, ONE to a line. The category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position of the category as it exists in the CLASSIFY.C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CLASSIFY.CAT file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nou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did NOT want to export local categories, you woul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PORT.CAT and input the following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2 entries in the CLEXPORT.CAT would tell CLEXCH to NOT ex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 For Sale" and "Local Announcements"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PROGRAM (CLMA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Maintenance program, CLMAINT.EXE, is a menu 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Maintain the PREPAID Ad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Add/view/delete prepaid ads entries in the PREPAI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Database 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ill purge Ads, Messages and Prepaid Ads entries from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files if they are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View/maintain the Invisible Paid 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hen an ad is entered into a PAID category, it is made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displayable) until you manually make it visible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o this or you can view and/or dele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Setup the Classified Ads configurait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setup or modify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Reset the EXPORT flag of ALL Ad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ads in the Ads database to be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Reset the EXPORT flag of ALL Message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messages in the Message databa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or 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7) Create/Update the CLassify.CNT file. This fiel keeps track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Ads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Transfer Ads from one Category to another (must run option 12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              &lt;=====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/EVENT        &lt;===== Auto purge from an 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-PAID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you to accept payment for ads in advance.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ID ads option in the maintenance program (CLMAINT.EXE), you can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or delete entries in the PREPAID file. The PREPAID file will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caller, the Ad display time (Week/Month/Quarter/Year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ads they have prepaid for that type of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separate entry for each display time type for each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caller named Joe Door can prepay for 2 Monthly Ads and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ds. In this case you would need 2 Joe Door entries in the PRE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ne for the WEEKLY Ads and 1 for the Monthly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enters an Ad in a PAY category, Classify asks what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the Ad should run. If the program finds a match in the PREPAI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caller name and display time) it will make the Ad VISIBLE,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crement the number of Pre-Paid Ad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urge option in CLMAINT is run (Manually or as an Event)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PAID file with a zero in the number of ads filed,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DIT CARD DATA COLLECTIO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-------------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ified Ads can optionally accept credit card information from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rs placing "PAID" Ads. This option will be in effect I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s a file named CLCREDIT.TXT in the Classified directory. This file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 a maximum of 20 questions that you wish the caller to ans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to their credit card. The maximum length of any line in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characters and the number of characters the caller may respond with is 40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format each line any way you wish as long as the above criteri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hered t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ile named CLCREDIT.DAT will be created and will contain all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by the caller, along with other pertinent information about the 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ed. The information from each caller will be APPENDED to the fi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the Sysop's responsibility to delete that file when they have capt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. A sample CLCREDIT.TXT file is included in the arch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NOT want to accept credit cards then YOU must either dele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CREDIT.TXT file or rename to some other name for future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TURE FILE COMPRESSION (CLEXCMPR.DA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acilitate the Exchange of PICTURE files we must compress them all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file. To this end we use a file called CLEXCMPR.DAT to define th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BATCH files that will be used. The CLEXCMPRS.DAT file suppl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names of 2 batch files called ZIPIT.BAT and UNZIPIT.BAT.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s imply, one is used to ZIP up the PICTURE files and the oth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UNZIP the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2 batch files can be changed to reflect another type of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, other than PKZIP. Each of the supplied batch files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f-explanatory so as to allow changes (however we do recommend tha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as supplied if at all possib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will remove all restrictions deined in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Restrictions'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CLASSIFY, please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GISTER.FRM) and mail it along with the registration fee to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you there is a choice of registering CLASSIFIED ADS wi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ability to attach Pictures to to posted 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 OR you can enclose a SASE with the form/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CLASSIFIED ADS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