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e Jones and On The Spo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O N A T E . P 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TSC was started in 1993, it began as a free BBS to suppor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that did not have a "full-service" BBS.  As an effor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 bills, I encouraged callers to send a small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ime after my donation policy went into effect, nobody seemed to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ulletins and posts.  Upon a search of a local support board,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as found that would place a 5 second delay in the logo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to send a donation.  With the switch to PCBoard, a utilit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 to replace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rogram like the original, it was decided to break in the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write my own.  That is how donate.ppe c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the DONATE.CFG.  The copy enclosed has addi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but I will explai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Name of the BBS, as registered on OTSC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Sysop's First and La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Registration Number.  Can be any number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ust be obtained from the support sit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If the caller calls in less than this number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ate will not nag them for a donation.  On my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y call in 5 times or less, it will not na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, if they call in the 6th time, they get the n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 This overides the number of times, so a call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three times in one day will not ge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m to send a donation until after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ays... Whichever com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- Anyone who has this security level or high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eive the donation messages.  On my boar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rved for Visiting Sysops, Co-Sysops,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7 - This is the amount of time to delay the user fo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o change the screen so it reflect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8 - If the caller has an amount greater the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n the PCBACCOUNT PSA module, it will not n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ake sure that the PCBACCOUNT PSA is installed.  DONATE.P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 minimum number of days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, as defined on line 5 of the config file, you must have the PC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A installed.  If you don't want this feature, set line 5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lace donate.ppe in your File Locations/Logon-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s/Logon Questionaire location.  Be sure that the answ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edit the DONATE file to your design, or add additio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-operating.  When a caller calls in, it will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ll the conditions are met.  If the registration number o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 is invalid or 0, then internal de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pha-1, April 14, 1995, basic program code completed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pha-2, May 12, 1995, added support f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a-1, June 20, 1995, added registration support, finish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a-2, June 25, 1995, minor bugfix, first release outsid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a-3, July 7, 1995, added days to wait and security leve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d up code for smo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eta-4, September 5, 1995, fixed days to wait bug, finalized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October 1, 1995, completed RIPScript screens, firs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limits, so a caller will get a 5 second delay on call 5, a 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on calls after the 10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sert this into my full-featured logon program, with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daily-changing bulletins in it.  This is still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(Alpha-1), and I am working on it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input on any and all projects.  If you have an idea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program, please send me mail at the addresses shown 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.PPE is freeware.  I only ask that you contact me, so I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.  Registration is done on-line, via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On The Spot Communications at (913) 242-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logon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, type 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registration code, and download access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PE's, send me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obtain support for this product may contact me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1:2801/22, username: Mik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mjones@otsc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BBS: 1-(913)-242-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ME/FIDO PCBoard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old AS-IS without any warranties.  Support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user who contacts the author a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END 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