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goon Quote is a copyrighted program being distributed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concept.  As such you may use DQUOTE for a period of 30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out registering the software. After the 30 day evaluation perio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register your copy of DQUOTE or discontinue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oon Quote was compiled using RMDoor by Randy Hunt and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 shareware  program, Dragoon Quote may be freely distributed throug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BS. Shareware distributors may distribute copies of DQUOT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5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goon Quote is distributed without warranty.  In no ev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w Fors be liable to  you for  damages, including  any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s, lost  savings, or  other incidental or 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ing  out of your use  of or inability to  use the program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rew Fors has been advised of the possibility of such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w Fors will not be liable for any 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NNING DRAGOON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oon Quote can be run by using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QUOTE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 in the same directory as the 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 PCBoard, GAP for GAP (DOOR.SYS), SF  for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 for RBBS, WC for WildCat!, TRIBBS 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ocked baud rate  is specified in  line 5.  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his  serial port, he  must specify  0 for the  locked baud 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lthough many door formats do pass 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 data  files, some  older  formats  such as  RBBS  do  not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ormity, Dragoon Quote requires that you specify the locked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in 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an be created by running Make Config, which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archive. Just type MAKECFG and answer the questions.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goon Quote can be run locally without a door data  file (hand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sysop to use the door without logging on to the BBS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ying /L after the configuration file parameter in the D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line. Dragoon Quote will request the user to enter his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run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nstandard IRQs can be  used with Dragoon Quote by specifying the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after the  "config" parameter in the command line used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QUOTE confi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a Dragoon Quote is running,  the sysop can press certain speci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to perform a  variety of  functions.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RMDoor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Dragoon Quot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 chat mode.  Pressing the 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now that you've gone thru all that crap, here's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QUOTE checks to see how many quotes you can have, and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quotes from QUOTES.TXT and randomly select one. =)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er than your max quotes, then it'll just select from thos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more, it'll select from the first 25(UNREGISTERED)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if you registered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S.TXT is a text file with one quote on each line. Quot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xceeed 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REGISTERED copies of DQUOTE will only read in 25 quote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upplied with the door. You may edit these quotes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 or suggestions,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w F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1 Browning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smarck, ND  58501-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be raeched at the following addys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2808/21 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1:701/0  ANIM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4:701/0  Armad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Zanth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HT29C@prodig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gister DQuote, fill out the REGISTER.FRM and mai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bove addy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oon Quote v1.0  Copyright 1995 Dragoon Sof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