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 H I N I N G    S T A R    S O F T W A R E    O R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REDIT CARD &amp; ON-LINE CHECK BANKING via DRAG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UTHOR'S BBS! ON-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Nanet and get your key while you order or if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your key will be ready within 24 hours to rece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you selec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 NEED TO SEND REGISTER.DOC IF ORDERING ON-LINE!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Star BBS     1-316-522-7829     1-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291/60 (I can't route replies via FIDONET... s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a reply should be sent internet, snail mail, or on-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THIS ADDRES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 Thacker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e: _____________________ This file was updated: 8/27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receiving my REGISTRATION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NTERNET ADDRESS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STAL MAIL (INCLUDE SELF-ADDRESSED STAMPED ENVELOPE F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do not ship software by mail, just the ke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ll or Pick Up, wait approximately a week after you mai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OLL AUTHOR'S FIDONET SYSTEM 1:291/60 Nannette T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 PICK UP ON AUTHOR'S BBS 316-522-7829 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create your account: Password? ________ DOB ________ Sex ___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wish to have it shown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 at least 7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information neatly in the spaces abov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, so please write in UPPER &amp; lower C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___) ___________________ Voice: (______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 Front End Mail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(s)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Used: [ ] DORINFOx.DEF  [ ] DOOR.SYS [ ] EXITINFO.BBS [ ]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settings (irqs, ports, etc.)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s) you are using: (See opening screen)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key(s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 Dr. Dread &amp; LORD Fair IGM       $25 pkg.  _______ (counts as ONE 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. Dread                       $2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iked!             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nch Line! 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cob's Ladder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ekkie Tags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n't Wake the Sysop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LORD County Fair IGM            $10 each  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oor Fury! (door stat utility)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Door Rage! (regist. doors util)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DOS Inventory Program           $4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wo or more ITEMS, subtract 10%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! Software Package!     $45 pkg.  _______ ITEMS 1-9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ES NOT include the DOS Invent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f you have purchased previous software from SSS,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et about YOUR package price de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TAL  ( U.S. Dollars 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key(s) within one week of mail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mail address to make sure I've received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MAKE CHECKS PAYABLE TO: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, P.O. BOX 16823,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Questionn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sers: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ly played games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g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download/freq/ftp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below this before printing you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Please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on my support BBS at 316-522-7829 or 316-522-764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me and if I'm available I will respond immediately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and I will have an answer for you within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. You may call me voice as well at 316-522-1215.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he phone, but if you start talking and I.D. yourself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if I'm available. (I do not return long distance cal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LWAYS available through t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DoorGames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eciate any positive comments you would like to leav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starting my own support echo in the future,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hining*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Nannette Thacker, you can send net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Nannette Thacker 1:29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annette@southwin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Program (one library required, regular OR 32-bit exten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LARGE files 5-7 minutes each at 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 SSLIBR SSLIBX only available for FREQ at 1:291/60 or at southwind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ist.txt for a list of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