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S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ne 2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oard 14.x and GAP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DCAT!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BBS, RBBS,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nnis Mai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arole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919) 965-4696 - Node 1 - Dual Standard - w/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1-95,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! was actually my first attempt at writing a BBS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simple game that requires no documentation 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is because the 'inmates' here at The Parole Board BB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it for several months without any.  If they can do it,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can.  The cost of this program is very reasonable,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believe in CRIPPLEWARE and as such will not suppor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s.  If the author doesn't believe that it is goo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ysOps will register it unless it is crippled then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aith to even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ZIP file was created using the -AV function of PKZI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AV is missing then this file may not be complete of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ed with.  Complete and current edition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ways available for D/L on The Parole Board BBS.  If the 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 please complain to your sysop to stop the prac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ing AV's as this is your assurance from the programm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complete and viru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ESP!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ESP!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 ESP!.CFG file that is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\CALLINFO.BBS        �Ŀ  &lt;- For Wildcat!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C\WCWORK\NODE1\USERINFO.DAT  �  &lt;- For Wildcat!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C\WCWORK\NODE1\DOOR.SYS      �  &lt;- For Wildcat!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PCBOARD.SYS               �  &lt;- For PCBoard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USERS                     �  &lt;- For PCBoard using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DOOR.SYS                  �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DORINFOx.DEF              �  &lt;- For QBBS/RBB/RA. 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SFDOORS.DAT              ��  &lt;-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ole Board BBS                &lt;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nis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don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           &lt;- Creates a .LOG file of player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Smith                           &lt;- 'DONOR' name if door is adopted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                                 &lt;- Number of attempts (25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45                               &lt;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is .CFG file to suit your individual BBS.  All 8 lin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:  This line points to where ESP!.EXE will find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file.  Just include the line that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uses.  DO NOT put all of them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:  Place the name of your BBS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:  SysOp's first name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:  SysOp's last name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5: 'LOG' will create a log file of the users that play ESP!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keep up with its use, or leave it blank or put 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6:  Place the donor(s) name(s) on this line. 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one it will look better to separate them by a "&amp;"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b Smith &amp; Johnny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7: Number of attempts that players get.  25 seems to work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e.  Too many and users lose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8: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e above CFG file be sure to remove all remark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ure ASCII editor such as EDLIN or QEDIT.  Hidden control cod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the program to depart for world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ESP!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DOORS\ESP           Location of ESP!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P! ESP!.CFG          The ESP!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! has been tested under LIVECAT! and performs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SP!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ESP!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ECAT!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LIVECAT! to control your doors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ne small change in your door.bat file.  LC! changes DOOR.S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ORG when it shells out to the door.  You will need to add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ipt  COPY DOOR.ORG DOOR.SYS.  If you don't do this, ESP!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up and dies a very unhappy death.  I don't go back and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SP! finishes and I haven't had any problems with it.  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delete the DOOR.SYS just as soon as ESP!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goes out for my wife who is defini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puter Wi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d Freeman the author of DOORFRAME, a first class BBS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BS users who have had to endure constant badgering to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the programs that I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ang Software, authors of the most versatile BBS program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