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X FileBrowser v0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reated by Jonas �berg in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-=Public Domain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MEX Filebrowser, this is a small MEX program I created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days after I had first installed Maximus 3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program that will replace the internal filebrowser that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.  It has several advantages, you can use up/down arrows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n simply press spacebar to tag it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odify the program in any way you like, but if you d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reat improvements, please send me a copy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S.BB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This is file number one, file number on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is so long that it has to be split into two lines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with the '&gt;' as char 2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you need a comment, just write it dow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2.EXT And this is file numb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3.EXE    Just remember to start the description at column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s fairly simple, when you unpacked this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got six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LIST.MEX, FILELIST.MV &amp; GENERAL.MH goes in your M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LELIST.BBS goes in your MI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_ID.DIZ &amp; FILELIST.DOC - Well, put them were you keep all the jun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w you need to modify your MENUS.CTL to rea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              M\Filelist                 Demoted "File tit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IL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n Maximus and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having trouble with "Out of string space" error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to increase heap space by compiling filelis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 FILELIST -H&lt;heap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P FILELIST -H&lt;heap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list.VM distributed in this archive is compiled with -h12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some mysterious reason, you need to get in touch with 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s �berg               Jonas Oberg, 2:204/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senhofsv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 32 �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  Please let me know what you think of the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