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     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Ĵ ��Ŀ ��Ŀ �    ���Ŀ �  � �     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�     � ��   ��Ĵ �      �   ��Ĵ �       ��Ĵ ���� ��  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   � ���� �  � ����   �   �  � ������� �  � � � 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     ���</w:t>
      </w:r>
      <w:r>
        <w:rPr/>
        <w:t>۳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  ���</w:t>
      </w:r>
      <w:r>
        <w:rPr/>
        <w:t>۳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th Related:      ����  �����������</w:t>
      </w:r>
      <w:r>
        <w:rPr/>
        <w:t xml:space="preserve">۳  ����       </w:t>
      </w:r>
      <w:r>
        <w:rPr/>
        <w:t>Available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    ����  �����������</w:t>
      </w:r>
      <w:r>
        <w:rPr/>
        <w:t xml:space="preserve">۳  ����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orums       ����   ������������  ����   The HealthCar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chos         ����      ���</w:t>
      </w:r>
      <w:r>
        <w:rPr/>
        <w:t xml:space="preserve">۳      ����  </w:t>
      </w:r>
      <w:r>
        <w:rPr/>
        <w:t>Planet Connec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         ����       ����      ����  &amp; The File Dist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The HealthCare Network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, we wish to thank you for your interest in the "Health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" and we're really looking forward to having your participa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important aspects of all of this, which I would lik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first, is that this network is for "you" and your "users". 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becomes and what can be done within it's boundries is up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articipate in it.  Sure, we have a goal in mind and a pla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re, including what to do, how to do it, etc., but that is NOT 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one by any means.  A network, as with most any other organiz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iving" entity which grows and changes with time and we're her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t along, proding it forward and stepping back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t is important to have your participation and by joining i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lp not only to get things going, but even more importan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it's growth, offering criticisms, solution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ll else, the "potential" for what this Network can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it's users is tremendous.  We have contacte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organizations concerning what we are doing and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quite favorable.  With few exceptions, everyone contacted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rtunity to participate and as we get things rolling, they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and add some rather interesting features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itself will encompass a wide range of topic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cific medical conditions through technical (equipment) concer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tended, as has been said, to offer a whole slue of servic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before and others spread out so much that they we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.  By bringing all these together in one place, we hop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as many people as possible, in the easiest way we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discussed, we have planned for a number of echo area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discussions on a wide range of subjects.  The current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 and if there are ever any you'd like to see includ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The databases being put together along with the text fi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made available, in general, to all wh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lected ones, due primarilly to size, will have limited dispers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m will be readilly available to all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, a CD-ROM will be produced on as regular a basi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use any and all information available on the Network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at "cost" (somewhere around $25.00 give or take)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articipating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we excited?? YE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thCare Network Polic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I am sure you are going to b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olicy document "HCN-POL.001" at some point soon.  If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 than I'm sure you are interested in knowing something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think...  Of course, we'd like you to know there are particular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ous activities within the Network, but human natur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 supreme.:-)  Anyway, there are a couple of things I'd like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One; it's NOT written in stone.  It is a starting point,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nd be used "when" necessary and most of all, something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 it's there.  Two; as the HealthCare Network is new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points will be overlooked, if doing so will be helpful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ing.  At some point in the future, when conditions warr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nodes will start to follow it a bit more formall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gradu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/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included a preliminary echolist for the Network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s simply the "short description" version of the list and 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oment, considered incomplete.  This has been done purpose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asons.  One, and possibly most important, a number of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and gone over the past years and some of that has bee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o many echos in the beginning.  Too many, with little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confusion for some and the belief that nothing is going on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.  The second most important reason relates back 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graph of this file; this Network is for the users of 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users should make the final determinations as to what ech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.  Obviously, there are certain administrative o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just as obviously, "we" would like to see some particula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going, but other than that, it will ultimately b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BBS currently has message areas which are "medical"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see them incorporated onto the Network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's, NC's and HUB'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becoming an administrative n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please let us know.  We are in the process of contact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s throughout the country who run medical related BBS's, but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tacts are very limited and will not meet our need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est in handling the mail and performing the oth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duties involved (nodelists, etc.) please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we thank you for your interest in the HealthCare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your participation.  As always, should you eve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ents, etc., feel free to direct them to me in an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ierrie,Z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lthCa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