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Ϳ �����Ϳ �����˿ �����˿ �����˿ �����˿ �����˿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    ���   ���  �� ����    ������� ��   �� ��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  ������� ������� ������� ��     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˿ �����˿ �����˿ �����Ϳ ��   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˿ ��   �� ����      ���   �� � �� �����δ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������� ��        ���   ������� ��   �� ��  ��� �������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Concept and Desig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       Greg Siler (Tadp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Tim Sensibaugh (Nep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SCHEME DOCUMENT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�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System &amp; Scheme Conference Document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 T R O D U C T I O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fore has their been such sysop configuration in a Full-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 Imajica's Extensive Conferenc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ffer 9 different "schemes" for users to choose from. 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ffected when changing from one scheme conference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nu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nu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60 Different Display Prompt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ways wanted a board that looks like no one els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no further...  Imajica will give it to you - 9 time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least bit familiar with Imajica, Telegard, 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nderstand the general concept of the configurable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Imajica's goal is to have virtually every string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non-sysop access sees be Sysop configurable. 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jica released had roughly 60 strings that were capable of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I codes, but were limited to 80 characters.  We all know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dding colors you start subtracting displayable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accepts CTRL-P[#], ^[#], |[##], and ANSI codes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's and have unlimited character lengths using external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over 200 string/prompt configurations adde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giving you over 260 capable of modifying.  An onlin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ernal DOS string compiler allows you to modify and upd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gged in or shut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document will provide adequate information to bo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majica and current Sysops as to what needs to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ersion 3.01 Alpha's Scheme Conferencing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Editor (System Configuration Menu) to set up your Schem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lors, and prompt header colors.  Use the MenuCommand 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tring 19 to allow users to change sche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 P G R A D I N 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upgrades availabl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 A J S T R . E X 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JSTR.EXE is a DOS bases utility that will compil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IMAJSTR#.CTL, into the STRING#.DAT.  It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ame directory that IMAJICA.DAT reside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s IMAJICA.DAT and finds the /DATA/ directory.  It sear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iles in the /DATA/ directory and then writes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M A J S T R # . C T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JSTR#.CTL is the control file that IMAJSTR.EXE reads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an updated STRING#.DAT.  These files should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ATA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#" on the end of the IMAJSTR#.CTL sh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me conference numbers you have set up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JSTR0.CTL = Compiles the TTY emulation string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RING0.DAT.  These are the promp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 displayed when he/she turns the ANSI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Auto Ansi doesn't detect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JSTR.CTL  = Compiles the Default STRING.DAT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s that will be displayed when generi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e being used and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JSTR1.CTL = Compiles string data file STRING1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prompts that will be displayed in Sche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JSTR2.CTL = Compiles string data file STRING2.DAT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s that will be displayed in Schem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JSTR3.CTL - IMAJSTR9.CTL = Compiles STRING3.DAT - STRING9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se are the prompts that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hemes 3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L files are text files that can be created with 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y other ASCII text editor.  The enclosed CTL files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able prompt and string control names, then do not all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.  Only control names that are in the CT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- other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rompt needs 2 lines.  The first lin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ame preceeded and followed with an asterick "*"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should be in lower case letters.  The following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prompt.  All lines that start with the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"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TL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his is a comment.                     &lt;- "/"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hidden*                                &lt;- *control_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15L|07og on Hidden?                    &lt;- prompt with pi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ast*                                  &lt;- *control_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0L^1ogon Fast?                         &lt;- prompt with "^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Names (control_name in the previous example) are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the compiler to place the prompts with their prop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TRING#.DAT files.  It is very important that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names is followed correctly and that they ar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case.  If you misspell the control name the compil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he string.  Control names need not be in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either sort them alphabetically or grou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area and function criteria.  Strings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ong with their maximum length.  The MCI %DF!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ing display files.  Display files should onl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and not the extention.  Display file extention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guidelines as all other display files for menu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.ASC, *.ANS, *.1NS, *.2NS, *.AN1, etc... As of this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file lines in the control file should termin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 (don't include spaces or additional writing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_NAMES &amp; Maximum Length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sname,abbsspeed,abbstype,abbsisok,abbsp,abbsnoaccess,email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ex,newname,newrealname,nameinuse,newoccupation,new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itystate,aboveblink,newbirthday,newaddress,newphone,new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bbsreference,newenterref,newzipcode,newscreenpause,logonas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user,deleteduser,performmaint,compressaft,delcrdok,del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arctypep,commenttypep,transferhang,commenting,conve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,converterror,deletebadp,syshang,fdescprompt,fdesc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escanend,curfscandate,nftprompt,nfilescan,movingfile,movef1,movef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f1,deletef2,fzscan,fztoggle,movedeny,deldeny,delcrdeny,thanku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credit,frequest,kbexceed,dlnotime,dlnocredit,dlinline1,dlin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esume,dirfull,nospace,fconferencedata,unlisteddl,chgpwd,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acc,nopres,noptoo,headstring,chatcall2,automsgt,bulleti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notfound,downloadline,searchwild,searchdiz,dizscanned,fileno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zfound,pnf,integritytestp,integrityfail,integritypass,virus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fail,viruspass,resscanning,resfail,respass,swaperror,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orderprompt,badmenucmd,displayextended,fsortprompt,prevallfiles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orting,badbasenum,badfbasenum,noemailcredit,nopostcr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msgprompt,invitechat,nodenotactive,nodenotavailable,sendnod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hangupp,nodefaultarc,qwkarcp,updatepointerp,qwkinclude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kincludeown,qwkincludeflist,qwkincludebullets,qwkabortsend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repp,uploadingrep,badreply,chatrequest,ul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havebatch,youhaveubatch,fliststart,flistopt,flistlin1,flistli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ionp,fbchg,feditprompt,frequested,restrict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unvalidated,filemissing,dlunsucc,dlcont,filecurr,fdesc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escenter,badulsection,createoffline,badfilename,resumeul,stopp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added,timerefund,timerefundback,transfercomplete,transfer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ssearch,dupefound,cannotupload,fbasechg,nowildcard,u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birthday,slpwd,multinode,eventapproach,qwkwait,mail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posterr,badpw,nomoremail,msgprompt1,msgprompt2,scanall,mno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enuprompt,maxline,highbase,lowbase,chgbase,lowmbase,highm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left,voteprompt,badlinfo,logwelcome,prevent1,prevent2,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in,sysopout,engage,endchat,entermsg1,entermsg2,newscan1,newsc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message,shelldos1,shelldos2,chatcall1,guestline,thanx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line,newline,searchline,findline1,findline2,nofilepts,un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info,abbscontrol,batchadd,beepafter,fedit,uldlchoice,uldl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dlclear,dlbatchq,flgoto,fltag,ulbatchq,scanfdir,searc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prompt,batchfull,batchempty,validate,fsago,fsdate,scanfdir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error,aborted,busywait,mposted,pwverify,dupeup,fnf,integrity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integrity,passintegrity,failvirus,passvirus,virustest,convert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bad,addcomment,commentadded,giffail,upassword,spassword,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,uploadline,viewline,gfnline1,gfnline2,wait,pause,isnet,ansiq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linef,filep,ispriv,lprompt =  STRINGS 80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top,messagebottom = STRINGS 120 CHARACTERS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[1],note[2] = STRINGS 8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c,autom =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line[1],quoteline[2] = STRINGS 120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ra1 =  STRING 25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P E C I F I C   V A R I A B L E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ings will accept MCI's that are specific to the curr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CI's should not be used anywhere other than in the desig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are different functions elsewere in Imajica.  Imajic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he Acronym SVMCI as a title for these MCI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## - Displays the name the user entered at the Logon prompt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ogonan* string if the users nam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F - Displays total number of files in file list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B - Displays file size in various file listing and edit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D - Displays file description in various file listing and edit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 - Displays file uploader name in various file listing and edit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N - Displays file name in various file listing and edit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File listing prompts are being implemented for the upcom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file li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 T R I N G     E D I T O R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tring editor in Imajica has grown from 6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rings to 15 pages of ~20 strings.  Some changes in the Onl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edited while online will not update the *.CTL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do this manually, or remove the control_name of th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from the control file to avoid the risk of overwri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later time with the pre-mod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w need to choose a Scheme when entering the Strin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chemes with existing data files can be modified. 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Scheme, you must create a *.CTL file and compil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contain display file information (%DF!FILENAME%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as "!DF!FILENAME%".  To view the fil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V" and enter the filename (without the !DF! or file exten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Variables (listed above) will be displayed as !n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panded.  Most of these SVMCI's (Specific Variable MC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ulled out (set to '') when not being used, so no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urn on Color and MCI filtering by using the "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String Page Editor.  This will display th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 charactering.  Because of the end-of-line overflowin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ewing the strings in their raw form, this meth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and used for cod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 E N U    E D I T O R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tting up a few ANSI Schemes I realized that to ge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virtually all of the carrage return, line-f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use routines needed to be removed from the display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ould allow for animated display and ansi cursor 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R/LF/PAUSE's were removed from most promp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use the MCI %PA for your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ly, I was planning on incorporating an ACS conditi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Scheme you were in allowing for Scheme sensitiv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.  This idea was nipped in the proverbial bud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 configuring my Main menu for 2 Schemes and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computer to decipher the mess I just created.  On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routines of Imajica that I have not tackled ye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ing System.  Imajica now offers 100 commands per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hat will allow the sysop to configure a HIDD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ing global menu commands anywhere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use only 1 set of menus for multiple Schemes, Imaj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s to *.MNU extentions.  However, if you wish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 specific menus Imajica will now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Menus / TTY  :  FILENAM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 1             :  FILENAME.M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 2 - 9         :  FILENAME.MN2 - FILENAME.M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a new menu flag was added to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 - Force Full-Lin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 U E S T I O N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po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 46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and update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a day /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-744-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Address 85:868/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