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  ALLIS.ZIP from these NEW sit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ftp: //webcom.com/pub1/dpslv/www/intele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ftp: IP 144.174.185.41 /user/intele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Accepted for INSTANT Online Registr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6-868-0662 / 868-1741 / 377-0124 (v.34) For Latest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   P.O. Box 212   Baldwin   NY   USA  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e-Ver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ne-Ver is a full-featured callback verifier with features such as... Be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le to limit when local and/or long distance callbacks can be made!  Onlin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ing of the config file! Name &amp; Number TCAN files! Customizable display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ock out specific area codes, prefixes or entire numbers! A toggle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al users to stay on after upgrade or log them off!  Definable messages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th users and SysOp! Set expiration dates for successful upgrades! New us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levels for successful upgrades! Define a minimum &amp; maximum securit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to use Fone-Ver!  Define dialing string  that can be sent to the mo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fore and/or after the phone number for local AND/OR LD calls.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ling delays and timeouts!  Define LD area codes that you want Fone-Ve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sider "local".  Define LOCAL exchanges that you want Fone-Ver to conside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long distance".  Separate time frames to allow calls for LD or local calls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w call reversing for defined users!  Run locally for testing! And mor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BLT-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Fone-Ver  is really very simple.  Fone-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        10          E:\PCB\PPE\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CBSetup, make sure in Modem Information/Configur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CD Loss set to "Y". Set to "N" is not a very good idea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Fone-Ver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Fone-Ver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FONE-VER.CF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modify the display screens and list files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Of the files Fone-Ver uses, I'm including samples of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.CNF but that's shown below.  Do not rename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is FVCONFIG.PPE, place this file in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ne-Ver files. When you, the SysOp, runs Fone-Ver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the FVCONFIG.PPE utility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NE-VER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Line  1    You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502 812      �  Line  2    Your BBS's local area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3    Y/N to write to SysOp Comment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4    Y/N to sen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5    Y/N to send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6    Y/N to disconnect successful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7    Y/N to allow 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to allow L.D.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 9    ATDT for Tone dialing / ATDP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        �  Line 10    String sent right before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1    String sent right after LOC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70,,1,      �  Line 12    String sent right before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,,9,,,       �  Line 13    String sent right after L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           �  Line 14    Seconds to delay befo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5    Dialout attempt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16    Dial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7    Y/N to allow users to abort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�  Line 18    Re-dial tries per dialou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19    Conference number to post SYSOP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�  Line 20    Conference number to post USER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15           �  Line 21    Number of days from today for pack-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22    Log to caller log as if a door w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E-VER.CFG file must be placed in the same dir as FONE-V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ample, if you're in the 502 area code and calls to 812 don't ev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code when dialing, you can put both area codes on lin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will be viewed as your local area code and the area c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th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Example, if today's date is 09-01-96 then putting a 15 on line 2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 pack-out date of 09-16-96. If you do not want a pack-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messages, then place a 0 on lin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ation date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TIME.LOC          �     �           TIME.L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     �    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     �    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YYYYYYYYYYYYYYYYYYYYYYYY �     � SU YYYYYYYYYYYYYYYYYNNNNN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YYYYYYYYYYYYYYYYYYYYYYYY �     � MO YYYYYYYNNNNNNNNNNYYYYY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YYYYYYYYYYYYYYYYYYYYYYYY �     � TU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YYYYYYYYYYYYYYYYYYYYYYYY �     � WE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YYYYYYYYYYYYYYYYYYYYYYYY �     � TH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YYYYYYYYYYYYYYYYYYYYYYYY �     � FR YYYYYYYNNNNNNNNNN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YYYYYYYYYYYYYYYYYYYYYYYY �     � SA YYYYYYYYYYYYYYYYYYYY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e-Ver uses two different time tables to determine if a call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If LD is allowed and the LD area code is O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file TIME.LD As you can see above, I have mine set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calls between 7am and 5pm Monday through Friday and between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11pm on Sunday. If you do not want to permit calls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place an N in that day's/hour's column. The first column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t 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you define to be local will read times from the file TIME.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my sample above (and included) show, I allow local calls "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. If your L.D. plan allows night rates to start at 5P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oes, you should need little or no modification of the samp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ZIP. But check your LD plan first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Fone-Ver.  You shoul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need this but it's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BS.LST �  This is a list of area codes, prefixes o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phone numbers that will not be permitted for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76          �  Also, any failed callbacks will als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4          �  this list so that users cannot keep trying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50          �  to callback when they can't seem 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5          �  If you're in the US you can probably use min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1          �  as I've got all (I believe) Canadian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00          �  as I do not permit callbacks to Canada (no off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ED.AC   �  This is a list of area codes that you are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backs for. If an area code is not listed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          �  will not be permitted for callback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2          �  listed here but is also in the BADNUMBS.LS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3          �  be allowed to be used for callback. BADNUMBS.LS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5          �  a "catch-all" for bad numbers. Since an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6          �  be listed here to be used, you must list here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7          �  code that you have in the EXTRALOC.AC fi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8          �  the local area code as defined in the FONE-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9          �  I've includes two files called !USA.AC and !CANADA.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0          �  that contain lists of each county's area codes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have left some out, if you see one missing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GRADED.LST �  This is a list of local and long distanc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at have been validated. Once a number is vali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0662     �  the only way it can be re-validated is to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68-1741     �  the UPGRADED.LST file. New in version 1.1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8-1231 �  name is also placed on the same line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.LST  �  This is a list of user names that you also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ble to access the "Reverse Call" feature of Fone-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IFF WATKINS�  Other than your name, if the name is not here 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D WARDLOW  �  file doesn't exist, reverse call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  This list and display files must be in PP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.LST �  You can rename these but you must keep them "in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hese files are displayed whe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ORT        �  a callback attemp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READY      �  a number has already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      �  a user's name is in the bad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UM       �  a number (or a.c. or prefix) is in the badnumb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TIME      �  a callback is attempted when "not allo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BACK        �  a user is upgraded and asked to "call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NECT      �  callback connection is mad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N       �  right before Fone-Ver disconnects before cal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     �  a user enters a phone number in an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D        �  a user is LD and L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_LO        �  a user is local and local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MATCH      �  when a user's password does not match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YON       �  when a local user is upgraded and *not*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LEV       �  a user's sec level isn't as configured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LC         �  the opening welcome screen for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ABORT      �  displayed when abort is attempted bu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IL         �  displayed when user exceeded maximum fail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U        �  Message to User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U        �  Message to SysOp when upgrade was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US        �  Message to User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SS        �  Message to SysOp when upgrad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� REVRS        �  Shown when a user's name is found in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AC  �  This is a list of area codes that you wan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if they were like your local area code. An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    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14          �  use the TIME.LOC table. 718, 914, 212 are in my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2          �  calling area" so I 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LOC.EXC �  Is a list of AC's AND Exchanges that you wan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as if they were in your local calling area. 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223      �  you place in this list will be viewed as loca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333      �  use the TIME.LOC table. But you must list the 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1-546      �  code and "-" and exchange, such as 609-223, or 718-2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PREFIX.EXC �  Let's say you are in the 516 area code and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calls to the 718 area code. In the exchanges of 22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229      �  486 or 773 in the 718 area code you do not need the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486      �  prefix used, but all other exchanges in 718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3      �  it added, put the area codes and prefix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779      �  need the LD prefix in this list. If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18-832      �  needed, then neither i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XTRALD.EXC  �  Is a list of AC's AND Exchanges that you want trea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as if they are long distance, even though they ar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3      �  your local area code. Not every exchange in your lo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3      �  AC may be a local call and if so, place your local 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6      �  followed by the LD exchange (prefix) and it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6      �  treated as if it is a LD phone call. It will either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disallowed or will follow your TIME.LD schedule ta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LOC.EXC �  This is a totally opposite function of EXTRALD.EX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EXTRALD.EX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225      �  or neither file. If you have LESS exchanges tha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334      �  truly local, then it would be easier to use thi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548      �  to dictate what local exchanges are to be handled 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782      �  local. Others would be treated as LD. If you have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884      �  exchanges in your AC that are truly local exchang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09-985      �  then use the EXTRALD.EXC *instead* as that would be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smaller list for you to handl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"ONE OR THE OTHER"  - Of these files, use one, the other, or neith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LOCAL_AC.EXC �  need to have the local area code added to the numb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to be dialed.  For example, if you are in the 604 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code and the local exchange prefix of 646 requir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that  the local area code be dialed, then add a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to the file LOCAL_AC.EXC containing the prefix 646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Then whenever a number such as 646-1200 is attem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Fone-Ver is going to dial as 604-646-1200  sinc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want the 646 exchange to have the local area c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appended. If you don't need this feature you don'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</w:t>
      </w:r>
      <w:r>
        <w:rPr/>
        <w:t>need this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ONLY_AC.EXC  �  This is a totally opposite function of LOCAL_AC.EX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Ĵ  So you must use either this file, or LOCAL_AC.EX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3          �  This file is a list of all local exchanges that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33          �  DO NOT need to have the local area code add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85          �  number.  This file works the opposite wa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46          �  LOCAL_AC.EXC works so if you have a smaller number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89          �  local exchanges that don't need the local area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23          �  added to the number, use this file INSTEAD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87          �  LOCAL_AC.EXC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CONFIG.PPE just drops into the Fone-Ver PPE Directory and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 Below is a sample screen of what Fone-Ver's FVCONFIG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NE-VER.CFG file manually with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one-Ver without a config file and it runs FVCONFI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ne-Ver  Configuration Module  FVCONFIG.PPE for version 1.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Config [CLIFF WATKINS            ]   Your Local Area Code [51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llow User To Abort [Y]   Using ATDT or ATDP [ATD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e to Field #2 [Y]   Disconnect Locals  [Y]   Seconds Before Dial  [1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You Messages [Y]   Allow LOC Callback [Y]   Dial Retries to Allow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nd User Message [Y]   Allow LD Callback  [Y]   Failed Retry Attempts [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ce All Messages in Which Conference [    0]   Dial Timeout Seconds [6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local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before  L.D. phone no. [1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ng to send to modem  after  L.D. phone no. [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- Reverse call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 will allow the SysOp "reverse the call" without updating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SysOps account. Regardless of time schedu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being in any BADNUMBS.LST or UPGRADED.LST lists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ne-Ver to hang up and call him or her back wherever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US or Canada (international dialing not supported yet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go into Fone-Ver they'll be asked if they want to run the confi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y want to reverse the call. To reverse a call just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are, AC, prefix, suffix, and Fone-Ver will hang up and d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number thereby reversing the calling modem. You must ent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twice) to validate that it is reall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use Fone-Ver for a period of 30 day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fter which it must be registered or remov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rants you a license to use Fone-Ver on the (1) BB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 to. We've the right to terminate this license if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agreement. Using Fone-Ver on more than one (1) BBS 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r validation codes constitutes breach of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will be revoked. You agree that Cliff Watkins or Intelec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Fone-Ver. In no event is 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lec 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Fone-Ver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since Fone-Ver posts private mail to the SysOp and users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name FONE-VER in your PCBoard TCAN list of ba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