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e-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9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define pack date by adding number of days (from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) in the config file. See FONE-V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pull the call-back phone number out of the users'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works for phone numbers where if all NON-numeric charact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either 7 or 10, as in 868-0662, 516-868-0662, (516)868-0662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user to select to use their home phone, business/data 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to enter a differen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splay screen that is shown prior to the "reverse call"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what's going to happen. See FONE-V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where names that were not in UPPER case in the REVERSE.LST w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es allow some local calls to be dialed WITHOUT an area cod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area code is different from the area code where the cal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rom. (Phone co really likes to confuse us this way...) Add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more than one local area code on line 2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ine 20 to config file. This is the conference number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" messages to. Line 19 which was where to post ALL messag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to post the "SysOp messages"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SECURITY.LST. This file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ultiple security levels, and for each security leve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new security level to upgrade to, new expired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, and conferences to register each security level i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curity level you want to support callbacks f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 line for that security level. You must not leav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ugh... Included is a sample SECURITY.LST and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Security level allowed to mak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������� </w:t>
      </w:r>
      <w:r>
        <w:rPr/>
        <w:t>New security level to upgrade this call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���������������� </w:t>
      </w:r>
      <w:r>
        <w:rPr/>
        <w:t>New expired security level for this level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�  �������������� </w:t>
      </w:r>
      <w:r>
        <w:rPr/>
        <w:t>Days from today to make the new expiration da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���</w:t>
      </w:r>
      <w:r>
        <w:rPr/>
        <w:t>&gt;���&gt;��� Conference(s) to register an upgraded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20 5 31  1 17 20 2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30 5 365 1 17 2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40 5  60 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50 5 32768 1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I want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Upgrade level 9  callers to level 20, exp level 5, exp date 3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, 200 and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Upgrade level 10 callers to level 30, exp level 5, exp date 36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, 17, 20 and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Upgrade level 11 callers to level 40, exp level 5, exp date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Upgrade level 12 callers to level 50, exp level 5, give a non-ex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register them in confs 1 an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e 4 above you'll notice a number of days of 32768, this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FONE-VER to see this as a "non-expiring" date of 00-00-00. La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imited to a total line length of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other important fact, since we are putting the security level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in the SECURITY.LST file, 4 lines are no longer need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o in FONE-VER.CFG delete the lin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���Ŀ                                         Min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������������  Delete lines 3-6, they WERE Max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�                                         New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�����                                         Days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line 3 will be the Y or N to write to the SysOp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ew feature, add one last line to the FONE-VER.CFG fil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now line 19) will be the conference number you want all Fone-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laced in. By default it is 0 but now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ference numb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NOPREFIX.EXC. See FONE-VER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Most of you will not need thi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ternal text string within FONE-VER to not use the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since some of you use an extra long string in that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DAT file. Instead it uses the "registered to"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E-VER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corrected a bug whereby it would not allow revers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validated numbers, even if the users name is in the REVERS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use of a new file called ONLY_AC.EXC which oper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manner than it's counterpart, the LOCAL_AC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ready existing LOCAL_AC.EXC file would allow you to def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exchanges would need to have the local area code appe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For some that would mean a list 300 exchanges or mor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it would mean a handful of local exchanges. For thos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list 300 or more, use this new ONLY_AC.EXC file sinc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it will be used instead of the LOCAL_AC.EXC. This fil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cal exchanges that you do NOT need to have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before dialing. For some, this is a much shorter list..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E-VER.DOC file for specific details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cleaned up re-dial attempts so the screen is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added a routine to take the phone off the hook dur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delay. This will help avoid "incoming call colli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bugs where SysOp messages were not being sent. Also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ugs where if initial list files were not present err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Lastly, added SysOp configurable text files sent as message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o USER 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o SYSOP when callback was NO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o USER 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o SYSOP when callback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se files (if they exist) are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lready sent by Fone-Ver, not in place of. See do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ISPLAYS.LST as that is where these fil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if LD was not allowed, some local numb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so be dialed. Thanks Joe Sieg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with the prefix string not being displayed under "s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was brought to my attention. This w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the LOCAL_AC.EXC feature. Let me know if this fixe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Jeff Fra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