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Blocking Access to Certain Sites    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Startup Message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Minimum Baud Rate Message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Operating Hours Message    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User Session Logging      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SLIP Packet Monitor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Non-Standard Port/Fossil Break Detect     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Eliminating the Startup Count-Down     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Silencing the BBS console bell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6  Disabling the Local Screen     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SLI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 should 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SLIP  looks  in  three 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SLIP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Blocking Access to Certain Sit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blocked_ip_list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blocked_ip_list=c:\ksp\blocked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of a text file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ed  IP  addresses.  No user access to sites o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will be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Packets  addressed  to  blocked  IP  addresse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warded  to  their  destination; however KSP-SLI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 a  type 3 ("host unreachable") ICMP erro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he  caller's slip client software, with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  10   ("communication  with  destination  hos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ministratively  forbidden").   Although  the 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   software  may  present  a  corresponding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to  the  user,  some  (such as Trumpet Wins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simply  ignore  such  ICMP packets.  In the la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 the  user  may  not  understand  why  there'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 from   the   remote   host,   and  thus 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nation  (such  as  a  posted  bulletin)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6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and  the  *.MSG  display  files)  read-only 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 command in order to avoid 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3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3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7, 1995           KSP SLIP (tm) v3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