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Dynamic Parameters       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User Session Logging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Non-Standard Port/Fossil Break Detect     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Time Limit      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Session Reserve Time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     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      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efault Terminal Type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Escape Sequence     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ANSI Interface     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Disabling the RIP Interface     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Allowing 7-bit Callers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Silencing the BBS console bell    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5  Disabling the Local Screen     .............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 The /CONFIG Parameter      ...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KSP  Telnet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 this  file.  First, it checks for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  that  specifies  the  directory.   Secon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in  the  current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it  looks  in  the directory that contains the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KSP-TLNT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s  an  alternative, you may also set the IP addres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ksp-ip=100.2.3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Some  Internet  access  providers  configure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-up  slip  and ppp accounts with a very small seg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 You  may  need  to  set mss as low as 212 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Dynamic Paramete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parameters  can  be  made  "dynamic". 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ignored unless activated by an associat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o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ONFIG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&lt;number&gt;"  is  a non-zero integer.  Dynamic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those that specify a number in square backet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specified  in the configuration parameter must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n  the  command  line  option  or  else  the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will b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also works for dynamic global parameters 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5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Pressing Shift-F1 on the local consol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  a  caller  is  in  the  door  will  toggl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host  name  or  IP address is given (as above),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 connect  to  that  host at startup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 BBS  as  soon  as  the session with that ho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ed (e.g., the 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host  name or IP address is given, KSP Telne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 the  host id when the door starts to ru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tuation  described  above,  when  the  user  log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,  control 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additional  command  line parameters tha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MAXMINS  parameter is an alternative to a similar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ppears  in  the  WATTCP.CFG  file.   It  provides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chanism  for  limiting  the maximum time a caller is allow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2 The /CONFIG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/CONFIG  parameter  is  used  in  conjunction with "dynami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arameters  to  enable  or  disable  them. 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description  of  this  feature,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"Dynamic Parameter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47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47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 22, 1995          KSP Telnet (tm) v4.7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