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TIX Vers. 3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Hunter Computer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20 (or $21 by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y... when you register..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can actually win the game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ER.TXT form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est version available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on's Realm BBS 405-924-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ger Zone BBS 405-332-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1:3806/11 Magic Name "LUNAT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now easier than ev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First of all, unzip all the main files in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, Except option (D)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to your drop file, your modem setup (N81, E7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etup Other Nodes -- After you've got the node 0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de with options B and C) you're ready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odes.  It'll ask for the node num to load,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'0'.  Later, you can use this to load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Node setup.  Using Option D, you will ed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s for each nod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Create .DAT and .TXT files -- Builds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0      ;run Lunatix as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                 ;change to BBS Lunati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LUNATIX         ;change to Lunat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1      ;run Lunatix as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;Change back to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one batch file to call every n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BAT file in this archive for an example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Lunatix, REMEMBER to give the node number...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-node system or the first node, LUNATIX N1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It will read the info you setup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MULTI-NODE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as described and setup the Node 0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close attention to any mention for path names.  REMEMBER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specific to each node!  Nodes may have a common Z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ctually the C: drive on your server...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your own configuration when setting up Lunatix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 As describe above, use the first configuration for Nod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de Setup option to edit and save it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multi-tasker users, Lunatix now has time-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ve been tested unded Windows 3.1 and Windows 95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2 as well.  It also auto-detects DesqView, however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been tested as of the release of Lunatix 2.0b.  To start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 Slicing mode, add "SLICE" to the Lunatix command line..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&lt;nodenum&gt; you could call LUNATIX N2 SLICE to run Lunat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Slicing mode for node-2.  If you have problems in time-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omit the SLICE command and just try  running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speciall for DesqView) it won't work correctly in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lease let me know so I can work on a fix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unatix now has IGM support!  See the STRUCTS.DOC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files, and info about creating your own IGM!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GM, it MUST be approved by us before you release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onsidered a hack, and we will encourage Lunatix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IGM support is meant to increase the ever-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unatix.  IGM's will work in an unregistered version of Lunatix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 chance with this, in the hopes that great IGM's will prom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register Lunatix, although the IGM's work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aximum of 26 IGM's will be read from the IGM.DAT file, s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available IGM's grow, you need to pick the best once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w, there is no need to preserve the DROP file that Lunatix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unatix gets control, it reads what data it need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.x with x being the node number... in this manne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if the drop file gets overwritten. 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bout 1 second after Lunatix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 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de (such as node 99) point to this "local"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unatix with the node num. LUNATIX.EXE 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provide a little section here for finding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This may be very incomplete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can I not get Lunatix to run correctly with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 sure the FILES= command in your config.sys is large enough..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75 I'm told.  Also, allocate enough memory for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works, I don't know what to say.  Many people tell m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 with Desqview, but some say it doesn't, so try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ry the SLICE command line perameter (LUNATIX Nx SLICE) and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eta routines for DesqView work (I have tested Win and Win9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V) then that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used to run fine with an earlier version, but I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nd now it won't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ead the UPGRADE.DOC every time you upgrade Lunatix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 were changed and you must know what to do to upgr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have this version set up okay, and I pass in the nod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x command line perameter, but when it runs it gives a "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" and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isn't reading all the setup files correctly, and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cause something is missing, or wrong, in your setup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INSTALL program and re-make the Linkto.BBS, Lunati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.TXT,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get the "Sysop: Fatal Error" and I think it's setup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re are the most common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BBS send out the node number that Lunatix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?  Remember that when you install the game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-0 setup.  If your BBS uses node one, then you aren'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You must edit the node-0 setup and save it as node-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option "D".  Or, for a 1-node setup, just call LUNATIX N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setup info for the paths to the master node and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ve a trailing backslash?  They should.  Go in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"D" and load up the node setup your BBS uses.  Items 8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how those paths, and both should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game locks up when a player exits the game.  It says "...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..." and locks up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was a problem in earlier versions which I *think*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an IRQ vector release problem.  Try running Lunatix i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nstead and see it that helps. (hopefully this proble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happen.  If so,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doesn't lock up at exit, but it locks up during poi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: If this is happening to users at 2400 baud or lower,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"handshaking" type.  Use the INSTALL program to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handshaking type to "2" instead of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: If this is happening to all users, regardless of speed,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edit the setup.  Make sure the information is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use a FOSSIL driver.  That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: If it locks up when a user hangs up during the gam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one of the above, as a carrier-detection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pon carrier loss.  The system, to the remote user, may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arrier is dropped.  If you are SURE that it locks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up, and it's not the other way around (user hangs up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)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: If it continues to lock up, and you've tried a FOSSIL,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handshaking type, and you've checked the confi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may be hidden somewhere in another part of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 problem in your batch file that calls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can't find the IGM's.  Not all nodes access that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 let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easy, though not really obvious.  When you install the IG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asks for the path, try leaving out the drive letter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:\BWL\  try using  \BWL\  or for F:\GAMES\KENNY\ try u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AMES\KENNY\.  This way, since your Lunatix batch file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contains Lunatix and the IGM'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use the drive letter.  This way if Lunatix is on F: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Z: for a different node, and C: for the main machine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"actual" drive) they can all find the IGM'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great until a user goes to an IGM,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urn into a 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sounds like a multi-node problem.  Although the 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may be identical, you can't get by with just using N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is because Lunatix's own drop file is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-number, and if all nodes have the same numb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verwritten when the next player enters the gam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be sure each of your different nodes uses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need to keep the BBS drop file, as once i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creates its own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the West Wing IGM, a player digs in the trash for 5000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ks, and only finds 1000, or finds 17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not a problem.  A player can find ANYTHING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ard is determined by the game, not by what is "requested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fine for remote players, but won't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 it will.  Some BBS's seem to have trouble making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play.  The important part is the COM0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use the included CALLINFO.BBS for local play (as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uring testing) or use your own drop file and change th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to COM0.  Note: If it doesn't run locally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indication of some other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Nobody is able to get into Dr. Hammers office in the West Wing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hehehehehehe, for a vague hint, say "Hammer's Office Do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und Freud.  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BBS does not support any of the 4 supported Lunatix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r drop file is a sequential file (line after lin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ich lines have the com port, and graphics mode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the baud rate, your linkto.bbs can be custom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  I'll need a sample drop file, with any help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which things.  Most boards, though, should suppo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includ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 can't get it to work, can I ask the author for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 have read these docs enough times that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n't here, then yes, I'll try.  However if it *is*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ed in these docs, especially one of the "common errors"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entioned in several places...  But I'll try to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when logging onto Orion's Realm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problem, please tell me what sort of BBS you ha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use (Desqview, Qemm, etc..) What version of Lunat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are you in FOSSIL mode, any info from your setup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, the better your chances of getting som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What I *can't* help with are the letters that say "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working on my system.  What should I do?"  Bec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have to type this entire document.  I also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tried to do to fix the problem, and what the results w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observations" help also (is it just at 2400 baud, is 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node which uses Com2 instead of Com3, etc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uarantee that I can solve your problem, as there are som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sure about.  I will if I can.  If not, just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is document, re-install if you have to, maybe it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etup.  I make no promises that I can help you, on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y until I decide that your problem is "unfixable"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've really read this document several times, and I a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roblem isn't covered here... and I am ABSOLUTE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setup instructions and it's still not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contact the author for help, what will I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 new program has been included in this version, call 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 to generate a report.dat file that tell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r setup is.  You can refer to this report when tel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tup.  I will most likely ask you to run REPORT.EX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pots a setup problem.  If it doesn't, I'll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dat (as you should too) to see if the reported setup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en I change something in the setup using the instal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never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doesn't (as of this version) auto-save your work. 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setup option, you must use the "S"ave option 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ame or another node number.  Be sure to do tha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you make to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,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give props to Robert Graham of Danger Zone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props to Ray Brister for a lot of creative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's in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sie Graham (for the "map" idea 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Luke, thanks for the Murderous Rampage idea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.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Blood Doll for liking Lunatix enough to wr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-party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Ed Mullins for asking me to put a "players currently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and a "stay in an igm" option into the game, and for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bugs that keep turning up in th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eff Sumberg for his very amazing QBSerial COM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, without which I'd never have even tried to writ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Andrew Welch for posting his C++ Time Slic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Games echo on Fidonet.  I have converted it to BASIC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ing my fingers that the DesqView &amp; OS2 slicers work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/Win95 seem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goes to Paula Stout, for keeping me happy and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wrote the first few versions of this game, and also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ing sort of way) for inspiring the Black Widow's Lair IGM. 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all, thanks to the many many players and sysops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 great source of inspiration by telling me wh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t is... :)  And for helping spot obscure bugs and mis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and for helping me make it more compatible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platforms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