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s Diz Extractor (aka Max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Version 1.02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copyright 1995 eMax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iz was designed soley for my purpose in the begg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fter calling a local Maximus board and noticing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_id.diz descriptions I thought it might be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eleased this program. I may or may not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. It works GREAT on mine - it's quick, effic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I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soley for my purposes and I had no in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strobuting it -- putting it on the marke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simply stupid. At 13 I really am not tha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ry! BUT, I would like to see how much of a crowd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not to mention i like mail, too!) I hav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it so that you can call *my* bbs and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. (DISTROBUTING MDIZ102R is ILLEGAL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great.. The only difference betwee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gistered is that annoying beep and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ing Leg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a'll.. I'm 13 years old.. It be pretty sad if you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d to sue me :). I guess this legal wor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ong but I tried anyw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, Chris Caputo, (and/or eMax Software Solutions)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, either expressed, implied, or imagined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program.. I cannot and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done to your computer as a resul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same for loss of cash (?) and/or busin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ink I can garentee is that this program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tleast 1 (one) byte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WD that wuz lame.. But all of you all who go sew'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year olds is Lam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MaxDiz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hh! The Easy (or somewhat) part! The most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is program is the command line. (ak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iz &lt;type of file(s)/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iz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extract file_id.diz's fro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s.. ONLY the Z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iz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extract file_id.diz's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j's.. ONLY the ARJ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iz MDIZ10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extract file_id'diz from *MDIZ102.ZI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iz MDIZ10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do the same as above 'cept it'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rom *MDIZ102.ARJ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Diz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freak MaxDiz out and you'r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look pretty dumb.. I'm going to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o v1.02.5 (due out towards the very bi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cto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t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urrently am not a member of Fidonet bu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ly. I can be reached through my BBS at 941-481-42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currently runs Maximus v3.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or if you prefe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x 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Chris Cap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387 Plumosa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t Myers, FL 33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.. BTW.. Pkunzip and ARJ will need to be in your pat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.. I don't think where exactly mat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ope you enjoy this program.. I enjoyed using a mea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making it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Cap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x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