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IGI support to Nexus.  Check out the sample NEXUS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with the NEXUS260.ZIP distribution packag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this DIGI support.  Of course, this is only need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BOARD multi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op function keys for use by the sysop when a call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Hit F1 while anyone is using Nexus and a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will be shown on the status bar.  Sysops can now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add or subtract time, and chat with user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code for locking baud rates at an extremely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release has the initial multi-node support.  Nexus, as of 2.5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node door which can handle multiple callers in the doo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re is currently no way for them to interact inside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on the way.  Feel free to allow multiple user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ome minor enhancements to the messageing system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come, but these should make things quite a 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 mail are easier to seperate, and there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screen at login if the user has private E-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some BBSs were having where the "returning to BB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gett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ut the moving [PAUSE] prompt as it was acting up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bug that caused two of one user.  This bug will not occu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, but you will still have to use the editor to erase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  Make sure to erase the SECOND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ooks of severa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and improved Main Menu, lets users select options by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ointer.  Menu looks a lot bet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the program NXEDIT.EXE which is a user editor. 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or erase user accounts.  This program can be run as a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op maintanence.  See the SYSOP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that allowed users to enter nothing or blanks as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will not show up anymore, but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ose accounts alread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that was allowing users to not have to answ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Not they must answer them all or they can't mak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roved the 'enter birthdate' prompt.  There is no longer a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ENTER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completely re-did the (E)dit Personal Info option.  It look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better. 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in NexMaint that was causing improper weeding of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mall bug in MAKE.EXE where the program would crash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last questi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it more RIP GRAPHICS support.  This area is slowly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.. but it should not be too long before I get the do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ed out.  Basically, I added a main menu, and a quit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background for the main menu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