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OMZET version 1.23 by Edward 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OMZET kan nummers die op de nodelist l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j kan alle netten en points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kunt nodstart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bestanden van NODOMZET moet op nodelis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system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omzet kan oude nodelist behouden en hernoemt oude node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-nodelist. Dat voorkomt tegen f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tem=nodomz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kunt andere bestand die formaat van nodomzet.dat invoeren z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and.dat. Alle verschillende bestanden liggen op Touc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omzet.dat is programmabaar. U kunt dit bestand programm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 registrerende gebruikers kunnen meer dan ene nodomz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    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 automatische systems zoals start.bat of van FD, Dbridge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hoeft niet een toets druk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ystem  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omzetter geeft al resultaten na alle nodelist-bestand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name    =Nodomze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kunt zelf naam noemen voor Logsyst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bare func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mm-dd-yyyy  u kunt dit datum bepalen om nieuwe nummers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 xx          lengte van nummers. (PTT wil 10-cijferig nummer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s international is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NR xxxxxx      U kunt landnr gebruiken zodat hij kan s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eren. Het bespaart al vele minu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 oude nummer, nieuwe nu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kunt alleen netnummer zonder eerste 0, nieuwe em oude nummers l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eren als internationale nummer wordt gebrui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j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0-652447 --&gt; 070-3652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             ^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 70-, 7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s rest van de nummer blijft hetzelf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einde van veranderings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oftware blijft gratis, maar Software mag niet kopie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nderd worden. Net-coordinators en nodelist-coordinators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 software registreren. Dat kan uitgebre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n boekje over uitleg van verschillende functies van nodom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tgebreid functies van Nodomzet zoals alle nodes worden gesc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omzet Commiecial version 1.0 kost 5 gu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ru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OMZET &lt;bestand&gt; of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estand&gt; = Nodelist-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omzet kan alle nodelisten in een keer verwerke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u andere nodelist-bestand wil laten scannen dan kunt u 'Alt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kken voor volgende nodelist. WAARSCHUWING: nieuwe nodel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nodelistomzetter wordt gemaakt wordt automatisch verdwij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u  "Y" op deze vraag 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nieuwde nummers worden per 10 oktober 1995 door PTT Tel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evo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kunt dit software gebruiken om alle nummers die op d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an in nieuwe ingevoerde nummers om te ze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r andere Buitenlandse nummers die door post-bedrijf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evoerd. Het is geschikt voor Nodelistomzetter versie 1.0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omzet.dat is programmaba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t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kunt altijd welkom voor sugg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duk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time version 1.31 Registratie (upgrade from shareware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)   fl 15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time version 1.31 Full version.  fl 17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els of Nederlands naar keu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15 augustus 1995 eerste versie wordt gebr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30 september 1995 Bugfix: 'new' wordt omgezet in 'ou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anden en oude bestanden worden in backup gema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gebreid docume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8 ok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 Onverwacht Succes.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im 4000 gebruikers kunnen Nodelistomzetter al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arom kunnen we nu nieuwe functies toevo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kele nieuwe functies bi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ieuwe functie: NUMB XXX (max.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ieuwe functie: CHG XXXXXXXXXX,XXXXXXXXXXX (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1 15 ok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AAAAGH.... toch nog een bugj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nodelist wordt later dan 10-15-1995 niet meer omzett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ijnt de medeleding dat de nodelistomzetter vanaf 10 okot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en wil omzetten gewoon op de moniter. Het is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holpen! Functie 'DAte' is nu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2 16 ok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e 'NUMB' is nu fixed!. (2e bug binnen korte tij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3 20 ok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en met *.* staat altijd. Maar dit keer is al ge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IET verspreid word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4 problemen met korte namen zijn al ge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evoeging: Tijdm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e ALT-N voor volgende nodelist-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kele bugs zijn al verhol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uit eerder versie worden niet meer gebruikt. U kunt 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vangen door nieuwe 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ardoor kan hij nog sneller control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atste versie van Nodomzetter. Maar nodomzetter is erg nut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toekomstige mogelijke wijzingingen van alle nummers i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landen!. Dit is wel geschikt voor nederland of in Belg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software zijn geschikt alleen voor ned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omzetter is INTERNATIONAL programmabaar system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nderi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or problemen van Nodelistomzetter kunt u een bericht aan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 (2:2860/50) sturen. U kunt mogelijk Touch-1 inlogge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icht achterlaten. telefoon: 070-34519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achting voor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elstalig gebruikhan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tgebreid func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uwe Ctl (zoals .Exe en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ach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procosor versie 1.0 zorgt alle nodelist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evoe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gebestelde software worden binnen 14 dagen geleverd worden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-node: 2:2860/50 Netmail voor David Tie (Touch -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nummer: 88.90.80.127    (VSB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ro nummer: 6874479         (Post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.a.v Edward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der verme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edos NODNODE ver 1.3  naar keuze (NL of E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w naam en uw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 tel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Touc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 node 1: 070-345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2: 070-364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EUROTIME COMPLEET (E) fl 15,-- X ..... Aantal   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EUROTIME COMPLEET (NL)fl 15,-- X ..... Aantal   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NODOMZET              fl  5,--                   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al   fl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een vanaf 10X aantal 17,5% BTW  fl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am          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rijf       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atnaam    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ode      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ats        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on Werk 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on Prive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       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    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ode      :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bel node 1:.......-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:.......-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en        :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