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last months articles you should archive all the *.ANS,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nths articles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 into your Door World Magazine sub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ans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sc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dat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 CLEAN.EXE bundled with this archive to your Do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run it. This will delete all of last month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ALL the files included with this archive into your Door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last months articles you should archive all the *.ANS,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netmail 1:332/107, wendling@terrafirma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413.684.0145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nd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