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 �����    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�����     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�      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 xml:space="preserve">۱����        </w:t>
      </w:r>
      <w:r>
        <w:rPr/>
        <w:t>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          </w:t>
      </w:r>
      <w:r>
        <w:rPr/>
        <w:t>"Today's Leader in Sensible Software Solu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O F T W A R 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NXpost v1.00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1995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Message Po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Next Epoch matriX User System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NXpos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ost is a commandline utility that will allow a SysOp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any of the message bases in their copy of Nexus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many cas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osting an advertisement for your BBS in the BBS Ad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osting the rules of an echomail conference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osting automated messages on a regular basis to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them wi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ost has been released as FREEWARE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use and distribute this program as you see fit provid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ckaging is not altered in any way other than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Xpost v1.00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OST (FILENAME) [Required Commands] {Additiona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"(FROM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"(To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"(Subjec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/F -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ata passed to this comman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quotes.  This is the name tha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/F"Dan Jon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 /T - 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ata passed to this comman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quotes.  This is the name tha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/T"George Robe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/S -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ata passed to this command MUST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quotes.  This is the name that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 fiel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/S"Current St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 /A -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A - Area command must be followed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us message base number. Information on mai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ocal, Netmail, Echomail) and message 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Jam, Squish, *.MSG) will be detected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.DAT and MBAS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/A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(T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/D -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Address Command line is use whe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essage in a NETMAI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/D1:115/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 /P -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Private Flag on this message to 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 user that it is addressed to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/R - Remo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ing this Command will cause NXpos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 containing the message text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 /? - Show Help Screen (or 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ssing this Command will cause NXpost to show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may use the following commands in your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place of a command line setting.  These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a seperate line, starting at the first lin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F(From Name)   - Example:  %F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(To Name)     - Example:  %TGeorge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(Subject)     - Example:  %SGenera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D(To Node)     - Example:  %D1:115/500 { Only in Netmai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              - Example:  %P          { Set Private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uitive Vision Software Conta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 for anyone here at Intuitive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please feel free to contact us via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      : 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ource BBS  :  Node 1 - (312) 583-2271  24 hours, 28.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2 - (312) 583-1745  24 hours, 28.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  :  (312) 583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       :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  :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: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  :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  :  ivsoft@ripc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, PCsource BBS, to see the latest copy of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 Software's upcoming release of Next Epoch matriX User System(t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NXPOS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