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game might contain material some people might find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game if you are not sure. You might edi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"LINES.DAT" and "MENUS.DAT". (Never offended me! It's quit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personal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New York 2008 version 0.01. WIDE BETA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SNEW.DOC for new stuff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READ.ME FILE FOR IMPORTANT INF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 included file called NY2008.ANS (and a smaller .ASC) to incl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n procc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is a fully multi-node aware RPG door game, which includ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and, on-line messages. Also the game includes all essenti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PG game, being similiar to some other popular doors, like LORD or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player is to blow up New York and get rid of it's evi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he players need an Atomic Bomb. Try the game out with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set is neccessary, the game assumes as new if the user 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some of the language, edit files LINES.DAT and MENUS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L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archive into yer directory. Backup your .CFG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 for reference to edit the new .CFG file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.CFG file, but It might have new stuff in it, check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directory (e.g. C:\NY2008) and edit the NY2008.CFG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. It has been known to cause problems, if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arameters in the .cfg file, I recomend leaving them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oftware can pass those to the program. They are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f some bbs didn't pas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NY1.CFG, NY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.exe with the -C option (e.g. NY2008.EXE -Cny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Unless you use non-standard IRQ's, read in the problem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need to be reset ... if all system files are mis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program to start over. If you ever need a reset run RESET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rase all user information. (IT DOES NOT ASK FOR CONFIRM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file of winners will not be deleted to keep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oes not need to be reset at all for that matter,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wins he is just ereased so others can continue to play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start over. So the game is more or les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XAPLE.BAT to see an example batch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n Game Modules to NY2008 as they become available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0 IGM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not yet made any IGM's as I was too busy working on the ga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t's up to others to come up with them. As soon as I hav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some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GM's follow the instructions of the IGM author. If the IG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stallation program that adds it to the 3rdparty.dat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yourself, it is done like this: (you add two lines for each I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can be comments - lines starting with ";" or blank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entries into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the game dir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CASINO.EXE with c:\bbs\ny2008\casino as it's working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must be THE VERY FIRST cgaracter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CASINO.EXE IGM only to users with security high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{50}C:\BBS\NY2008\CASINO\CASINO.EXE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ackets can be placed anywher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C:\BBS\NY2008\ {5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C`4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Y2008\CASINO\CASINO.EXE {50} C:\BBS\NY2008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have your personalized ANSI, ASCII and AVATAR IGM menu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THER.ANS, OTHER.ASC and OTHER.AVT and put it into the game di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make all of them .ANS and .ASC will suffice but creating .AV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kes it faster! (if the player has that terminal emul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obably the IGM will need the path to the dropfiles that ny2008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and user number will be passed to the program by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o you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e name of the IGM should only be under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Recognizes these dropfiles (you can configure your own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. See the ny2008.cfg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2008 does not need to know the name of the drop file as it will fin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s the best, if you want to specify exactly which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's name in th epath either in the .cfg file or with the -P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FORMAT              | EXAMPLE BBS SYSTEM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| WWIV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BBS-PC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QuickBB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Remote Access (versions 0.01-0.04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Std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| Remote Acc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PCB/GAP Style) | PC-Bo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GAP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 Style) | Wildcat 3.00 and abov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elega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| Spitfir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 TriTel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| WildCat 2.x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1.DEF             | Remote Access (versions 1.00 and later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. Ver.)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mainta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MAINTANANCE: First time the game is played in a day. This w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et deleted if nobody plays that day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AINTANANCE: Maintanance has to be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is otion is not so useful on a small system or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MAINTANANCE: This is the default so you do not have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NTANANCE: Will not cause problems if others are on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(e.g. Somebody logged on just before midnight and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idnight). Although this is acounted for I recomend using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in cases this happens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regular maintanance, run the game with the -NM option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maintanance at say 3:00AM the game knows not to run the mainta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Then call the game with the -M option to run maintananc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ill not send anything to the remote system. New day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night no matter what time the maintanance is run, be sure to run i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hough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NY2008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nyalt.cfg = run NY2008 with the NY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 (press enter on the name prompt for quick sysop log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Which node is this game running on. (e.g. -N2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M  =   Do not run the maintanance. The game will be aware it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, but the data files are left alon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   =   Run maintanance only, runs only in local mode,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nance from the nightly batchfile. It will only ru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en run that day before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  =   Crash recovery. Turn all online flags off and rea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mporary files so that users will not loose what they g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ash occured. Also will read in the ny2008.us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w scor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!!! BE SURE NOBODY IS REALLY ONLIN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Y2008 -L to test it local, and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2008 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full blown editor lets you edit practically every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But of course you have to register to get this gr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remote aware so it uses the same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maintanance ones of course but it supports -C,-L,-P,-DV,-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command line would be "nyedit -l" since i suppo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e editting, but you also might give the co-sysops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ting. The editor does not require ANSI graphics! (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look better in ansi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roblems I know about, if you run into a problem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ry looking in some other doors docs if you can find an answer t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or somebody who has more experience (Me of course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st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remote users get garbage, that's probably because your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ed at a different baud from the door, check these settings.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deling around with the settings. Sometimes this happens if the po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properly. Try disabeling the communication option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can pass them, to be sure that they are the same.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DOOR.SYS if you can as it passes more info to the door!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modem manual for the lock rates, usually it is 19600 for 14400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It might be different and causing problems. If you use a fossi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t's lock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Fossil and non-standard IRQ's you have to creat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cfg files for each node (see INSTALATION) and in thos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IRQ number and the other com stuff. This is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drivers I use, but you can easily work it ou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or your messages get erased during or after mainta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intanance creates backup files of both the mail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usr", "nyback.msx" and "nyback.msg" are backups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ance or crash recovery of "ny2008.usr", "ny2008.msx" and "ny2008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o keep permanent backup these are the files to back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 back into the directory and want the game to read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2008 -cr" to read them in. (they have to be named "ny2008.*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ybak.*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t seems now it's fixed ... it ran 3 months over the summ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! So I left this here so if it happens let me know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ser file gets erased and the game displays th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message then the file locking bug is not yet fixed, sinc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here over the summer and i will have no time or place to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, you will just have to bear with it. It is not a bug that happe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on my system the game with the bug ran 2 weeks befor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recomend is to keep backup files as described above an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es, just put in the backups. If you have a single node syst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NodeOnly option in the .cfg file as this should kill the bu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as far as I know it could be something in the file locking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uys and I hope i fixed it, but I'm not sure (All the other stuf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right so i don't think there is no reason for that bug to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ve tried to test the game through several maintanances and play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yer does not do as much as many people do, but at leas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see something in the game that's not there ... j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it to me and if I find it usefull or fun I'll add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'm planning on doing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kills in fighting (karate,boxing,telepath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ghts generally more sofisticated (using limited items - rock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t least one sampl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DE BETA release, so it may hav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SEND DESCRIPTIONS OF ANY THAT YOU FIND TO M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15 and all future upgrades ar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GISTER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S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