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ACK_IT 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pyright 1995 by Bruce Bowm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DIRT CHEAP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d September 10,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_IT is a DOS sysop utility to convert any text file into a Typ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packet.  The resulting packet can be sent to any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applications should be sent to the inbound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cessor so it can route the resulting mail.  PACK_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nvironment variables, or any special setu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run.  Operation is completely command-line driven.  Just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rive and go! Registration is only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CK_IT is copyrighted.  Attempts to reverse-engineer it or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routines are subject to the normal penalties of law. PACK_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cheap -- your spent time doing so is worth more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author of this program and Dirt Cheap Software make no clai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ability of use of PACK_IT in any particular applic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hareware, and it is up to you to try it and make sure it mee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.  If some terrible fate befalls you as a direct or indirect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ing PACK_IT, you will have my sympathy, but you won't get any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ly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bother?  Well, there isn't a lot of reason to do it, except it'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 and your conscience will bother you forever.  Also,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e DEL parameter doesn't work.  In batch files, you probabl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about this because you can always put a DOS DEL command afterwards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t I felt I had to give SOME kind of ince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ACK_IT, send $3 in check, cash or money order (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Bowma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 Che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4 S. State Roa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yton, IN  4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 your DoorNet, FidoNet, PlayNet QBBSNet, or InterNet addres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you will receive email (or a postcard) telling you how to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register by calling my BBS with a credit card.  W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to handle this kind of thing, and PACK_IT would not be availabl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f w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CK_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elp on PACK_IT, just type PACK_IT with no parameters and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.  However, more explicit details are given below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listed below are REQUIRED, except for the DE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_IT &lt;file&gt; &lt;from&gt; &lt;to&gt; &lt;subj&gt; &lt;path&gt; &lt;orig&gt; &lt;dest&gt; &lt;tag&gt; &lt;pwd&gt;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File(s) to post as a message. DOS wildcards are allow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lace all the files in the current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et, you can place *.* here. Include any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: Stick with straight ASCII text files!!  PACK_IT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file you ask for in the packet. Accidentally including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(very easy to do) will confuse your tosser and possibly 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g.  This includes output files from many word processor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, PACK_IT will strip null (ASCII 0) characters from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om&gt; Name to insert in the From: field in each message. 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every file placed in the packet.  If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in the result, replace the space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have a &lt;from&gt; name of "Joe Blow", insert Joe_Bl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&gt;   Name to insert in the To: field.  Same as above for &lt;fr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j&gt; Subject line for every message in the resulting packet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underscores to insert several words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&gt; Directory to place the resulting packet.  Normall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file to your inbound directory so your email pro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the messag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include a file name -- just the path. PACK_IT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na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rig&gt; Originating node address (Zone:Net/Node.Point).  This is your Fid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address. PACK_IT will place the zone information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ader and insert zone and appropriate FMPT kludge lin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tmail message.  Since echomail does not support this kludg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information for echomail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, you may leave off the .Point portion of the addres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, no FMPT kludge will be added.  The rest of the addr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PACK_IT does not create any INTL kludge lines. 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(including mine) seem to have problems with INT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oss the mail properly if they are present.  So I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m off.  The practical result of all this is interzon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using PACK_IT must be sent direct.  It is un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ffect you; just be aware that you cannot route via zone-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, if you wish, place another node's address in &lt;orig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ful if you want to toss mail into an existing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it going to your uplink. Just use his addres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ing address and your email processor will think the mail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im and not send it back (see also the &lt;pwd&gt;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&gt; Destination node address (Zone:Net/Node.Point).  Issues ar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ating address.  If you are sending netmail an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oint portion, TOPT kludge lines will be added to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it is still a good idea to place the resulting pack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INBOUND directory to take advantage of the routing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your mail processor. Make sure that your processor i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netmail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reating echomail, place a dummy address here;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going to be ignor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g&gt;  Echomail tag for the conference you want the mail to go to.  PACK_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nsert an AREA: line, tearline, origin line, SEEN-BYs and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udge in every message placed in th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o ensure that the destination address is ad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EEN-BYs, you should place the packet in your inbou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t your email processor add them.  Are you convinced yet?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nding netmail you MUST place the word NETMAIL here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is assumed to be an echomail tag, and echomail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wd&gt;  Packet password...if none desired, place 'NO' here.  Any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be a packet password and will be inserted into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applications this isn't very useful.  However,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ail processor to think the packet came from a source with wh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acket password already set up, you're going to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If present, deletes each file after placing it in the pack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PACK_I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reate a packet, converting every file in th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has a .TXT extension into echomail.  The echomail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CHO, so a dummy destination address is us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1:23/71 will be placed in the SEEN-BYs and PATH.  Th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e from "J Blow" addressed to "All" with a subject line of "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will be placed in the C:\BINK\IN directory without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.TXT files will be deleted as they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IT *.TXT J_Blow All A_File C:\BINK\IN 1:23/71 0:0/0 MYECHO NO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create a packet, converting every NEWS.*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elow the "current" one into netmail.  The netmai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Jane Doe" from "Me" with a subject line of "News."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C:\FD\IN directory with a packet password of GRAV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information will be placed in the packet header, but the packe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direct to get from zone 1 to zone 2.  Note also that a TOPT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 to each message so they get to Jane's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s will b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_IT ..\NEWS.* Me Jane_Doe News C:\FD\IN 1:23/71 2:42/1.5 NETMAIL GR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should give you the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given only via email or calling my BBS. 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let me know and we'll try to work out a way to fix i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 any of the following email addresses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beb@lilly.com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1:23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Net         64:101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Net        150:27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  75:7317/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, the H.O.M.E. BBS, may be reached at (317)539-6579.  It is f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full access on your first call by activating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with PACK_IT for 2 months; if you like it, I hope you will see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 my way. If not,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CHEAP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