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)  USERS GUIDE (Typical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) 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B = Generic dBASE III+ Manager / Contact Mgr., PIM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BQ = Message based Query system for dBASE III fil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50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512k memory and 1.2m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operates Binkley quite trasn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PPoint will automatically do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DE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NODES - see Setup Info in the back of USER.DOC + HO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up, just run PPOINT.EXE, and read the screen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STRUCTIONS in USER.DOC, your Users Guide. 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"PRINT USERS MANUAL"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FERENCE GUIDE or ONLINE HELP INDEX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not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modern 4d Point addressing (type 2+)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pile a version 6 nodelis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Access - if you have a text file called PPOINT.PW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point directory with one line in it containing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 20 charactors), Ppoint will prompt you for access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, but effective as low security to keep out peopl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know where to look, and simple enough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heir passwords to manage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POINT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nd enclosed my registration fe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5.00us NON COMMERCIAL USE...   [ ] $85.00us COMMERCIAL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per installation by [ ] cash, [ ] check, [ ] money order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        (Ontario orders add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-or- Fido Address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POINT VERSION: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 tru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ssage                    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NEXT without FOR             52  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yntax error                 53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RETURN without GOSUB         54     Bad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Out of DATA                  55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llegal function call        56   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Overflow                     57     Device I/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Out of memory                58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Label not defined            59     Ba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Subscript out of range       61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uplicate definition         62  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vision by zero             63    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Illegal in direct mode       64     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Type mismatch                6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Out of string space          68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String formula too complex   69     Communication-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Cannot continue              70    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Function not defined         71    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No RESUME                    72     Disk-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RESUME without error         73     Featu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Device timeout               74    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Device fault                 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FOR without NEXT             76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Out of paper                 80     Featu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WHILE without WEND           81    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WEND without WHILE           82     T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Duplicate label              83     Index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Subprogram not defined       84     Invali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Argument-count mismatch      85     No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Array not defined            86     Duplicate value uniqu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Variable required            87     Invalid operation nu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FIELD overflow               88     Database needs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Internal error               89     Insufficient ISA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         Preston Smith, Colorado Springs, Colorado 1:128/77  HST/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Bill Cassidy, Kingston, Ontario           1:249/1   V.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Bill Cassidy, Kingston, Ontario           1:249/50  HST/DS V.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Matthew Lewis, Calgary, Alberta           1:134/32  V32Bis/V4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K          Cliff Harrold, Pencader, Dyfed, Wales     2:442/403 28800 V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  Peter Kaszanics, Essen, Germany           2:245/100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  Peter Kaszanics, Essen, Germany           2:245/8  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HERLANDS Robert Borst, Veldhoven, Netherlands      2:500/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HERLANDS Joop Blokker, Brainstorm, Amsterdam       2:280/7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  Giancarlo Cairella, Milano, Italy         2:331/301 VFAST/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  Giancarlo Cairella, Milano, Italy         2:331/338 V32/P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  Giancarlo Cairella, Milano, Italy         2:331/350 V32bis/ZY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  Giancarlo Cairella, Milano, Italy         2:331/355 HST/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ILAND    Gerald Williams, Bangkok, Thailand        6:608/10 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  Peter Lane-Collett, Brisbane, Queensland  3:640/306 V32b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 1:249/1 HST/D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B = Generic dBASE III+ Database Manager / Contact Mgr., PIM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BQ = Message based Query system for dBASE III files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QWK???.ZIP or with</w:t>
      </w:r>
    </w:p>
    <w:p>
      <w:pPr>
        <w:pStyle w:val="PreformattedText"/>
        <w:bidi w:val="0"/>
        <w:jc w:val="left"/>
        <w:rPr/>
      </w:pPr>
      <w:r>
        <w:rPr/>
        <w:t>a file request name of PPQWK.  Freq PPQWK from 1:249/1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QWK, feel free to delete pp-qwk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jc w:val="left"/>
        <w:rPr/>
      </w:pPr>
      <w:r>
        <w:rPr/>
        <w:t>managed in a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s automatic, just run PPoint.  PPoint will prompt you for your</w:t>
      </w:r>
    </w:p>
    <w:p>
      <w:pPr>
        <w:pStyle w:val="PreformattedText"/>
        <w:bidi w:val="0"/>
        <w:jc w:val="left"/>
        <w:rPr/>
      </w:pPr>
      <w:r>
        <w:rPr/>
        <w:t>name and your host address (a standard fidonet address) and your log on</w:t>
      </w:r>
    </w:p>
    <w:p>
      <w:pPr>
        <w:pStyle w:val="PreformattedText"/>
        <w:bidi w:val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jc w:val="left"/>
        <w:rPr/>
      </w:pPr>
      <w:r>
        <w:rPr/>
        <w:t>1:249/114, 555-1212, sport</w:t>
      </w:r>
    </w:p>
    <w:p>
      <w:pPr>
        <w:pStyle w:val="PreformattedText"/>
        <w:bidi w:val="0"/>
        <w:jc w:val="left"/>
        <w:rPr/>
      </w:pPr>
      <w:r>
        <w:rPr/>
        <w:t>Fred's BBS, 555-1212, stuff</w:t>
      </w:r>
    </w:p>
    <w:p>
      <w:pPr>
        <w:pStyle w:val="PreformattedText"/>
        <w:bidi w:val="0"/>
        <w:jc w:val="left"/>
        <w:rPr/>
      </w:pPr>
      <w:r>
        <w:rPr/>
        <w:t>1:249/124, 555-1234,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jc w:val="left"/>
        <w:rPr/>
      </w:pPr>
      <w:r>
        <w:rPr/>
        <w:t>included with PPoint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QWKT.CNF is a configuration file created by PP-QWKT the first time</w:t>
      </w:r>
    </w:p>
    <w:p>
      <w:pPr>
        <w:pStyle w:val="PreformattedText"/>
        <w:bidi w:val="0"/>
        <w:jc w:val="left"/>
        <w:rPr/>
      </w:pPr>
      <w:r>
        <w:rPr/>
        <w:t>you run it.  It is a text file that can be edited to change certain</w:t>
      </w:r>
    </w:p>
    <w:p>
      <w:pPr>
        <w:pStyle w:val="PreformattedText"/>
        <w:bidi w:val="0"/>
        <w:jc w:val="left"/>
        <w:rPr/>
      </w:pPr>
      <w:r>
        <w:rPr/>
        <w:t>modem parameters.  Read the comment lines preceeded with a ; in that</w:t>
      </w:r>
    </w:p>
    <w:p>
      <w:pPr>
        <w:pStyle w:val="PreformattedText"/>
        <w:bidi w:val="0"/>
        <w:jc w:val="left"/>
        <w:rPr/>
      </w:pPr>
      <w:r>
        <w:rPr/>
        <w:t>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 QW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.BAT 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his to the /// if not interes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a comment line, and the second line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P-QWK /OUT command reads your outbound *.OUT file which is in</w:t>
      </w:r>
    </w:p>
    <w:p>
      <w:pPr>
        <w:pStyle w:val="PreformattedText"/>
        <w:bidi w:val="0"/>
        <w:jc w:val="left"/>
        <w:rPr/>
      </w:pPr>
      <w:r>
        <w:rPr/>
        <w:t>*.PKT format and converts it to a *.MSG file which is the QWK reply</w:t>
      </w:r>
    </w:p>
    <w:p>
      <w:pPr>
        <w:pStyle w:val="PreformattedText"/>
        <w:bidi w:val="0"/>
        <w:jc w:val="left"/>
        <w:rPr/>
      </w:pPr>
      <w:r>
        <w:rPr/>
        <w:t>format and then archives it to 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PP-QWKT is simply the QWK smart terminal that comes with</w:t>
      </w:r>
    </w:p>
    <w:p>
      <w:pPr>
        <w:pStyle w:val="PreformattedText"/>
        <w:bidi w:val="0"/>
        <w:jc w:val="left"/>
        <w:rPr/>
      </w:pPr>
      <w:r>
        <w:rPr/>
        <w:t>PPoint.   You can make it anything terminal you like.  The only</w:t>
      </w:r>
    </w:p>
    <w:p>
      <w:pPr>
        <w:pStyle w:val="PreformattedText"/>
        <w:bidi w:val="0"/>
        <w:jc w:val="left"/>
        <w:rPr/>
      </w:pPr>
      <w:r>
        <w:rPr/>
        <w:t>advantage of PP-QWKT is that it will automatically dial your boss, it</w:t>
      </w:r>
    </w:p>
    <w:p>
      <w:pPr>
        <w:pStyle w:val="PreformattedText"/>
        <w:bidi w:val="0"/>
        <w:jc w:val="left"/>
        <w:rPr/>
      </w:pPr>
      <w:r>
        <w:rPr/>
        <w:t>has a zmodem protocol, it lists inbound and outbound qwk files and</w:t>
      </w:r>
    </w:p>
    <w:p>
      <w:pPr>
        <w:pStyle w:val="PreformattedText"/>
        <w:bidi w:val="0"/>
        <w:jc w:val="left"/>
        <w:rPr/>
      </w:pPr>
      <w:r>
        <w:rPr/>
        <w:t>prompts for deletion of *.rep files afte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PP-QWK /IN reads your inbound and converts the *.QWK</w:t>
      </w:r>
    </w:p>
    <w:p>
      <w:pPr>
        <w:pStyle w:val="PreformattedText"/>
        <w:bidi w:val="0"/>
        <w:jc w:val="left"/>
        <w:rPr/>
      </w:pPr>
      <w:r>
        <w:rPr/>
        <w:t>packet to *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-qwk commands can be edited as follows.  Let's say your netmail</w:t>
      </w:r>
    </w:p>
    <w:p>
      <w:pPr>
        <w:pStyle w:val="PreformattedText"/>
        <w:bidi w:val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 /Nprivate:~mail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 /Nprivate:~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Harvey Parisien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P-QWK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 xml:space="preserve">or download a file called OFFHOOK.ZIP from 1:249/1 which will take your </w:t>
      </w:r>
    </w:p>
    <w:p>
      <w:pPr>
        <w:pStyle w:val="PreformattedText"/>
        <w:bidi w:val="0"/>
        <w:jc w:val="left"/>
        <w:rPr/>
      </w:pPr>
      <w:r>
        <w:rPr/>
        <w:t>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LAN???.ZIP or with</w:t>
      </w:r>
    </w:p>
    <w:p>
      <w:pPr>
        <w:pStyle w:val="PreformattedText"/>
        <w:bidi w:val="0"/>
        <w:jc w:val="left"/>
        <w:rPr/>
      </w:pPr>
      <w:r>
        <w:rPr/>
        <w:t>a file request name of PPLAN.  Freq PPLAN from 1:249/1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server on your network using</w:t>
      </w:r>
    </w:p>
    <w:p>
      <w:pPr>
        <w:pStyle w:val="PreformattedText"/>
        <w:bidi w:val="0"/>
        <w:jc w:val="left"/>
        <w:rPr/>
      </w:pPr>
      <w:r>
        <w:rPr/>
        <w:t>PP-LAN.  This makes PPoint an excellent choice for private email</w:t>
      </w:r>
    </w:p>
    <w:p>
      <w:pPr>
        <w:pStyle w:val="PreformattedText"/>
        <w:bidi w:val="0"/>
        <w:jc w:val="left"/>
        <w:rPr/>
      </w:pPr>
      <w:r>
        <w:rPr/>
        <w:t>systems within your company, and branches 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PP-LAN, you can delete pp-lan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p-lan.cfg.  It's a documen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mailer.bat file to just have this one line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p-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installed on a LAN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LAN has one command line switch /C.  If you run pp-lan /c it will</w:t>
      </w:r>
    </w:p>
    <w:p>
      <w:pPr>
        <w:pStyle w:val="PreformattedText"/>
        <w:bidi w:val="0"/>
        <w:jc w:val="left"/>
        <w:rPr/>
      </w:pPr>
      <w:r>
        <w:rPr/>
        <w:t>check the host server to see if mail is waiting.  If mail is there,</w:t>
      </w:r>
    </w:p>
    <w:p>
      <w:pPr>
        <w:pStyle w:val="PreformattedText"/>
        <w:bidi w:val="0"/>
        <w:jc w:val="left"/>
        <w:rPr/>
      </w:pPr>
      <w:r>
        <w:rPr/>
        <w:t>it will exit with an errorlevel of 0, if there is no mail, it will exit</w:t>
      </w:r>
    </w:p>
    <w:p>
      <w:pPr>
        <w:pStyle w:val="PreformattedText"/>
        <w:bidi w:val="0"/>
        <w:jc w:val="left"/>
        <w:rPr/>
      </w:pPr>
      <w:r>
        <w:rPr/>
        <w:t>with an errorlevel of 1.  This was designed so that network nodes can</w:t>
      </w:r>
    </w:p>
    <w:p>
      <w:pPr>
        <w:pStyle w:val="PreformattedText"/>
        <w:bidi w:val="0"/>
        <w:jc w:val="left"/>
        <w:rPr/>
      </w:pPr>
      <w:r>
        <w:rPr/>
        <w:t>constantly check for mail in a routine bat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      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-la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.zip can be freq'd from 1:249/1 for various audio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