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simple utility to help your users speed up thei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llows them to jump straight to QWK mail, their mail, cha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ternal programs or doors section.  It also allows users to contin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ustin D. Brand is not responsible for anything that may go wrong by u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duct.  (there, that's simple enough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src to your exec directory and run baja on it, the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on module.  If you have another program running as a logon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EXEC_BIN function to the end of this source to execute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I use from time and time, it took me 5 minu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ive me crap if ya don't lik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man@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O. 505-828-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