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[ PVTAG version 2.1 ]**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is PVTAG??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program that allows you to put in random taglin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ssages via an offline mail reader. It run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in your mail reader. It allows you limitless tag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your own editor. A beautiful add-on for many mail r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provides a Graphical User Interface for adding tagli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pt the randomly chosen tagline, randomly select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ter your own on the spot!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Us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o longer need BOOKMARK.PV and PVTAGC.EXE, delet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Edit the EDITOR.PV file so that it contains the EXE or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 to run for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dit SIGNTURE.PV to customize for your own perso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ut taglines in the TAGLINES.PV file or rename another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AGLINES.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o into your mail reader and setup PVTAG.EXE as an exter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 just needs the message file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PVTAG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Now you're all set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ing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Just use a ASCII editor and update TAGLINES.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anation Of Fi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.PV ------- Ascii File containing filename of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TURE.PV ----- Your personal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LINES.PV ----- Your taglines, up to 60 chars. in length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.EXE ------- Actu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VTAG.DOC ------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 can be obtained from calling voice (905) 434-630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ing for Peter Veenhof, any time of day or night (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pm anyways). Or by E-mail at Peter.Veenhof@AjaxShutt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need to register! It's FREEWAR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