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ining FidoNet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5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a FidoNet member and wish to join FidoNe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Get a copy of the NODELIST.xxx file where xxx is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 You may download this file from the Santronics BB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.  You will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.Z48   for week ending Feb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.Z55   for week ending Feb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.Z62   for week ending Ma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.Z69   for week ending M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.Z76   for week ending Ma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Unzip this file into the C:\PX\NODELI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hardiest part - Getting the Fido Address of the Fid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or for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ompiled a list of the people who are considered HUBS, NE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. There are over 2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HUBS.LST (HUBS.ZIP on the TEST DRIVE DISK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11TD.ZI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is file. Get your closest telephone number and l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or it.  The Fido address is the address where you m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irst, you must create a "Fake" temporary address.  Tak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, and remove the NODE part of the address, and use 999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. Suppose you find David Bobo is the pers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your application to. His address is: 1:135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emporary address will be 1:135/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Go into MAKEWILD and create a mail conference of type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un PXSETUP, go into FTSC Mailer options -&gt; Netmail/Routing -&gt;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nd make sure you tell PXSETUP which is your Wildca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Go into FTSC Fido Mailer -&gt; Nodelist Options -&gt; Nodelis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your FidoNet nodelist entry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      :  Fido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BASE NAME: 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DIFF NAME:  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   :  C:\PX\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er Platinum Xpress privat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      :  x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BASE NAME:  XN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DIFF NAME:  XNET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   :  C:\P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the nodelist by running PXNLIST or run the optio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in PX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Goto into FTSC Fido Mailer -&gt; General Fido Options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ido Address for "Your Primary FidoNet Add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Quit PX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Now type RUNPX to start Platinum X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PX is ready and waiting for call, hit ALT-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If this is the first time, you are starting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ave the edit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Create a Netmail Message by going into the FidoNet Confer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Insert and write a message to the person's name and ad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step 3.  Hit ALT-I and ALT-D to send the messag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of the message should say something like (sample, you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ropiat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 START OF APPLIC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Dav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ew to fido and I would like to apply for a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am sending this application to the wrong person,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dvise me of who is the NEC for the area (describe your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my pertin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TYPE:   (indicate if it is a HST, V32b, V42, V.FC or 28.8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 SPE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TYPE: PLATINUM XPRESS, A FRONTEND COMPATIBLE PACKAGE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W for file Reques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running 24 hrs, except 1 hour for ZMH which is fo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only (no hum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, and if you need any information, please don't hest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me or me call you if you want to get me your vo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looking forwarding to joining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 END OF APPLICATION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is message and hit ALT-Q to quit the editor.  PX will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in 10-15 seconds, it will begin to dial and connect to the N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connected, your messag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can do now and sit and wait until the NEC proc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nd gets back to you. It can take 2 days, 1 week or 2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 depends on the NEC.  Hopefully, he is the right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e is not, he will contact you anyway or forward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iat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case, you can send netmail to anyone in the network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receive mail until the NEC finally processo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creates an official address for you, puts it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and sends you a notification.  He might even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get your official address, run PXSETUP and p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ddress in the FTSC MAILER OPTIONS -&gt; GEN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your new address is in the new nodelist.  Ge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ile it.  You are now a official member of FidoNe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