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antronics Software Electronic Mail Software Produc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(c) copyright 1988-1995 by Santronics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All Rights Reserv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ANTRONICS SOFTWARE TECHNICAL SUPPORT POLIC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policy behind Santronics Software product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not happy, We are not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will do whatever it tak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satisfied with our Xpress line of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bottom line with Santronics Software: Quality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Xpress and we will, in kind, be able to offer qua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elopment for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is package is availabl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UPPORT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SECTION (GO XPRESS):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ronics Software has a section on CompuServe (CIS)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ur products around the world.  Type GO XPRES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ntronics Software forum including 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CIS customers who wish to join the exciting CIS,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5.00 credit toward on-line time when purchas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CIS has now reduced its rates!  Please call C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rates!  It is less than $8 per month!  C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tastic medium of information and we highly recommend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pport.  If you plan to join CIS, don't forge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ve 194 to receive your $15.00 cr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INUM XPRESS NETWORK (PLATINUM XPRESS CUSTOM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ustomers of Platinum Xpress (Frontend Mailer)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ivate and exclusive mail forum called PX_SUPPORT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X_SUPPORT forum is also distributed within a exclusi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atinum Xpress customers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become a PX customer, you are automatically mad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ivate network unless you tell us otherwise no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 the private network phonebook.  If you want to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it, contact Santronics Software to receive your private ZON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your network contact point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ECHO XPRES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DONET support conference for general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ilver Xpress Mail Reader and Gold Xpres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It is not intended to be a very detailed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area.  If you are a SILVER XPRESS sysop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_SYSOP echo for detailed technical matters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ECHO XPRES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DONET support conference for SYSOPS using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 Reader, Silver Xpress Mail Doors, and Platinum Xpr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Products.  It is intended to be a detailed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area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s include how to improve operations, security 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better improve the "interface" with the BBS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.  These are items in which the end user is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high volume of netmail, direct Netmail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raged by Santronics Software for rapid response.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guaranteed to be immediate, and will take up to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.  We ask that you limit netmail to registration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If you have a Platinum Xpress or Silver Xpress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question, please use the appropiat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of the preferred methods of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nd Internet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@santronics.com                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@santronics.com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ctor.santos@santronics.com           hector 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rea.santos@santronics.com           andrea s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mail arrives on our system daily, hence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4-72 hour response turnar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ME FORUM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ronics Software has opened up a RIME forum.  Our mod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ME_SX forum is Gary Pet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your RIME Network coordinator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note on Xpress support conferences:  We highl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who has access to Fidonet, RIME and/or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with one or more of those forums for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comments, tips/tricks, etc. 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support regularly on all three networks, as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 Beta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B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all the Santronics Software Xpress Support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at 305-248-7815 and leave an electronic mess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comments.  A reply will be available within 24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tches, minor upgrades and other files will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 Technical Support BB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O FOREIG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Sales and Support Sites will offer BBS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Xpress.  Please see REGISTER.DOC for more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, please use CompuServe for support. C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stomers registered or not can use our voice suppor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5-248-3204 (EST 9-7pm Monday-Friday) for qu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all of this can only be done within reason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level toward support of Xpress customers, which is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Xpress Priority Service Members who purchase the Ann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.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gister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nregistered Customers (Shareware produc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to say we will not answer questions from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.  We do!  It simply means that if two customers called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and one is registered and the other i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ustomer will be addressed first.  This is fair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