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inum Xpress Addend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8-1995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 minutes changes and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NOTES TO BE ADDED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Very Important Note:  SHARE is required by Platinum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hare is not available, PX will not work proper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LANTASTIC, it now has an INTERNAL SHARE.  Som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ing this on and removing the DOS SHARE.  However,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 not log into the server, SHARE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You need atleast FILES=100 in your CONFIG.SYS to ge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PX SYSOPS not using the Internal Editor; please keep in mi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ditor is compatible with the Fido Flags that PX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inum Xpress can use semaphore files to trigger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ccur. Semaphore files are basically files with speci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table of semaphore files PX will look for in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CHONET.xxx      Scan for new echo mail a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ET.xxx          Scan for new net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CHO.xxx         Scan for new echo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SS.xxx         Look for and toss any new mail that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XIT.xxx         PX running on Node xxx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XIT.ALL         All PX nodes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ATCH*.xxx       PX running on node xxx will ru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EWDIFF.xxx      Created if new NODEDIFF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People using WILDUUCP can do the following for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USE FAKE NODE IN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LINK NEWSGROUPS TO FAK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FOR EXPORTING, USE PXECHO OR EVEN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BUNDLE FOR NODE TO WILDUUCP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OUT /KILL "fake node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Hubs using MAK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INTL option to the SUBMIT command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INTL line to better contro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Platinum Xpress has a NODELIST flag of XW or XA for WAZO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  The old and primitive Bark is not supported.  No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minor and is only pointed ou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In some WARP setups, RING BELL causes disconnects and no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 Do not use the SOUND system in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All Fido Address Dial translations should be mov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translation list to ensure prop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Steve Proctor reports IDLE_SENSIVITY must be set to 100 to get P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under OS/2 Warp.  For the new V1.1 version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 PX is now very smart about when needing to 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ING and when to temporarily turn it off dur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PX has a "practical limit" of 255 characters worth of AKA'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25 akas.  We will make make extensiv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ore than 25 once we find out if other mailer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25.  (ie, Intermail/FrontDoor only allow 20 to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PXP (386) will work very nicely under Desqview.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QDPMI from QuarterDeck and you must use the 1994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Tips using the PXECHO external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Platinum Xpress internal mail TOSS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is equivalent to using the external PXECHO utili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XECHO TOSS SCAN PASS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ny passthru echos (all mail is to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), then you may skip the PASSTHRU command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XECHO TOS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speed up processing or chang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PXECHO options to delay or change proces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ne of the fastest ways to process mail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o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XECHO TOSS /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ort the mail into specific PKT packets for each ech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which would normally be tossed into Wildcat!,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d in the PRESORT directory.  The passthru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and placed in the PASSTHR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in mind, you now use the following comman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XECHO SCAN /NE             &lt;--- Scan Wildca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XECHO PRETOSS PASS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