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egade Fix Reply Chains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95 by Carl Morri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at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  Renegade Bulletin Board System 12/25/93 o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later processor, DOS 3.0 or later, 64-14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al memory, 10k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:  Scott Freeman brought my worst fears to reali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time ago when he wrote a message to another saying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known who wrote the original message had the replie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, which meant I wasn't the only one!  Its scary!  It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urrent reply link importing on echo mai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RG format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with 75% accuracy link replies in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s.  It will take little time on most systems and the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of version 1.10+ makes it optimum to run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with Renemail, even on multinode systems.  It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idea to run it after maintenance or message packing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ackers tend to lose the reply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 This program will not work on JAM, Squish or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bases!  I can not be held liable for any damag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believed to have made.  I have wrote this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e as possible on my system, but my system is not your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t guarante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TION:  RGFRC manipulates the Archive attribute o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f the message bases it has successfully upd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for detection of what bases to process. 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with back-up programs that also use the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tect whether a file needs to be backed up. 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fe to assume that all message bases alway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ed-up if you plan to back them up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RGFRC can obtain all its needed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.DAT.  Because of such, all you need to do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have a valid Renegade configuration an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home directory.  Jus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FRC [anyth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It will scan all message bases looking for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updated since the last time it was ran, and will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ly links.  The optional [anything] parameter forces RGF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cess all areas, and, as it implies, can be an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is program should be SAFE to use when users are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E:  This is a pretty fast program for all that it do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perfect, and can't get them all linked, but,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use of the MSGID kludge in FidoNet messag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kludge, and there just currently isn't anyway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udges inside of Renegade.  In the long run though it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 I can be reached on the largest amateur net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, FidoNet, address 1:285/302.  I also may be reac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e SGA-NET network, address 30:402/0.  I coordinate Games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711:101/1.  I prefer contacts on FidoNet and SGA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.  If your not in a network, and can call and log on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, call the numbers below.  Else, maybe Internet will ge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at Carl.Morris@f302.n285.z1.fidonet.org.  Otherwise, your t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luck on support, other than the US Postal service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yber Corpora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705 28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402-654-2705 2400 bps (ring down to abov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arl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Hooper, NE  68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:  Here's what has been changed in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0 to 1.50:  Due to a fellow Renegade sysop notifying 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feature, RGFRC now updates, as reliably as po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ies count field.  RGFRC also handles Internet formatted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uch better ability.  If you receive USENET news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Interne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0 to 1.40:  Fixed a bug causing message imported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 to the original if the original was a loc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5 to 1.30:  Now using the Archive attribute to det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s need updating.  Works in cooperation with RGM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to speed the re-linking process after packing using RGMB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MBP does not loose reply links during packing. 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metic chang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0 to 1.25:  Released with RGMBP and RGSMP.  Rewrote a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de, and changed display to match more like RGM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S to 1.20:  Introduces a few twists to gett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ed.  I found it linking a lot of wrong messages togeth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d the protocol down by extended checks of the message dat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have included some changes that work better with ech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s there of do not stick with a standard when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, and for subjects which may get chopped off with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.  Also, using a command line when running RGFRC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re-link all messages, even those already with links.  RG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processes all message bases regardless of typ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RGMAINT destroys linking when it packs a base.  Plan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cker from me to fix this problem!  RGFRC no longer us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ing as I have reduced the amount of data I write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I have also switched to Turbo C/C++ and as you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size jumped up 2k!  However, RGFRC can now link correct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5536 messages if some one has space for 200 megs of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ee, I have been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0 to 1.10S:  Opps again.  RGFRC 1.10 would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running without share.exe or other shar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to 1.10:  You must have a 80286+ machin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now. Makes it a lot smaller and faster.  However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features offset this both good and bad.  RGFRC now rec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last completed and only checks/updates bas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since then.  Multinode systems may not have goo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, but I think the majority of the people will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mprovement, for the next features slow it down.  RGFR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file sharing/locking when accessing the message bases.  RGF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now handle 64k of messages with out using disk space, but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wn re-sizing memory tables, and also may use up to 128k+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; however, it only takes what it needs to get the job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FRC will now work correctly with FidoQWK impor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