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��� ��� 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 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SysOpBulletinGenerator v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 By Don Sa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Under Cyber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e.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, of the software or written materials conv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rrectness, accuracy, reliabilty, currentne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risk as to the results and performance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by you. If the software or written materials are defective,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he author or the author's distributors or employees,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in complete form as when you recieved it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ithout the documentation is not allowed.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made by the installer program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SysOpBulletinGenerator is simple and easy,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e for newsletters, bulletins, disclaimers, etc.  A very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Now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need to do is unzip the file, and run SIMPLE.EXE,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lf-explanatory, just follow the easy steps examp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berWare!               Cyberspace 2000       FLin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685             941-939-1760    "CyberWare!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 Myers, FL 33902                   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              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71/44                 don.sausa@c2000.cit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