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GEN V1.03  -  6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Joseph C. Franki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jestik Moose BBS  708-843-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GEN is a generic "Door" version of USRSTATS that should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 without* a FOSSIL driver, with DTR *or escape character* 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peeds up to 115.2K, under virtually any BBS *OR COMM* pack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ulti-node-a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w!  Did I miss anything?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have the messaging facility of the PCBoard PPE vers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 small price to pay for the ability to get this softw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ose other platforms, and the caller-mode capabilit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integrate into comm programs than using USRSTAT2.EX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single DOS EXE file,  called via a batch file with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/or environment variables.   It also uses/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AT2.EXE file from the PCBoard/command-line version of USR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for STGEN.EXE are as follows, ALL op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last tw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EN.EXE  &lt;port&gt; &lt;irq&gt; &lt;node&gt; &lt;esc char&gt; &lt;fossil&gt; &lt;log filename&gt; &lt;/NOX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 COM port 1-4, FOSSIL port #, or non-standard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: 0=default, or 1-15.  Not used in FOSSIL mode,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 Current BBS node #, or 0 if single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char:   0-127, Value of the modem's S2 register, used to pu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o command mode.   If = 256, then modem uses &amp;D1 sett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will toggle DTR to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:  0=no FOSSIL, 1=use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name:  OPTIONAL; complete path and filename to store a cop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that are generated.  Caution -  this file can gr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ge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XMIT:  OPTIONAL; This will reverse the operation of the software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to a mode that can be used with any comm progra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software from trying to display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port.   Use this ONLY when calling from a comm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this option when running as a BB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TMP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; use in batch file to point to drive\path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Point to a RAM drive for faster execution speed.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e trailing backslash on sub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 SET STGTMP=H:\FO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TGTMP=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GINTRO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XIT.T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AL; if these files are present, they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execution.   (DOOR mode only) 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isplay an explanation or further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the DOOR batch file used for testing on my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is batch file is hard-coded for COM3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switching, no FOSSIL, and using the "rolling" log file.   You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ange all of this for your own system and setup, making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nd/or passed parameters where needed.  (Lik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multi-node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3 0 0 256 0 C:\DOORS\STGEN\TESTLO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DOOR batch file used for a FOSSIL-base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uses the first logical FOSSIL port, default IRQ, single-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character switching, FOSSIL mode, with no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DOOR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0 0 0 43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batch file for calling from a comm program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, standard IRQ, the + character for escape, no FOSSIL,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nd non-DOOR mode.  It also uses a RAM disk (drive G: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 that get created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EST BATCH FILE FOR STGEN IN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\S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GTMP=G: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GEN 2 0 0 43 0 C:\PCPLUS\STGEN\STLOG.DAT /NO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de was written around Jeff Sumberg's QBSERIAL librar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SER.OBJ and QLB files are included here to allow re-compil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entire QBSER320.ZIP file for all the QBSERIA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mpil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BC /O /E STGEN.BAS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LINK /EX STGEN+QBSER,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the QB environment, you must first load the QBS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QB&gt; QB /L QBSER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STGEN.B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intend to do any further development of this cod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the source is included.   I have attempted to write th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will be transparent to any changes in the USRST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as they say, "Son.... You're on your own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USRSTAT2.EXE modu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jestik Moose BBS, 708-843-2871.   The modu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was current as of 6/15/95.  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RSTAT2.EXE module is NOT being released at this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