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Ϳ��   ˿�����˿   �����˿�����˿��   ˿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�����</w:t>
      </w:r>
      <w:r>
        <w:rPr/>
        <w:t>δ����      ��   ������   �� � ��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��   ���������   ��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d by Anthony Antkowi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an-D Software   Copyright (c) (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S Version 3.50 Released July 8, 1995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5 by Anthony Antkowiak,  Can-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 OF WARRANTY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AND MANUAL ARE SUPPLIED "AS IS". THE AUTH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BY DISCLAIMS ALL WARRANTIES RELATING TO THIS SOFTWARE AND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ILE, EXPRESS OR IMPLIED, INCLUDING BUT NOT LIMI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TO HARDWARE, SOFTWARE AND/OR DATA FROM USE OF THIS PRODU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NO EVENT WILL THE AUTHOR OF THIS SOFTWARE BE LIABLE TO YOU 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ARTY FOR ANY DAMAGES. YOUR USE OF THIS SOFTWARE INDIC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HAVE READ AND AGREE TO THESE AND OTHER TERMS INCLUD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THE NATURE OF EVOLVING PROGRAMMING AND THE VARIOUS HARD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OFTWARE ENVIRONMENTS IN WHICH THIS SOFTWARE MAY BE USED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STOOD THAT OCCASIONAL "BUGS" OR UNFITNESS    MAY ARISE.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ALWAYS TEST THIS SOFTWARE THOROUGHLY WITH NON-CRITICAL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RELYING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WS is neither free software nor is it in the public domai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software and its documentation, this file, are property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author and may not be sold with out written permission from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WS is distributed as shareware. This means that you are gran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limited license to use it for a period of 30 days. If you find 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ful and decide to continue using it after the trial period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gistered Sysop will be granted license to use the game on his/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BS and ONLY on his/her BBS. Absolutely under no circumstances may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gistered copy of THE NEWS be run on any computer other than that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ered user or Sys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Shareware" is a term used to describe a system for distribution of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ftware.  Under the shareware concept, software may be freely copi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passed along to others, or distributed through bulletin boar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, catalogs, shareware librarie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 recipient of a shareware program, you may use the software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hort trial period to determine if it meets your needs. If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es, and you continue to use the program, then you must pa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ration fee.  By paying the fee, you are granted the righ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tain the software for your use. If the software is not suitab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discard it or "pass it along" to someone who may fi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hareware concept is based entirely on the honor system,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nerally works quite well.  Most people are honest and wouldn'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olate the trust placed in them by the author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should run THE NEWS through all its paces to deci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ther or not it fits your BBS nee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NOT FREE SOFTWARE - the author counts on your integr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refer to the file REGISTER.FRM for detailed instructions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The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re encouraged to make copies of this program and i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to share with your friends, associates, bulletin boa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so on.  However, you must distribute THE NEWS with it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ntire documentation and without alteration.  You may not charge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NEWS in any  way, except for the medium on which it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reach me thru AMERICA ON-LINE at RENIGADE T or thru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 at RENIGADET@AOL.C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FIDOnet at 1:230/151 or on NISA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all Dreamland BBS    at (219) 962-8654   2400-28.8 bau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all Right Choice BBS at (219) 962-2132   2400-28.8 bau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the name of Tony Antkowi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will try to help you or add most anything to the program if I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need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HE NEWS???    THE NEWS is a program that SysOps can use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ant to make an ANNOUNCEMENT or a LOG-ON BULLETIN to all or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users they have.  The program is designed to make your lif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ier, Your Hard-drive usage smaller, and a general Profess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ing type of LOG-ON scree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S is a very easy program to setup. You will find that THE NE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work with most all types of BBSs and thier related door drop fi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lthough DOOR.SYS is recommended).  We have Tested THE NEWS on SPITF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5, and WILDCAT 4.xx and they both work with flying color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s and setups are very different but I feel that you can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ll working in a matter of minutes with the following type of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NCFG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NCFGxx.EXE will create ALL files needed to make THE NEWS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ly. It will also install the REGISTRATION number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 THE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ed to run TNCFGxx (NOTE: xx is the current version of THE NEW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create the TNEWS.CFG file, The Information needed in this fil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ll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plac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First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lowest co-sysop security level in numeric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lowest verified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you want to allow users to POST NEWS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rst line is your BBS NAM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line is the SYSOP 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third line is your registration code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th line is your lowest co-sysop security level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f you are the only one who will post news then your security leve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fth line is the security level of your verified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ixth line is "DO YOU WANT YOUR VERIFIED USERS TO POST NEWS ITEM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YES if you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included the sysop security level so in case any sysop woul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/her co-sysops leave a news item they c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NCFGxx.EXE file will also create 3 other files need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..HEADER.DAT...NEWSMESG.DAT...USER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BS SETUP     </w:t>
      </w:r>
    </w:p>
    <w:p>
      <w:pPr>
        <w:pStyle w:val="PreformattedText"/>
        <w:bidi w:val="0"/>
        <w:jc w:val="left"/>
        <w:rPr/>
      </w:pPr>
      <w:r>
        <w:rPr/>
        <w:t xml:space="preserve">---------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ITFIRE 3.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didn't choose this first because I like it better than WILDCAT b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it is a little more difficult than WILDCAT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THE NEWS work with SPITFIRE 3.5 you need to do one of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ngs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Create a SFLOGON.BAT and put in the info....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reate a SFSECxx.BAT, if you have NET MAIL in the QWK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THE NEWS work in example 2, you need to first determ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OW MANY security levels you have. On one of the BETA TEST board w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5, 5=new users, 50=Regular users, 80=Subcription users, 83=Vis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ysops, 85=Adult acces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you need to create a SFSECxx.BAT file for each of the secu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s that you have with the following lines in them along with what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you might have in ther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TNE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NEWS.EXE C:\SF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should do the trick for the users to read NEWS that you w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vide. NOW we need to do something so you can post news, you can d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2 (two) way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You can make a door in your SPITFIRE door menu...This way all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read the news at anytime and not just at LOG-ON, and you can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/bulletins, the COMMAND LINE is the same as for the SFSECxx.B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You can enter THE NEWS by typing TNEWS.EXE at the DOS PROMPT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ut you into THE NEWS and log you in as the name you put in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.CFG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f you are running NET MAIL then make sure you DO NOT add THE NE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SFSECxx.BAT for the mail runs as this will not be read by any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T WILL make the run UN-SUCESSFUL and you will LOSE all the news i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you would have had if it went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DCAT 4.x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dcat is the most easiest to set up. The First thing that you n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is create (or if you already have one edit it) a LOGON.B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should contain the following command li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T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NEWS.EXE C:\WILDCAT\WCWORK\NODEx\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about it. Like in SPITFIRE you can enter THE NEWS via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MPT by typing TNEWS.EXE and you will be logged in as the name t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into the NEW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to come as I get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NEWS 3.5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SYSOP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n example of the SysOps Main Menu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Ϳ��   ˿�����˿   �����˿�����˿��   ˿�����˿</w:t>
      </w:r>
    </w:p>
    <w:p>
      <w:pPr>
        <w:pStyle w:val="PreformattedText"/>
        <w:bidi w:val="0"/>
        <w:jc w:val="left"/>
        <w:rPr/>
      </w:pPr>
      <w:r>
        <w:rPr/>
        <w:t xml:space="preserve">              ���  �����</w:t>
      </w:r>
      <w:r>
        <w:rPr/>
        <w:t>δ����      ��   ������   �� � �������˿</w:t>
      </w:r>
    </w:p>
    <w:p>
      <w:pPr>
        <w:pStyle w:val="PreformattedText"/>
        <w:bidi w:val="0"/>
        <w:jc w:val="left"/>
        <w:rPr/>
      </w:pPr>
      <w:r>
        <w:rPr/>
        <w:t xml:space="preserve">              ���  ��   ���������   ��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Can-D Software    Copyright (c) (19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P = Message Entry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 = Read All Messages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E = Edit Message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Q = Quit to BBS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? = Help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.. Post a New News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.. Read all News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.. Edit all News I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.. Quit to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 item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a news item in THE NEWS, chose the P option for the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asked a series of Questions,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... this is DISPLAYED in the HEADER of the news item alo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ame and the date the news item was produced, Your name and date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inserted into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Ŀ���Ŀ���Ŀ���Ŀ���Ŀ���Ŀ���Ŀ  From: Your name..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 �� h �� e �� N �� e �� w �� s �  Subj: What this news item is about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  </w:t>
      </w:r>
      <w:r>
        <w:rPr/>
        <w:t>Date: Date it was creat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ove is an example of the head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fore you can enter any news item the following Questions must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ed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s to deletion... how many days do you want this NEWS item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r drop file can handle the SECURITY then the next 2 questions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sked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to READ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.. Equil to and grat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.. Equil to and less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.. Equil to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low Security to Read message 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level to read... this is a number of who you want to re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 item... the users security level is taken from the drop file i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 file can handle it... DOOR.SYS, all these drop files can handl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you want this message to be ABORTABLE via &lt;SPACEBAR&gt; Y/n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"Y" if this is not an important news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you want this message to be read ALL the time y/N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"Y" if you want this news item read every time anyone logs 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ystem or else the news item will be read only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you want this message to be read by FAST-LOGON users y/N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put this into the program to allow users on Right Choice BBS the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keep thier fast log-on status, If this is answered "Y" then all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read the News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for the fun part...(I hate documentation writing anyone know a goo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ritary?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 ENT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written a WordWrap routine to allow you to keep typing and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ry about if you have gotten to the end of the line and need to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like in MS-EDIT.COM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you will be able to use COLOR for each and every word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olor is....^P+"foreground"background" color numbers... the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t is as follow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 = BLACK                      08 = DARK GR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 = DARK BLUE                  09 = LITE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2 = DARK GREEN                 10 = LITE G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3 = DARK CYAN                  11 = LITE C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4 = DARK RED                   12 = LITE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5 = DARK VIOLET                13 = LITE VIOL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6 = DARK BROWN                 14 = YE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7 = LITE GREY                  15 = BRITE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olors are FORE GROUND colors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ACK GROUND colors are 0 thru 7 and DO NOT USE THE FIRST 0 WHEN ENTER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CK GROUND COLOR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^P010 IS Dark blue on Bl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^P126 is Lite Red on Brow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nter on a blank line to go into edit mode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press enter on a blank line to end you will get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_____________________________________________________________________________      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Ŀ���Ŀ���Ŀ���Ŀ���Ŀ���Ŀ���Ŀ  From: Your name..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 �� h �� e �� N �� e �� w �� s �  Subj: What this news item is about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  </w:t>
      </w:r>
      <w:r>
        <w:rPr/>
        <w:t>Date: Date it was creat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to Read =&gt;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will be deleted in 10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will be READ all the time Y/N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is &lt;SPACEBAR&gt; ABORTABLE Y/N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is READ by all FAST-LOGON users Y/N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to read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you press enter you will get the news item you just typed in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will have to following choices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..  saves the news i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.. continues the News item ent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.. Edits a line...more on this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.. Lists by li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.. Abort to mai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..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enter &lt;C&gt;ontinue you will be showen a list of previous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be allowed to continue with the message up to 21 lin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allows you to save your news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allows you to read by line number the news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rt will cancel the entire news item and take you back to the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? will display a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will allow you to Re-Write a line or change a word, BY LI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here are as foll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.. Replace a portion of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.. Completely replace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. Abort and Sav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.. What your reading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self explani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MODE FROM MAI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Ϳ��   ˿�����˿   �����˿�����˿��   ˿�����˿</w:t>
      </w:r>
    </w:p>
    <w:p>
      <w:pPr>
        <w:pStyle w:val="PreformattedText"/>
        <w:bidi w:val="0"/>
        <w:jc w:val="left"/>
        <w:rPr/>
      </w:pPr>
      <w:r>
        <w:rPr/>
        <w:t xml:space="preserve">              ���  �����</w:t>
      </w:r>
      <w:r>
        <w:rPr/>
        <w:t>δ����      ��   ������   �� � �������˿</w:t>
      </w:r>
    </w:p>
    <w:p>
      <w:pPr>
        <w:pStyle w:val="PreformattedText"/>
        <w:bidi w:val="0"/>
        <w:jc w:val="left"/>
        <w:rPr/>
      </w:pPr>
      <w:r>
        <w:rPr/>
        <w:t xml:space="preserve">              ���  ��   ���������   ��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Can-D Software    Copyright (c) (199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From YOUR NAME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 this message was posted is  DATE NEWS ITEM WA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s messag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..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. The Subject of this message is WHAT THIS NEWS ITEM I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. Security to Read  WHO WILL READ THIS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. This message will be deleted in xx days  xx = HOW LONG THIS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. This message will be READ all the time Y/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. This message is &lt;SPACEBAR&gt; ABORTABLE Y/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. This message is READ by FAST-LOGON users Y/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. To edit/view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Next message       Previous message    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things here that are changeable are the numbered items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s for the subject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is for the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is for the number of days this item will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,5,6 are togg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is just to view the message at this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is to view the stats on the next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 is to view the previous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Mai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s when entering THE NEWS will read the NEW NEWS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have the following menu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Ϳ��   ˿�����˿   �����˿�����˿��   ˿�����˿</w:t>
      </w:r>
    </w:p>
    <w:p>
      <w:pPr>
        <w:pStyle w:val="PreformattedText"/>
        <w:bidi w:val="0"/>
        <w:jc w:val="left"/>
        <w:rPr/>
      </w:pPr>
      <w:r>
        <w:rPr/>
        <w:t xml:space="preserve">              ���  �����</w:t>
      </w:r>
      <w:r>
        <w:rPr/>
        <w:t>δ����      ��   ������   �� � �������˿</w:t>
      </w:r>
    </w:p>
    <w:p>
      <w:pPr>
        <w:pStyle w:val="PreformattedText"/>
        <w:bidi w:val="0"/>
        <w:jc w:val="left"/>
        <w:rPr/>
      </w:pPr>
      <w:r>
        <w:rPr/>
        <w:t xml:space="preserve">              ���  ��   ���������   ��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Can-D Software    Copyright (c) (19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N .. Read NEW New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O .. Read OLD News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Q .. Quit to BBS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nu is self explaina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the EXIT screen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program is not registered there will be a UNREGISTERED P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</w:t>
      </w:r>
      <w:r>
        <w:rPr/>
        <w:t>Ϳ��   ˿�����˿   �����˿�����˿��   ˿�����˿</w:t>
      </w:r>
    </w:p>
    <w:p>
      <w:pPr>
        <w:pStyle w:val="PreformattedText"/>
        <w:bidi w:val="0"/>
        <w:jc w:val="left"/>
        <w:rPr/>
      </w:pPr>
      <w:r>
        <w:rPr/>
        <w:t xml:space="preserve">              ���  �����</w:t>
      </w:r>
      <w:r>
        <w:rPr/>
        <w:t>δ����      ��   ������   �� � �������˿</w:t>
      </w:r>
    </w:p>
    <w:p>
      <w:pPr>
        <w:pStyle w:val="PreformattedText"/>
        <w:bidi w:val="0"/>
        <w:jc w:val="left"/>
        <w:rPr/>
      </w:pPr>
      <w:r>
        <w:rPr/>
        <w:t xml:space="preserve">              ���  ��   ���������   ��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ed by Anthony Antkowia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Can-D Software    Copyright (c) (1995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 3.5 BE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ught to you by  BBS NAME in the TNEWS.CF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ysOp "name that is in the TNEWS.CFG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ING BUG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any BUGS roaming around this program, PLEASE le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e a message on any of the support routes I have in the SUPPORT area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documentation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ould like to give special thanks to MY KIDS, Brandon, Christop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olly to whom I have given little attention to (BAD DAD!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My Wife Candy, who gave me support and encouraged me to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ogram when I kept beating my head on the wall in this endev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to ROCK 103.5 in Chicago who I have listened to while progra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elped me keep the beat while beating my head on the w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to all the Beta test sites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                SysO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Choice...      Skip How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io Source...      Tim Dunav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ber Optics...      Rory Ketch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eamland...         JoAnn Herb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rnamwood Bytes...  J.R. Frawl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m I could not test this program with out the help of these fine BB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VERSION IS 3.5b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ny Antkowi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0  Released Beta test April 19,199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as a pilot release to see if the market needed a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-ON type NEWS program... The only thing THE NEWS did was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 items from sysops, and display news items in one color...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g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Responce I got from this from other SysOps with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SA NET I decided to go and finish what I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1.5  Released Beta test May 23,199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ersion of THE NEWS included USERS to read new news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ntering the program, Then have the option to re-read old NE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, or to exit to the B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SysOps it included EDIT messages, add color to each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essage text, who will read the news item by security level,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for Co-SysOps to post news items, to make the news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PACEBAR&gt; abortable, and/or to make the news items a forced rea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... SENT IN THE REGISTRATION FEE FOR THE EASYDOOR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s to come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Wrap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for each and every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for FAST LOG-ON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y request from Skip Howard "Right Choice BB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2.0 Release Beta test June 10,199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Word Wrap routine, Color for every word (not just the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for fast log-on users to by pass non critacle news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G FIXES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writes didn't always add the control co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not rel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ngs to come.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request from users... SysOp configurable- users po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 item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ILL WAITING FOR THE EASYDOOR REGISR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0  Release Beta test June 25,19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Sysop configurable, for users to POST news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gistered Version of the EASYDOOR program finnaly cam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s installed in the program so we are now a BIG TIME progra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5  Release Beta test July 8, 19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Encoding/Decoding Routines, convertion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90% don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hope that all who use it will be happy with it's performan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ay it handles it's file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