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�� ������� ���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 � �� ������ ��  ��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 �� ������ ����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MSoft Utilities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oft utilities are a collection of *FREE* utilities for use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Below is a brief description of the utilities whic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. Be sure to look for them on your favourite 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m directly from the systems listed below by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: 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(s)  : TODAY, ON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: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1st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: On Today is a 'Todays Callers to..'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moteAccess (v2.0x) Bulletin Boards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- Includes a Control File Upgrade/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duces ASCII/ANSi/AVATA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s support for Front End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Supports - Front Door 2.02 / 2.1x / 2.20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Mail 2.2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rontDoor and InterMail multi-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Can Display Todays In/Outbound Mai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Can Import Last BBS Caller Into Mailer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as support for Fa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Supports - BGFAX v1.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ads CONFIG.RA for necessa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ll use file sharing and locking if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s use of an ascii configuration file for ad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the bulletin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 the Sysop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Use the users real names, or thei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 hidden users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Disable all ASCII, ANSi or AVATA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Masking of local logon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e the colours us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able file names for th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disable specific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display the Line number of the cal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: 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(s)  : TFILE, T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: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1st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: Top File is a 'Top xx Downloaded Files'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mote Access (v2.00+)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- Includes a Control File Upgrade/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duces ASCII/ANSi/AVATA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ads CONFIG.RA for necessa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ll use file sharing and locking if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n now exclude specific files and/or ar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lletins using an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s use of an ascii configuration file for ad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the bulleti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Use filename descriptions or file are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/include files listed a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/include files listed 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limit the search areas via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Disable all ASCII, ANSi or AVATA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e the colours us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able file names for th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disable specific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: Top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(s)  : TSTAT, TO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: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: 1st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: Top Stat is a statistics generator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2.00+)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  - Includes a Control File Upgrade/Cre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oduces ASCII/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ads CONFIG.RA for necessar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ll use file sharing and locking if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n now exclude specific users from the bulletin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kes use of an ascii configuration file for ad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the bulleti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 the Sysop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Use the users real names, or thei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ble to exclude hidden users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Generates 14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p Downloaders (Files &amp;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p Uploaders (Files &amp;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op Messag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imes Call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User Age Statistic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How long ago (did they call)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ecurity Level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Male / Female Stat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User Settin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Upcoming Birthda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Most Activ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Disable all ASCII or ANSi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e the colours us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Fully configurable file names for th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disable specific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Utilities for R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   FileName          Size (appr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DAY       TODAY027.RAR            57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FILE       TFILE078.RAR            46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TAT       TSTAT042.RAR            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listed are the current versions available at the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as written (1st September 1995). Due to continu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version numbers will have chang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. For that reason, it's always safest to file reque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provided, which will ALWAYS get you the most up-to-d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oft Official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     : Virtual Mad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   :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: +44-1344-422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      : 12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: Berk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: 2:252/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et      : 73:7441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Avail : 24h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     : The Happy Hipp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   : Dean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: +44-1325-35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      : 1200-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: Darlington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: 2:256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et      : 73:7447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Avail : 24h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     : Andy's Bulletin 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   : Andrew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: +44-161-343-4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      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: Ashton-under-Lyne, Lancashire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: 2:250/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et      : 73:7446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Avail :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