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 </w:t>
      </w:r>
      <w:r>
        <w:rPr/>
        <w:t>The Potted History Of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</w:t>
      </w:r>
      <w:r>
        <w:rPr/>
        <w:t>Ŀ�����Ŀ     �������Ŀ������Ŀ�����Ŀ ������Ŀ�Ŀ  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     ������������������������ �����������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Ŀ  �Ŀ�Ŀ  �Ŀ       �Ŀ   �Ŀ  �Ŀ�Ŀ  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  � �� �  � �       � �   � �  � �� �  � �� ��</w:t>
      </w:r>
      <w:r>
        <w:rPr/>
        <w:t>Ŀ ���Ŀ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� �� �  � �       � �   � ���� �� ���� �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  ���       ���   ����������������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 </w:t>
      </w:r>
      <w:r>
        <w:rPr/>
        <w:t>A 'Who Called Today' Generator 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10 ������������������������������������������������� 24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version. Distributed with TOPSTAT as a free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0 ������������������������������������������������� 31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order of the outp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ives a list of connected baud rates, and how many users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graphical window' when running program (mono/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and line options can now use either - or /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1 ������������������������������������������������� 20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to force either MONO or COLOU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2 ������������������������������������������������� 07/02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TODAY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-SYSOP' and '-HANDLES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3 ������������������������������������������������� 10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control file option UseHidden to Include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options in the control file to specify the bullet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4 ������������������������������������������������� 24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handling of the local call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d need for an '=' sign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ntrol file option to change the title underline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s colour and the headings underlin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to display local calls as 'LOCAL'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ed loc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5 ������������������������������������������������� 02/06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FrontEnd Mai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ll import the last RemoteAccess caller into the Mailer las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, and the Inbound call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ll produce bulletins of your inbound and outbound mail calls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 any imported BBS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FrontDoor v2.02 and FrontDoor v2.1x (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InterMail v2.29 (Single &amp; Multi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now display the line (node) number the user was on in the '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Fast Start text file. For those who don't lik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.EXE. A program that will either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DAY.CTL file or update your existing ONTODAY.CTL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6 ������������������������������������������������� 28/07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-wrote the bulletin generation and multi-line mai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VATAR bulletin support. AVT/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FrontDoor v2.20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0.27 ������������������������������������������������� 01/09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BGFAX v1.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TODAY Version Legen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HISTOR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