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-Remote Sysop Pag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# (540) 254-2099 14.4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# (540) 254-2911 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USE THERE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it to any BBS of your choice,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any 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nd its individual contents may not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charges over $5.00 per copy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riRSP for the DISCRIMINATING SYSOP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e program so that it is user friendly and eas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t will allow sysop to be PAGED even though the GENER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is OFF.  It is designed to allow sysop's to determine which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be paged and also the allows the sysop to set the office hou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The page bell is set to sound like a siren on the BBS en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on the user end while the sysop is being paged.  The syste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determine whether to use REAL NAMES or USE ALIA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name types.  The program has also been written in the FUL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is FULLY RIP compat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 simple instructions o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need to create a directory to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-Remote Sysop Paging Door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Next UNZIP the files into the director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need to edit the TRIRSP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-&gt; is the name of the DROP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\TRIBBS\--------------&gt; the current Path to you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ain director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-&gt; the Name of Your BB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her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-&gt;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400-------------------&gt; if your system has a locked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ter the baud rate here if no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----------------------&gt; If your node that you are runn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set up for a NON-STANDARD IR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need to enter this he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st enter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RIP-----------------&gt; As discussed before this doo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 AWARE.  There ar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  FULLRIP = FULL RIP  in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mo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  RIP = RIP mode only i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  ANSI = ANSI graphics only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loc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RSP now supports a variety of drop file and they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NOTICE***NOTICE***NOTICE***NOTICE***NOTICE***NOTICE***NOTIC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It is now NOT NECESSARY to have ANSI.SYS loaded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into memory for this program to run correctly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NOTICE***NOTICE***NOTICE***NOTICE***NOTICE***NOTICE***NOTIC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Next you need to edit the file called TRIRSP.H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very simple.  The purpose of this file i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program what your office hours ar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set up to work similar military time.  For example 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8:00pm and 10.00 would be 10:00am.  The hou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CIMAL FORMAT to be more accurate.  If you wan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ice hours to open at 8:00pm and close 9:45p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TRIRSP.H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Next you need to decide whether your system is using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L NAMES to identify users.  If you are using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Just enter the name(s) of each user line by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Please note that it is not necessary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al letters as the system will be able to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, however it will appear nicer for the VIEW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DS SCREEN on the Main Menu if you do capitaliz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nter up to 40 names in this file.  I may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higher limit if the need arises.  Just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more that 40 nam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ow if your system uses ALIAS's instead of REAL NAM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ht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n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VERY IMPORTANT**********VERY IMPORTANT*********VERY IMPORTANT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ALIAS file ONLY USES ONE WORD NAM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to use 2 word names the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RELNAME.DAT and follow the instruc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  Also if you plan to use the ALIAS.DAT file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lled RELNAME.DAT.  The reason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singed to use this file first and ALIAS.DA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you will only be able to use and view two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REGISTERED VERSION of this program.  In additio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ONLY except 2 names in either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s REGSITERED.  Once it is registered then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ALL of the 40 names for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VERY IMPORTANT**********VERY IMPORTANT*********VERY IMPORTANT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Next you need to verify that the Name of the BB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ame of the SYSOP are IDENTICAL in BO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RSP.CFG AND TRIRSP.KEY FILE!  If they are not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get an ERROR MESSAGE ON THE SCREEN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not RUN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need to make a BATCH FILE and put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TriBBS. Example...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ame the batch whatever you lik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running the door from the Main Menu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you need to name the file and have the la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of the file name be the character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HOT KEY" off of the Main Menu.  Example...  MAIN!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s a sample of what the file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RIBBS\DOORS\TRIRSP &lt;---Path to your TRIRU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RSP TRIRSP.CFG    &lt;---Code that star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\TRIBBS      &lt;---Path back to TriBBS Ma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BAT              &lt;---Starts Tri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Fill out the Registration form which was includ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chive!  Registration for this version is $3.0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ow have a couple of options when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Once I have received you registration I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FILE up for download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 can mail your registration numbers to you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registered this software on disk (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$3.00 extra) or just by a letter and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S TEXT editor to insert them in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dicate WHICH OPTION that you prefer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allow you to use 2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the RELNAME.DAT or ALIA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SEE THE BOTTOM SECTION FOR MORE DETAILS 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This program is not MULTI-NODE compatable since m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have one speaker.  Pretty elementary I know, bu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needed to be cover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riRSP from the local console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ype the following line of code at the " C "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SP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RSP TRIRS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file called LOCAL.BAT for this purp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RSP in the LOCAL mod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RSP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10    Enters the chat mode.  Pressing the ESC key exi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 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 Mystic Tomb  (540) 345-478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thew is the Syso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l out the Registration form ( REGISTER.FRM )which wa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archive!  Registration for this version is $3.0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ow have a couple of options when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Once I have received your registration I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FILE up for download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 can mail your registration numbers to you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registered this software on disk (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$3.00 extra) or just by a letter and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S TEXT editor to insert them in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dicate WHICH OPTION that you prefer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&gt; N O T E &lt;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allow you to use 2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the RELNAME.DAT or ALIA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gt; N O T E &l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