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i-Software Registration 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1995 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LIGHT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0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ed Bal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t. 2 Box 217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uchanan, Va 24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BS # (540) 254-2099  Node #2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BS # (540) 254-2911  Node #1 28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4 Hours a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Offical TriBBS Support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ration Number #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unning TriBBS/PRO v 1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Aviator's Heaven BBS! for the latest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# (540) 254-2099  Node #2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# (540) 254-2911  Node #1 28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NO EVENT SHALL ANYONE INVOLVED WITH THE CREATION AND PRODUCT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USE THEREOF 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 (ZIP FILE). 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contents may not be used by any service that charges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$5.00 per copy without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/PRO (R) is a Registered Trademark of Mark Good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(R) is a service of True Media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TABS (R) is a Trademark of Darryl D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SRD was compiled using TDOOR/PRO (R)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DOOR/PRO (R) is a Registered Trademark of Mark Good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SRD is a program that is designed to allow the user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services online through the use of the 900 telephon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just simply calls the TABS 900 system, obtains an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Once the code is obtained, they call back, enter this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 the on screen instructions and they will receive a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or the software they just registered or products just purch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up an account for the TABS system just fill out the for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ZIP file and mail it in.  This door will allow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of your software programs. The TABS system offers two 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ne for $10.00 subs. and one for $25.00 subs.  TRISRD also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ormat as well.  It offers two levels of program regist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 $10.00 and a $25.00 menus.   You can use this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services or products on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ontain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A full compliment of error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A log file system to keep track of who is using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A Hacker Data file that will allow you lock out certai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o are trying to access the program without the correct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4.  Two description files that allow you to describ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s online to register and also your services/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A Main Menu description of the TABS 900 phone numb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6.  A file system for the $10.00 and $25.00 used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7.  Two menus that allow you to list the software and services/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offering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And the use of the SYSOP and USER names through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 Users seem to like this alot..It adds a personal touch to your BBS!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9.  TriSRD will let you view the User Log file in the or remote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allow you to determine who is us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 TRISRD is compatable with most BBS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A conversion utility is included so that the program is comp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online door software TriTABS (R).  TriTABS will all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to upgrade there subscription online using the sam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ization numbers you received from T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 A file checking system for the door program that will notif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 file does not exist.  It will also notify the us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missing the files DESC10.DAT &amp; DESC25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= REGISTER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only have the $25.00 menu options available until you hav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up TRISRD correctly just follow these simple instructions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e of the NEWEST and HOTTEST ways to receive payment for your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ves and products on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Unzip this file and make a directory for it.  You may 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anything you wish.  &lt; You probably have already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f you are reading this file &gt; &lt;G!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Edit the TRISRD.CFG file with you information on you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 buad rate.  &lt; See example below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 Edit the TRISRD.KEY file.  YOU MUST HAVE THE EXACT SA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in the key file that is in the TRISRD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program to operate correctly!  If you get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run the program that says:  Error: Not a valid key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.cfg file and .key file DON'T MATCH!  This form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opted for security reasons.  &lt; See example below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Edit the TRISRD10.MNU file with the list of onlin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at you are offering for registration for $10.00. There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up to 10 programs listed here.  That should be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ver most applications.  NOTE:  If you do not have AN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you want to list here then just enter the word  &lt; EMPTY &gt;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#1 of the TRISRD10.MNU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Edit the TRISRD25.MNU file with the list of program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offering for registration for $25.00.  Again there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ver most applications.  This also can ONLY be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programs listed her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don't have any $10.00 programs or you don't have any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s just simple edit the appropriate menu file so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ver most applications.  NOTE:  If you do not have AN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you want to list here then just enter the word  &lt; EMPTY &gt;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#1 of the TRISRD10.MNU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 BOTH THE FILE &lt; TRISRD10.MNU &amp; TRISRD25.MNU &gt; MUST EX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ROGRAM TO OPERATE!  If you delete these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t an error when you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E EXAMPLES BEL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Edit the TRISRD10.DAT file with the registration number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listed in the TRISRD10.MNU file.  Line #1 of the .M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sponds to Line #1 of the .DAT file.  &lt; See example below!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now can enter a one line message up to 80 character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tting the user see a specific message that you have fo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they have registered their software/products/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ep in mind that it can only be 80 characters only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line line.  There are 10 lines available in the fil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me on the corrsponding sub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7.  Edit the DESC10.DAT &amp; DESC25.DAT with the description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that is available to register online.  I would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GGEST using ANSI screens for this, but it is possible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use regular text screens as well  &lt; ASCII FORMAT 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 You need to obtain a set of authorization numbers from TA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do this you need to follow the instructions that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 a file called TABSINFO.ZIP!  This file will give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you need about the 900 numb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 Next you need to run the conversion utility called CONVERT.EX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 Only run this AFTER you have your AUTHORIZATION FROM TA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MUST RUN THIS or the program will not function correct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   VERY IMPORTANT   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run the conversion utility on the authorization number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from TABS.  If you run it more than once then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icate numbers in the ACT10 &amp; ACT25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little utility will convert all of the authorizat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to a file called ACT10.SID &amp; ACT25.SID!  This will gi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 compatability with the door software TriTA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 Make a batch file to allow you to run this program from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.  For TriBBS users the form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HO OFF---------------------- Lin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\TRIBBS\DOORS\TRISRD-------- Line #2  Path to Door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ISRD TRISRD.CFG------------- Line #3  EXE Statem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\TRIBBS--------------------- Line #4  Path to Main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ARD.BAT--------------------- Line #5  Command to start BBS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  Fill out the registration form that is included in this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or you may call Aviator's Heaven BBS! and regis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ine there.   &lt; See the registration section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more details!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  You can also call Aviator's Heaven BBS! and view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or online.  (540) 254-2099  It is on the Main Menu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lletin Bo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correct format for the TRISRD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BBS ----------------&gt; Name of the DROP FILE. &lt; See Below 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TRIBBS\-------------&gt; The current Path to Your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iator's Heaven BBS!--&gt; The Name of Your BBS go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d Balmer------------&gt; Your Name go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9200----&gt; If your system has a locked buad rate enter it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not you will want to ente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---------&gt; The following is a list of the options for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  Zero is the STANDARD for that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- 9 is the NON-STANDARD IRQ for tha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 Put the word---&gt; FOSSIL &lt;--- on the lin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e using a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LLRIP----&gt;  This line can have the following options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.  FULLRIP---&gt; Rip Screens available in the LO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MOT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.  RIP---&gt; make the screens available in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d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.  ANSI---&gt;  will dislpay the screens in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DE in the LOCAL MODE AND REMOTE MOD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 is the FULL 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iator's Heaven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d Bal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LL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also view the TRISRD.CFG that was included in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prop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SRD now supports a variety of drop file and 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GAP-----&gt;  =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PCB-----&gt;  =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SF------&gt;  =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RBBS----&gt;  =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WC------&gt;  =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TRIBBS--&gt;  =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correct format for the TRISRD.KE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Name--------------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BBS Name---------- Lin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Phone #----------- Lin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g #1----------------- Line 4.  Make this 0 until registe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g #2----------------- Line 5.  Make this 0 until registered.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d Bal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iator's Heaven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540) 254-20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register the program with me you will receive th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Lines 4-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correct format of the TRISRD10.MNU &amp; TRISRD25.MNU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#1----------- Line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#2----------- Line #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#3----------- Line #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#4----------- Line #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t to program #10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is the correct format for TRISRD10.DAT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code #1------&gt; Line #1.  This corresponds to Lin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PRODUCTS CODE  #1                  of the TRISRD10.DAT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code #2------&gt; Line #2.  This corresponds to Lin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PRODUCT CODES  #2                  of the TRISRD10.MNU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code #3------&gt; Line #3.  This corrsponds to Line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PRODUCT CODES  #3                  of the TRISRD10.MNU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have up to 10 registration/product/services codes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follow the same format a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the  correct format for the TRISRD25.DA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you need to do is follow the format for the TRISRD10.DAT file abo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run TRISRD from the local console.  All you need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following line of code at the " C " prompt that TRISRD reside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SRD TRISRD.CFG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you to run TRISRD in the LOCAL mode without having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to your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SRD has some special key functions that are include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HOME   Toggles between the user status window and a help displa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s the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F6     Takes 5 minutes away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 This will NOT be returned to the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F7     Gives 5 minutes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TE:  This also will NOT be returned to the BB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F9     Quits the door and returns the caller to the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F10    Enters the chat mode.  Pressing the ESC key exits the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ALT D  Drop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probably want to edit the TRISRD.LOG file to keep it from be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large!  Other than that there is not any other maintenanc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what you would like to see in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Aviator's Heaven BBS! for the latest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program is registered to you ALL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grades will be issued at NO COST TO YOU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AP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USTOM KEY file or another CUSTOM FORMAT and ar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ing TRISRD for online registration give me a call and let me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d of format you are using and I can give you an estimate on the co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sibility of converting TRISRD.EXE to your specific nee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You will not be able to use the $10.00 menu until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!  Also of course your name and the users nam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used in the program until it is registered!  The $25.00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LL of the other features will be fully functional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is registered or n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AVAILABLE....You can call Aviator's Heaven BBS! and register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ine.  First you will need an authorization code and that is obtai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BS system.  Just simply call the appropriate 900 Number listed bel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e prompted for the BBS I.D.# which is 2542099!  Then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an authorization number in which you will need to call Aviator's Hea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! at (540) 254-2099!  Select Tri-Software Registration from the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ollow the on  screen instructions!  It that easy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registered the software I will have your key fil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24 hrs after you have registered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-900-622-8227  ( $10.00 charge to your phone bill applies!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-900-622-5225  ( $25.00 charge to your phone bill applies!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file for the Registration form.  Just fill it out a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me and I will send you back your KEY FILE information in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the form completely as I will NOT be able to issue any ke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is information!  Hurry future versions will cost MORE $$$$!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register.frm for more details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OFF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LOW registration fee of only $10.00 WILL BE IN EFFEC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5, 1996!  You still can register this online until January 15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BS as outlined above.  After January 15, 1996 the cost of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matically increase!  So hurry and register before the price incr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ETTER MUST BE POST MARKED BY January 15, 1996 to receive thi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