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ͻ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��� ���� ������� ���� �  �    ���� ���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   �    �  � �  �  � �  � �  � �� �  � � 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������</w:t>
      </w:r>
      <w:r>
        <w:rPr/>
        <w:t>ͻ   ���� ���� �  �  � ���� ����    ���� ���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                  �                </w:t>
      </w:r>
      <w:r>
        <w:rPr/>
        <w:t>Consul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�   </w:t>
      </w:r>
      <w:r>
        <w:rPr/>
        <w:t>Affordable, Quality Doorware for all BBS typ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      ������Ľ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1840 Haverhill Drive, Virginia Beach, VA 2345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Voice (804) 468 - 168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   </w:t>
      </w:r>
      <w:r>
        <w:rPr/>
        <w:t>BBS   (804) 468 - 1783 / 1492 / 138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</w:t>
      </w:r>
      <w:r>
        <w:rPr/>
        <w:t>Ľ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(c) 1991-95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SE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1-95 - Compu-Doc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SE0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ysop can design his own screens using @ color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ccept CHECKS on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provides its own INSTALL program.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     make your installation almost totally automatic. To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unzip your TSHOPxxxx zip file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Then Type Install. You are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irectory which should alread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oviding you started in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: INSTALL to ru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ab down (or use the arrow keys) to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This is the directory where you want inst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the installation.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When completed typing in the destination director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the F10 key when your ready to proceed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, install will ask you if its ok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nd the complete sub-directory structure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hoppe will operate. Press 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will copy all the necessary files over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0:01, you have version SE01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13 then you would be running version 2.13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s now complete and you can move on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(Registered Version) (The unregiste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is a fully working multiple node cop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sample TSHOP file can be found in your TeleShop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 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EMP=C:\TEMP (any directory that exists can be u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the basic setup of TeleShoppe. Please read furth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eleShoppe to run with your Database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You must use the configuration program (TCONFIG.EXE)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,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DC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 SALES TAX (GST) - If your country places a G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for G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otal * GST) = TotalGS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GST is to be used, then place .00 in 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 State TAX - If your country places a PS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 in your province, TeleShoppe will now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se products properly. Place the percentage of tax plac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P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tem Total * PST) = Total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sure PST is also added to all items you must place a '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"Apply PST to purchases" section next to the amou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PST is added then place .00 in this position and a 'N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"Apply PST to purchas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Your selections will be presented to your user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s you have selected. These items are adjus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MONEY ORDER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money order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with checks place a "Y" in this area, otherwi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N" her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MONEY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HECK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"N"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ed in the file INVOICE.TXT found in your main TSH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the APPENDI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F [FIND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certain pattern in the CATEG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G [GOTO] When this combination is pressed, TCONFIG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for the record number to jum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R Repeats the search for the next record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+B Repeats the search for the next record (Rev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2 - 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 a recor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Picture - This field can contain any legal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used to attach a picture file with the produc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an extra long text file describing the produc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stomer can download. If you do not intend on h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 availabe then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ST - If the Government Sales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Government Sales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. Each item is examined individually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ll be removed. Items in databases are not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packed to save time. For example, in the databa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you have 20 total items but only 10 show, the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you have 10 items that were marked for deletion.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no longer availabe but still occupy space with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Using this option will remove all referenc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TSHOP.DBF file DOES NOT exist, TCONFIG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pon start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 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ST           C           1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NAME       C          12            N/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TEXT        M          10            N/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Gst[C1],Weight[N3],Gifname[C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ETUP ATS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use this option to setup the defaults for the 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program. If your not using ATS as a service provi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check 'N' on the first line entry.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listed below on each setu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e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TS Check Support - Enter a "Y" if you pla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utomated Transaction Services Checking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ered Company|Name - Enter the name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with ATS. This will be who the che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u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rchant I.D. - Enter your Merchant ID that yo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from ATS Marketing here (Maximum of 5 ch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 - Enter a description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eck memo field. (ie. Purchased from Compu-Doc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Verify - Verification is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verifying Driver License and address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onnecting it to the account number of the bank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also verify if the users is on the bad che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s database before processing the check. (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Check Guarantee - Guarantee is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ervice of insuring the check if it bou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check with ATS to ensure you have this option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'Y'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itials - The Sysop that has the accou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ed Transaction Services should enter t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you have a Merchant or Production Account 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 for Merchant account or P for Produ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rchant account is one that has a paper trail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account is a paperless trail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llows inputing funds into your bank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 Port - Select the com port that the TELESEND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send the databases to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- Select the IRQ that is set for your machin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- Select the baud rate that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 at when using the TELE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 - Select the appropriate port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 that TELE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 - Enter the phone number to dial for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 Name - Enter your login name for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ly First and Last Name are needed. Your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erence Number - Enter the conference number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 bbs to join prior to uploading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etup - If your modem requires a setup str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t here. This string will be sent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calling the AT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check database's should be located: -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ere ATS databases will be stored until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sent to ATS Marketing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ATS databases should be archived -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where the ZIPPED ATS database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rchived once they have been uploaded to the 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            </w:t>
      </w:r>
      <w:r>
        <w:rPr/>
        <w:t>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al Edition 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08-27-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Copyright (c) 1991-95 Compudoc Consult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</w:t>
      </w:r>
      <w:r>
        <w:rPr/>
        <w:t>All Rights Reserve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upport BBS: (804) 468-1783/1492/138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 </w:t>
      </w:r>
      <w:r>
        <w:rPr/>
        <w:t>eleShoppe Online Shopping Store</w:t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1) List Items by Category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2) Edit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3) View Marked Item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4) Show a Quot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5) Download a Quo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6) Order Selected Item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7) Instructions (Text)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>8) Return to Main Boar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A.D.A.M. SOFTWA      16  ADIC (ADV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ABACUS CONCEPTS      17  ADOBE (ACADE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F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* LOOK! 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reated what we call CATEGORY SCREENS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at screen before the database is shown.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cated in the subdirectory off of TSHOP named CAT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rst 7 or less characters are matched ie, bar code (Stri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to barcode), it will be shown to the user prior to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show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) View Description  Enter) View more Items       F)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Download Picture  Num) Select Item by Number   Enter Selection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ems if they are available within this category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" for viewing 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Shoppe             ����� Item has a picture available for download (@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 </w:t>
      </w:r>
      <w:r>
        <w:rPr/>
        <w:t>Item has extra information available (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.   Manufacture     � �  Item Listing                               Pr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A.D.A.M. SOFTWA   �  A.D.A.M THE INSIDE STORY                   47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A.D.A.M. SOFTWA   �  A.D.A.M. THE INSIDE STORY                  47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D.A.M THE INSIDE STORY ABOUT ADAM THE PUPPY DOG. THIS IS A GREAT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YOUR CHILDREN...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extended description is available, TeleShoppe will infor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know that no additional information 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the Quantity the user will be asked for addition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product if desired. This could include informa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color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@ in the appropriate column, indicating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vailabe for download, the user will select D and then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at partic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F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F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Shoppe SE01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SHOP\INV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(Also located within the INV sub-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CII editor and place the number you wish to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F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com 1 and 2 and add 3 your TSHOP batch coul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1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2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%PCBNODE% == 3 TSHOP %PCBDRIVE%%PCBDIR%\pcboard.sys PORT:03E8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%PCBNODE% == 4 TSHOP %PCBDRIVE%%PCBDIR%\door.s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CBDRIV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%PCB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batch example use's PCBNODE enviornment variable to deteri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node is in use and what communication parameter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TYPECKACT@   Type of Checking Account (Business|Pers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COMPANY@     Company Name on Checking Accou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@CKF_NAME1@     Primary Fir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F_NAME2@     Secondary First Name on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KL_NAME1@     Primary La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L_NAME2@     Secondary Last Name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AUTHNAME@    Authorized Signatur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CHECKNO@     Che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ROUTENO@     Routing Number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ACT@         Checking Account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MEMO@        Memo on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@CKDLNUM@       Users Drivers Licens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  <w:tab/>
        <w:t xml:space="preserve">     @CKSSN@         Users Social Security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0@         Date in the format of December 3, 19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1@         Date in the format of 3 Dec 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2@         Date in the format of 12-3-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3@         Date in the format of 12/3/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4@         Date in the format of 3/12/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DATE5@         Date in the format of 3 December 199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GST@           Amount of GST char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@PST@           Amount of PST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SE01                                                 APPENDIX 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@ color codes availabe within TeleShoppe. All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enus use these codes and may be edit with your favorite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PCBEDIT, or THEDRAW. With the draw save using the @ PCBoa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HEDRAW allows two color codes to be side by side (ex. @X07@X0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only the first is used and the second is considered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.remove all cases of this if found. In PCBEDIT, pressing ALT-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fil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        BACKGROUND     |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BLINKING |  NORMAL 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ACK         0         8     |    0         8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         1         9     |    1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EN         2         A     |    2    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AN          3         B     |    3        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          4         C     |    4    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NTA       5         D     |    5         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6         E     |    6        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7         F     |    7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lor table provided you can quickly determine any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. Below are a couple of examples. (Remember all color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efixed with the @X symbo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7 - Dull white (light grey)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47 - Dull white on a re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8F - Bright white on a blinking black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X0F - Bright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1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is a telecommunications program that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TeleShoppe to the ATS collecti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be found in your default TSHO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TeleSend can not fi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will send only one database at a time so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than one database a day to place Tele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EN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T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d:\pcb\doors\tshop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*.dbf 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The next line is the TeleSe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leSend requires a couple of command line parameters to oper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of tha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&lt;Path to TSHOP DIR&gt; &lt;# of Attempts to call&gt; &lt;[debu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is the excutable filename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to TSHOP Dir - Place the complete path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HOP directory. TeleSend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P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to attempt in connecting with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end will call if busy until all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1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Tele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Tele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Tele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 TeleSend pu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(PCBoard) into what is know as TERSE mod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des that tell TeleSend exactly where it i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at prompt the sysop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Tele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TeleShoppe is in the TSHOP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:\PCB\DOORS\TSHOP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Tele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TeleShoppe Version SE 01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Tele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Tele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Tconfig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eleSend is in the right conference for the upload.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Tele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Tele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SE01                                                 APPENDIX F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Your information for processing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intained in your ####.INV file (See the example INVOIC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located in your TSHOP main directory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