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 TTRead v1.0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READ is a "SHAREWARE" product.  You are entitled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iod of not more than 30 days.  If it suits your needs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continue using it, then you must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READ is only $10.00 and when you REGISTER you will be licens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ture SHAREWARE releases of TTREAD.  Upon receipt of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ent a registration key which will disable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" nag, and replace it with your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be valid for all future releases of TTREA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X cut here X------------------------X cut here X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TREAD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you would like i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/CITY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./STATE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NO.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COPIES _____     @  $10.00 each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key (y/n)      @  $ 3.00                 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list of other software available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ques/money orders payable to: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