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 Vampires:  Children of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ampires Version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into your Vampi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 .CFG to match 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*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he ga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of Vampires previous to .13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ampires completely and follow the installation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