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It! 1.4e 09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copy of ViewIt! Expires October 30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s Released for public intak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1.4e 09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VCONFIG.EXE. A configurator for View It! V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your path's for the neccessary archivers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deletes VIEWIT.TMP if the program end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aired ARJ fil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file proccessing. Often confused with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1.4d 09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pl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internal arrow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1.4c 09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uple finishing touches for RAR. Now should n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LZH and LZA sty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internal changes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1.4b 09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much turmoil I've added support for viewing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 Later I will work the viewing of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but due to the mem requirements of RA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limi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 09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amped ARJ file detection. Some were turning up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internal variables. Trimmed approx 14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x viewing for graphic files where no batch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available. i.e. JPG, GIF, FLI, FLC and on an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gDown problem. Added PgDown/PgUp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 to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ursorKeys, PageUp, and PageDown to the Text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@CODE@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 08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logorithym in hex viewer to display the correc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oked over the Error 2 part most are complaining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orked it a ta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 07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n viewing a zip file and a encrypted (CRYPT 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n opening a zip file and computing a file siz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d the ability to view files with a size of 0 or a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in a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cursor key operation.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was trick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n second archive was on page 2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ed in fixes for a couple of 'weird'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 07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nested zip files. Problem wa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caffein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verlay file, this is to cut down on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 07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displaying of Wildcat style *.BBS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 07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ointer to the WORK directory, now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hat are not set up lik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text viewer not releasing memory after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NSI detect to now corectly detect most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number of files supported in ZIP arch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o 200 for big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rewrite of the ZIP file viewer. Now you can view up to 3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roBoard file ar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several things to make it work with bbs's. Added Hex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hell out and view a GIF file, FLI/FLC file. (for you adult sysop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