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new copy of WaterGate from one of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BS Wa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80/802  +31-2990-4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merend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American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73/26  +1-205-772-7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ea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320/42  +1-203-886-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ich, CT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SkyLa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   +351-1-7275486 (19k2 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62/1500 +351-1-7210045 (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boa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Boudicca's 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4/1195 +49-69-52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C-NE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501/307 +44-1473-27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wich, Suffolk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quest from Cosmic 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754/6  +63-32-21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WT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bu City,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nijenrod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waterg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jenrode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ra.u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from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ub/pc/incoming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(World Wide We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nijenrode.nl/~michel/wsd/ws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htsa.hva.nl/~martijnd/Water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version is released, it can be picked up at o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aterland. I personlly put it there before I p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It should be available at the other site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announcement of a new release will be posted in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BBS.WATERGATE and subscribers of the WaterG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receive the announcement by e-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can always ask me whether a new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lready. I try to release a new version about ever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eeks. You can also send an e-mail to watergate-info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text file with information about the latest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can be requested from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