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Sit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0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, there are two official registration si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, apart from our own two addresses. Would you lik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site, then please contact us.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stration sites have their own registration form.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for the registration site that you want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tract the correct form from REGFORM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ot all the registration sites can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 the same way. Some of them allow credit card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llow online registration and some of them allow chec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gistration information fil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you are going to use very carefully before se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list below will help you to pick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that suites you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gistration sites for WaterGate as on september 3rd, 19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   Brazerk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BRAZERKO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    Jon Gr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GREAVES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s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:  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WSD.REG or NL.REG (latter is in Du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den:            Waterline Software Development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 SWEDEN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 of WaterGate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