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pion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 based  UUCICO  programs must do  a  NAME  convers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received from a UNIX bas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UNIX  system  would  use  a  file  name  something  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nashd05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is not a legal DOS file name so UUCICO must conver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thing that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cess is complex and it involves creating an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 using a case bit mask based on the original  fil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HOSTS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 the uucp name of nash and D.nashd05D4 as  an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file name would end up being Gd05D4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on't need to understand the exact algorithm UUCICO 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a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problem occurs if the HOST uses TWO different UUCP 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for e-mail and one for news because UUCICO only kn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name you have listed in the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 Scorpion, Viper and Ghost DO know the different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have to use the UNIX .X files and that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nd results, one or more of the programs is not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find the correc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blem is RARE and most Internet providers  know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 and do create problems when they use more than one 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so most of them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blem is, most is not ALL and DOS based UUCICO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no provisions for this with one exception,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X  v1.0 or later offers an ALTERNATE naming  algorith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involve the HOSTS uuc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gage this optional naming algorithm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.nmung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ad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.nmu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scorpi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e  in mind that ONLY FX v1.0 or later offers this.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using an older version of FX or you ar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and  of UUCICO, you have two alternatives when  fac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hange your UUCICO to F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ange Internet provi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