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 gu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downloading and/or using XenO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have already seen, there are no english docs includ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am sorry for this, but this program is curre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 of the planned features are implemented at the momen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missing. English docs will be available with V 1.0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ay, when thi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tself, already "speaks" english, and this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any problems, you may use the online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also take a look at the sample configuration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comments insi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not shareware, freeware, public-domai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. Currently it is beta-stuff. Distribution in either electr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vetional form is allowed. When distributing XenObm,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ny files, and make sure that the archive includ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a list of files see FILES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XenObm, please mail me, tell me where you di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enObm or just send bug-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Za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310/15.111            e-mail: alex@310-15-111.st.co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possible, please use e-mail, it is quite faster, and the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ch you even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