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CM SOFTWARE,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CM SOFTWARE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DATA PROCESSING PROCEDURE DICTATES THAT ANY PROGRA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ROUGHLY TESTED WITH NON-CRITICAL DATA BEFORE 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MUST ASSUME THE ENTIRE RISK OF USING THE PROGRA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OF THE SELLER AND AUTHOR WILL BE LIMI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states do not allow the exclusion of the 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nsequential or incidental damages, so the abov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greement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igan and shall inure to the benefit of BCM Softwar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 - sors, administrators, heirs and assigns.  Any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ing brought by either party against the other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r related to this agreement shall be brought only in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ederal court of competent jurisdiction located in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y, Michigan.  The parties hereby consent to in perso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M Software warrants the physical diskette(s) and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ate of registration.  If BCM Software rece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orkmanship, and such notification is determined by BC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be correct, BCM Software will re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s, even if BCM Software has been specifically advi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ossibility of such damages.  In no event will BC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's liability for any damages to you or any other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M Software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 GOOD DATA PROCESSING PROCEDURE DICTATES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BE THOROUGHLY TESTED WITH NON-CRITICAL DATA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YING ON IT.  THE USER MUST ASSUME THE ENTIRE RISK OF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ANY LIABILITY OF THE SELLER AND AUTHOR WILL BE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LY TO PRODUCT REPLACEMENT OR REFUND OF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tates do not allow the exclusion of the limit of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sequential or incidental damages, so the above limi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higan and shall inure to the benefit of BCM Software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 - 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ederal court of competent jurisdiction located in Way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, Michigan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 IMPORTANT WARRANTY INFORMATION 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