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C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$377.30, which saves you $161.7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Information                              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                             BCM MENU SYSTEM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 10          25%          $36.75         $12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-  15          30%          $34.30         $14.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-  20          33%          $32.83         $16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-  25          36%          $31.36         $17.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-  30          39%          $29.89         $19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-  40          42%          $28.42         $20.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 -  50          45%          $26.95         $22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-  60          48%          $25.48         $23.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-  70          51%          $24.01         $24.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-  80          54%          $22.54         $26.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 -  90          57%          $21.07         $27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 - 100          60%          $19.60         $29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+           Please contact BC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ylor, Mi. 48180-0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than 100 sites, please write our offic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Information                              Page 2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CM MENU SYSTEM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 (Licensor) grants to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ibit 1 for Licensee's internal use.  Licensor (BCM Soft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liver one copy of the licensed program to Licens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may make additional copies of the licensed program,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umber of copies licensed herein, provided that each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contains BCM Software's copyright notice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prietary legends, including legends under the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quisition Regulations (FAR), if any, contained on the deliv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BCM Software            Page 3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                             BCM MENU SYSTEM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pies of it and notifying BCM Software in writing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estroyed to BCM Software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e the valuable properties and trade secrets of BCM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nerally known by the public, and which secure to BCM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Licensee shall inform BCM Software promptly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BCM Software            Page 4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                             BCM MENU SYSTEM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BCM Software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 conformity with the user documentation.  BCM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ing errors.  Any program problems reported to BC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warranty period and determined by BCM Softw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tual coding errors will be corrected by BC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BCM Software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 GOOD DATA PROCESSING PROCEDURE DICTATES TH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E THOROUGHLY TESTED WITH NON-CRITICAL DATA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Y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BCM Software            Page 5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                             BCM MENU SYSTEM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The total liability of BCM Software or its suppl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paid by Licensee to BCM Software for th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TERMINATION.  THIS LICENSE MAY BE TERMINATED BY BCM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within fifteen days after notices of such failure by BC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BCM Software            Page 6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                             BCM MENU SYSTEM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ior written consent of BCM Software, which con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unreasonably withheld.  BCM Software may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This agreement shall be governed by the laws of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ichigan and shall inure to the benefit of BCM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uccessors, administrators, heirs and assigns.  Any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or related to this agreement shall be brought only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r Federal court of competent jurisdiction located in Way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y, Michiga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BCM Software            Page 7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                             BCM MENU SYSTEM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BCM Software            Page 8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                             BCM MENU SYSTEM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_BCM Software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_P.O. Box 267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_Taylor, Mi. 48180-0267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CM MENU SYSTEM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-  10                $36.7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-  15                $34.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 -  20                $32.8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1 -  25                $31.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6 -  30                $29.8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1 -  40                $28.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1 -  50                $26.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 -  60                $25.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1 -  70                $24.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1 -  80                $22.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1 -  90                $21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1 - 100                $19.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1+             Please contact BC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rices include one copy of the Retail Version of the BC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ystem and one printed manual.  Licensee may mak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, up to the number of copies licensed.  BCM Software can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ies of the distribution diskettes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ne: ____ 5.25" disks or ____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USERS ______ x LICENSE FEE PER USER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XTRA DISKETTES _____ x $5.00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XTRA MANUALS _____ x $7.00                 &amp;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MOUNT ENCLOSED             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BCM Software            Page 9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