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COMMO} 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"A New Standard in Telecommunications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Fred P. Bruc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t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cro Programming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lease 6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July 15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(C)Copyright 1989-1995  Fred P. Brucker  All Rights Reserve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{COMMO} program and associated on-disk documentation are the property</w:t>
      </w:r>
    </w:p>
    <w:p>
      <w:pPr>
        <w:pStyle w:val="PreformattedText"/>
        <w:bidi w:val="0"/>
        <w:jc w:val="left"/>
        <w:rPr/>
      </w:pPr>
      <w:r>
        <w:rPr/>
        <w:t xml:space="preserve">of Fred P. Brucker (the "author") and may not be sold without permission. </w:t>
      </w:r>
    </w:p>
    <w:p>
      <w:pPr>
        <w:pStyle w:val="PreformattedText"/>
        <w:bidi w:val="0"/>
        <w:jc w:val="left"/>
        <w:rPr/>
      </w:pPr>
      <w:r>
        <w:rPr/>
        <w:t>The Shareware version may be distributed, unaltered and as a unit, via</w:t>
      </w:r>
    </w:p>
    <w:p>
      <w:pPr>
        <w:pStyle w:val="PreformattedText"/>
        <w:bidi w:val="0"/>
        <w:jc w:val="left"/>
        <w:rPr/>
      </w:pPr>
      <w:r>
        <w:rPr/>
        <w:t>Electronic Bulletin Board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REWARE DISTRIBUTORS and clubs, please see the file VENDOR.DOC for</w:t>
      </w:r>
    </w:p>
    <w:p>
      <w:pPr>
        <w:pStyle w:val="PreformattedText"/>
        <w:bidi w:val="0"/>
        <w:jc w:val="left"/>
        <w:rPr/>
      </w:pPr>
      <w:r>
        <w:rPr/>
        <w:t>distribution guide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UTHOR OF THIS PROGRAM DISCLAIMS ALL WARRANTIES, EITHER EXPRESS OR</w:t>
      </w:r>
    </w:p>
    <w:p>
      <w:pPr>
        <w:pStyle w:val="PreformattedText"/>
        <w:bidi w:val="0"/>
        <w:jc w:val="left"/>
        <w:rPr/>
      </w:pPr>
      <w:r>
        <w:rPr/>
        <w:t>IMPLIED, INCLUDING, BUT NOT LIMITED TO, IMPLIED WARRANTIES OF</w:t>
      </w:r>
    </w:p>
    <w:p>
      <w:pPr>
        <w:pStyle w:val="PreformattedText"/>
        <w:bidi w:val="0"/>
        <w:jc w:val="left"/>
        <w:rPr/>
      </w:pPr>
      <w:r>
        <w:rPr/>
        <w:t>MERCHANTABILITY AND FITNESS FOR A PARTICULAR PURPOSE, WITH REGARD TO THE</w:t>
      </w:r>
    </w:p>
    <w:p>
      <w:pPr>
        <w:pStyle w:val="PreformattedText"/>
        <w:bidi w:val="0"/>
        <w:jc w:val="left"/>
        <w:rPr/>
      </w:pPr>
      <w:r>
        <w:rPr/>
        <w:t>SOFTWARE, THE ACCOMPANYING WRITTEN MATERIALS AND THE DISKETTES.  IN NO</w:t>
      </w:r>
    </w:p>
    <w:p>
      <w:pPr>
        <w:pStyle w:val="PreformattedText"/>
        <w:bidi w:val="0"/>
        <w:jc w:val="left"/>
        <w:rPr/>
      </w:pPr>
      <w:r>
        <w:rPr/>
        <w:t>EVENT SHALL THE AUTHOR BE LIABLE TO YOU FOR ANY CONSEQUENTIAL, SPECIAL,</w:t>
      </w:r>
    </w:p>
    <w:p>
      <w:pPr>
        <w:pStyle w:val="PreformattedText"/>
        <w:bidi w:val="0"/>
        <w:jc w:val="left"/>
        <w:rPr/>
      </w:pPr>
      <w:r>
        <w:rPr/>
        <w:t>INCIDENTAL OR INDIRECT DAMAGES OF ANY KIND ARISING OUT OF THE USE OF THE</w:t>
      </w:r>
    </w:p>
    <w:p>
      <w:pPr>
        <w:pStyle w:val="PreformattedText"/>
        <w:bidi w:val="0"/>
        <w:jc w:val="left"/>
        <w:rPr/>
      </w:pPr>
      <w:r>
        <w:rPr/>
        <w:t>SOFTWARE, EVEN IF THE AUTHOR HAS BEEN SPECIFICALLY ADVISED OF THE</w:t>
      </w:r>
    </w:p>
    <w:p>
      <w:pPr>
        <w:pStyle w:val="PreformattedText"/>
        <w:bidi w:val="0"/>
        <w:jc w:val="left"/>
        <w:rPr/>
      </w:pPr>
      <w:r>
        <w:rPr/>
        <w:t>POSSIBILITY OF SUCH DAMAGES.  IN NO EVENT WILL THE AUTHOR'S LIABILITY</w:t>
      </w:r>
    </w:p>
    <w:p>
      <w:pPr>
        <w:pStyle w:val="PreformattedText"/>
        <w:bidi w:val="0"/>
        <w:jc w:val="left"/>
        <w:rPr/>
      </w:pPr>
      <w:r>
        <w:rPr/>
        <w:t>EXCEED THE ACTUAL PRICE PAID FOR THE LICENSE TO USE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USE OF THIS PROGRAM CONSTITUTES YOUR ACCEPTANCE OF THESE TE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COMMO} is a trademark of Fred P. Brucker.  All other trademarks and</w:t>
      </w:r>
    </w:p>
    <w:p>
      <w:pPr>
        <w:pStyle w:val="PreformattedText"/>
        <w:bidi w:val="0"/>
        <w:jc w:val="left"/>
        <w:rPr/>
      </w:pPr>
      <w:r>
        <w:rPr/>
        <w:t>registered trademarks referenced in this document are the property of their</w:t>
      </w:r>
    </w:p>
    <w:p>
      <w:pPr>
        <w:pStyle w:val="PreformattedText"/>
        <w:bidi w:val="0"/>
        <w:jc w:val="left"/>
        <w:rPr/>
      </w:pPr>
      <w:r>
        <w:rPr/>
        <w:t>respective owne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{COMMO} Registration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COMMO} is a "SHAREWARE" product.  You are entitled to evaluate it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0 days.  If it suits your needs and you would like to continue us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, then you must pay the licensing fee.  Please use the REGISTR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M on the next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you REGISTER you will be licensed to use all future SHAREW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leases of {COMMO}.  You will never have to pay an "update" charg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ration allows you to eliminate delay screens and to enable extr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eatures (see 65INFO.DOC for list).  Registered users will rece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ority support on Bulletin Boards and CompuServe (see 65INFO.DO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l or write for pricing information on MULTI-USER (SITE)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TRIBUTION licenses.  Discounts are given on quantities of 10 or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 prices shown are US DOLLARS.  Please remit US FUNDS on US BANK onl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T 30 TERMS will be accepted on purchase orders totalling $100.00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RINTED MANUAL is 7 x 8.5 (inches) in size and includes an inde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ISKETTE has the latest {COMMO} release plus the latest version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Enhanced MOSTHOST host 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orders, inquiries and support for registered users, call MON-SAT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am-5pm, EASTERN time.  If you get my answering machine, please t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gain later (I cannot return long distance cal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register by E-mail on CompuServe or Internet, upload the comple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ration Form as a message (text or bina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LING ADDRESS:    Fred P. Bruck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.O. Box 141537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lumbus, OH 432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ICE TELEPHONE:    (614) 326-130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SERVE:         71021,35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NET:           71021.356@compuserve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YMENT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) CHECK or MONEY ORDER:  make payable to FRED P. BRUC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) CREDIT CARD:  fill in the credit card information at the bottom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stration Form (next page).  Credit card orders may be mail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ned or E-mailed via CompuSer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{COMMO} 6.5 SINGLE USER REGISTRATION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     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any name (if company address)   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ress  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All prices include shipping and handling *           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of Copi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COMMO} single user license with PRINTED MANUAL and DISKETT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ce in USA/Canada/Mexico ....................... $ 53.00   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HIO residents (includes sales tax) ..............   56.05   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other countries ..............................   60.00  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COMMO} single user license, with DISKETT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ce in USA/Canada/Mexico ....................... $ 40.00   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HIO residents (includes sales tax) ..............   42.30   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other countries ..............................   42.00  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al price for BBS sysops and students, with DISKETT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ce in USA/Canada/Mexico ....................... $ 30.00   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HIO residents (includes sales tax) ..............   31.73   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other countries ..............................   32.00   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ops: BBS name and phone number 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ents: name of school 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&gt;&gt;&gt;&gt;&gt;&gt;&gt;&gt;&gt;&gt;&gt;&gt;&gt;&gt;&gt;&gt;&gt;  Specify if OTHER than 3.5" HD diskette: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Enter total AMOUNT:   $ 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yment method:  Check__  Money order__  Visa__  MasterCard__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arte Blanche__  Diners Club__  JCB__   PO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FOR CREDIT CARD PURCHASES ON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d No. ________  ________  ________  ________  Expires ____/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mo.  y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dholder signature 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dholder name 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ytime telephone  (_____) _____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swers to the following questions will help me serve you better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tu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w did you obtain {COMMO}?  (If BBS, please give name and phone numb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general terms, what do you use {COMMO} fo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at type of computer and modem do you us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ents / Questions 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nk you, and I hope you enjoy {COMMO}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6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</w:t>
      </w:r>
    </w:p>
    <w:p>
      <w:pPr>
        <w:pStyle w:val="PreformattedText"/>
        <w:bidi w:val="0"/>
        <w:jc w:val="left"/>
        <w:rPr/>
      </w:pPr>
      <w:r>
        <w:rPr/>
        <w:t>Contents</w:t>
      </w:r>
    </w:p>
    <w:p>
      <w:pPr>
        <w:pStyle w:val="PreformattedText"/>
        <w:bidi w:val="0"/>
        <w:jc w:val="left"/>
        <w:rPr/>
      </w:pPr>
      <w:r>
        <w:rPr/>
        <w:t>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ming {COMMO} Macros  . . . . . . . . . . . . . . . . . . . . . .   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view . . . . . . . . . . . . . . . . . . . . . . . . . . . . .   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ro Structure  . . . . . . . . . . . . . . . . . . . . . . . . .   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ro Functions  . . . . . . . . . . . . . . . . . . . . . . . . .  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ro Labels . . . . . . . . . . . . . . . . . . . . . . . . . . .  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ro Variables  . . . . . . . . . . . . . . . . . . . . . . . . .  1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to Use Variables . . . . . . . . . . . . . . . . . . . . . . .  1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rved Variables . . . . . . . . . . . . . . . . . . . . . . . .  1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ing Macros . . . . . . . . . . . . . . . . . . . . . . . . .  1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Macro Execution Rules . . . . . . . . . . . . . . . . .  1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celling a Macro . . . . . . . . . . . . . . . . . . . . . . . .  1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acro Example in Detail  . . . . . . . . . . . . . . . . . . . . 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 of Functions (Alphabetical) . . . . . . . . . . . . . . . .  2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ARm  . . . . . . . . . . . . . . . . . . . . . . . . . . . . . .  2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CIiup  . . . . . . . . . . . . . . . . . . . . . . . . . . . . .  2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 . . . . . . . . . . . . . . . . . . . . . . . . . . . . . . .  2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P . . . . . . . . . . . . . . . . . . . . . . . . . . . . . . .  2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EAk  . . . . . . . . . . . . . . . . . . . . . . . . . . . . . .  2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. . . . . . . . . . . . . . . . . . . . . . . . . . . . . . .  2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Ook . . . . . . . . . . . . . . . . . . . . . . . . . . . . . .  2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PMode  . . . . . . . . . . . . . . . . . . . . . . . . . . . . .  2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PTure  . . . . . . . . . . . . . . . . . . . . . . . . . . . . .  2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Tmode . . . . . . . . . . . . . . . . . . . . . . . . . . . . .  2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  . . . . . . . . . . . . . . . . . . . . . . . . . . . . . .  2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re  . . . . . . . . . . . . . . . . . . . . . . . . . . . . .  2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Sor . . . . . . . . . . . . . . . . . . . . . . . . . . . . . .  2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Rement  . . . . . . . . . . . . . . . . . . . . . . . . . . . .  2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L . . . . . . . . . . . . . . . . . . . . . . . . . . . . . . .  2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king Numbers for Dialing . . . . . . . . . . . . . . . . .  3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 Resumption of Dialing . . . . . . . . . . . . . . .  3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sting Success and Failure Results . . . . . . . . . . . . .  3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ling Incoming Calls . . . . . . . . . . . . . . . . . . . 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 . . . . . . . . . . . . . . . . . . . . . . . . . . . . . 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VIde . . . . . . . . . . . . . . . . . . . . . . . . . . . . . .  3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ORway  . . . . . . . . . . . . . . . . . . . . . . . . . . . . .  3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PARms . . . . . . . . . . . . . . . . . . . . . . . . . . . . . .  3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 . . . . . . . . . . . . . . . . . . . . . . . . . . . . . . .  3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Pse . . . . . . . . . . . . . . . . . . . . . . . . . . . . . .  3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e  . . . . . . . . . . . . . . . . . . . . . . . . . . . . .  3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e Direct Switch: EXEC-D . . . . . . . . . . . . . . .  3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e Swap to Disk Switch: EXEC-S . . . . . . . . . . . .  3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e Preview Mode  . . . . . . . . . . . . . . . . . . . .  3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. . . . . . . . . . . . . . . . . . . . . . . . . . . . . . .  3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. . . . . . . . . . . . . . . . . . . . . . . . . . . . . . .  4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FILE to get file information: FILE, FILE-X  . . . . . .  4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FILE to Select files: FILE-S  . . . . . . . . . . . . .  4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NFile  . . . . . . . . . . . . . . . . . . . . . . . . . . . . .  4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7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String  . . . . . . . . . . . . . . . . . . . . . . . . . . . .  4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LOok . . . . . . . . . . . . . . . . . . . . . . . . . . . . . .  4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TO . . . . . . . . . . . . . . . . . . . . . . . . . . . . . . .  4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Gup . . . . . . . . . . . . . . . . . . . . . . . . . . . . . .  4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 . . . . . . . . . . . . . . . . . . . . . . . . . . . . . . .  4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 . . . . . . . . . . . . . . . . . . . . . . . . . . . . . . .  4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CArrier  . . . . . . . . . . . . . . . . . . . . . . . . . . . .  4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COndition  . . . . . . . . . . . . . . . . . . . . . . . . . . .  4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ERrorlevel . . . . . . . . . . . . . . . . . . . . . . . . . . .  5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EXist  . . . . . . . . . . . . . . . . . . . . . . . . . . . . .  5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ment  . . . . . . . . . . . . . . . . . . . . . . . . . . . .  5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 . . . . . . . . . . . . . . . . . . . . . . . . . . . . . .  5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modem  . . . . . . . . . . . . . . . . . . . . . . . . . . . .  5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 . . . . . . . . . . . . . . . . . . . . . . . . . . . . . .  5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ring . . . . . . . . . . . . . . . . . . . . . . . . . . . . .  5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Stuff . . . . . . . . . . . . . . . . . . . . . . . . . . . . .  5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. . . . . . . . . . . . . . . . . . . . . . . . . . . . . .  5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GHts . . . . . . . . . . . . . . . . . . . . . . . . . . . . . .  5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lecho  . . . . . . . . . . . . . . . . . . . . . . . . . . . .  5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for  . . . . . . . . . . . . . . . . . . . . . . . . . . . . .  5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Ro  . . . . . . . . . . . . . . . . . . . . . . . . . . . . . .  5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 . . . . . . . . . . . . . . . . . . . . . . . . . . . . . . .  5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. . . . . . . . . . . . . . . . . . . . . . . . . . . . . . .  6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y . . . . . . . . . . . . . . . . . . . . . . . . . . . . .  6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CArrier  . . . . . . . . . . . . . . . . . . . . . . . . . . . .  6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OP . . . . . . . . . . . . . . . . . . . . . . . . . . . . . . .  6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FLog . . . . . . . . . . . . . . . . . . . . . . . . . . . . . .  6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Ms  . . . . . . . . . . . . . . . . . . . . . . . . . . . . . .  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word . . . . . . . . . . . . . . . . . . . . . . . . . . . . .  6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USe  . . . . . . . . . . . . . . . . . . . . . . . . . . . . . .  6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Stack . . . . . . . . . . . . . . . . . . . . . . . . . . . . .  6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log . . . . . . . . . . . . . . . . . . . . . . . . . . . . .  6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SHstack  . . . . . . . . . . . . . . . . . . . . . . . . . . . .  6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CLOse . . . . . . . . . . . . . . . . . . . . . . . . . . . . . .  6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. . . . . . . . . . . . . . . . . . . . . . . . . . . . . . .  6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. . . . . . . . . . . . . . . . . . . . . . . . . . . . . .  6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PEn  . . . . . . . . . . . . . . . . . . . . . . . . . . . . . .  6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TRAn  . . . . . . . . . . . . . . . . . . . . . . . . . . . . . .  6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XMOdem  . . . . . . . . . . . . . . . . . . . . . . . . . . . . .  7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YMOdem  . . . . . . . . . . . . . . . . . . . . . . . . . . . . .  7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ZMOdem  . . . . . . . . . . . . . . . . . . . . . . . . . . . . .  7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. . . . . . . . . . . . . . . . . . . . . . . . . . . . . .  7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Ollback . . . . . . . . . . . . . . . . . . . . . . . . . . . .  7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 . . . . . . . . . . . . . . . . . . . . . . . . . . . . . . .  7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Dial  . . . . . . . . . . . . . . . . . . . . . . . . . . . . .  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Esc . . . . . . . . . . . . . . . . . . . . . . . . . . . . . .  7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Get . . . . . . . . . . . . . . . . . . . . . . . . . . . . . .  7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Look  . . . . . . . . . . . . . . . . . . . . . . . . . . . . .  7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R . . . . . . . . . . . . . . . . . . . . . . . . . . . . . . .  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Up  . . . . . . . . . . . . . . . . . . . . . . . . . . . . . .  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Variable  . . . . . . . . . . . . . . . . . . . . . . . . . . .  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FICtrl  . . . . . . . . . . . . . . . . . . . . . . . . . . . . .  8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Ll  . . . . . . . . . . . . . . . . . . . . . . . . . . . . . .  8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8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al . . . . . . . . . . . . . . . . . . . . . . . . . . . . . .  8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UNd  . . . . . . . . . . . . . . . . . . . . . . . . . . . . . .  8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DCtrl  . . . . . . . . . . . . . . . . . . . . . . . . . . . . .  8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OCtrl  . . . . . . . . . . . . . . . . . . . . . . . . . . . . .  8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SLOok . . . . . . . . . . . . . . . . . . . . . . . . . . . . . .  8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usline . . . . . . . . . . . . . . . . . . . . . . . . . . . .  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 . . . . . . . . . . . . . . . . . . . . . . . . . . . . . . .  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An  . . . . . . . . . . . . . . . . . . . . . . . . . . . . . .  8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tring  . . . . . . . . . . . . . . . . . . . . . . . . . . . .  8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XMOdem  . . . . . . . . . . . . . . . . . . . . . . . . . . . . .  8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Odem  . . . . . . . . . . . . . . . . . . . . . . . . . . . . .  8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ZMOdem  . . . . . . . . . . . . . . . . . . . . . . . . . . . . .  9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Specifications . . . . . . . . . . . . . . . . . . . . .  9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GGles  . . . . . . . . . . . . . . . . . . . . . . . . . . . . .  9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Oad . . . . . . . . . . . . . . . . . . . . . . . . . . . . . .  9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MArk . . . . . . . . . . . . . . . . . . . . . . . . . . . . . .  9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DEo  . . . . . . . . . . . . . . . . . . . . . . . . . . . . . .  9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CUr  . . . . . . . . . . . . . . . . . . . . . . . . . . . . . .  9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PAd  . . . . . . . . . . . . . . . . . . . . . . . . . . . . . .  9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CLOse . . . . . . . . . . . . . . . . . . . . . . . . . . . . . .  9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. . . . . . . . . . . . . . . . . . . . . . . . . . . . . .  9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PEn  . . . . . . . . . . . . . . . . . . . . . . . . . . . . . .  9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 . . . . . . . . . . . . . . . . . . . . . . . . . . . . . .  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APPENDICES see Part I, COMMO.DOC. . . . . . . . . . . . . . . . . .  9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9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  Programming {COMMO} Macr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RTANT!  Please read the next few pages before you attempt to write any</w:t>
      </w:r>
    </w:p>
    <w:p>
      <w:pPr>
        <w:pStyle w:val="PreformattedText"/>
        <w:bidi w:val="0"/>
        <w:jc w:val="left"/>
        <w:rPr/>
      </w:pPr>
      <w:r>
        <w:rPr/>
        <w:t>macros!  The rules for writing {COMMO} macros are few in number, but must</w:t>
      </w:r>
    </w:p>
    <w:p>
      <w:pPr>
        <w:pStyle w:val="PreformattedText"/>
        <w:bidi w:val="0"/>
        <w:jc w:val="left"/>
        <w:rPr/>
      </w:pPr>
      <w:r>
        <w:rPr/>
        <w:t>be followed carefu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 of more complex macro programming are given in the sample Macro</w:t>
      </w:r>
    </w:p>
    <w:p>
      <w:pPr>
        <w:pStyle w:val="PreformattedText"/>
        <w:bidi w:val="0"/>
        <w:jc w:val="left"/>
        <w:rPr/>
      </w:pPr>
      <w:r>
        <w:rPr/>
        <w:t>File COMMO.MAC, in the supplied file SAMPLES.MAC and in the Host Mode and</w:t>
      </w:r>
    </w:p>
    <w:p>
      <w:pPr>
        <w:pStyle w:val="PreformattedText"/>
        <w:bidi w:val="0"/>
        <w:jc w:val="left"/>
        <w:rPr/>
      </w:pPr>
      <w:r>
        <w:rPr/>
        <w:t>Guide macros.  A macro from SAMPLES.MAC is discussed in detail at the end</w:t>
      </w:r>
    </w:p>
    <w:p>
      <w:pPr>
        <w:pStyle w:val="PreformattedText"/>
        <w:bidi w:val="0"/>
        <w:jc w:val="left"/>
        <w:rPr/>
      </w:pPr>
      <w:r>
        <w:rPr/>
        <w:t>of thi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pages assume familiarity with {COMMO}'s key commands and with</w:t>
      </w:r>
    </w:p>
    <w:p>
      <w:pPr>
        <w:pStyle w:val="PreformattedText"/>
        <w:bidi w:val="0"/>
        <w:jc w:val="left"/>
        <w:rPr/>
      </w:pPr>
      <w:r>
        <w:rPr/>
        <w:t>other features of the program.  Since many macro functions have</w:t>
      </w:r>
    </w:p>
    <w:p>
      <w:pPr>
        <w:pStyle w:val="PreformattedText"/>
        <w:bidi w:val="0"/>
        <w:jc w:val="left"/>
        <w:rPr/>
      </w:pPr>
      <w:r>
        <w:rPr/>
        <w:t xml:space="preserve">corresponding key commands, duplicate explanations will not be given here. </w:t>
      </w:r>
    </w:p>
    <w:p>
      <w:pPr>
        <w:pStyle w:val="PreformattedText"/>
        <w:bidi w:val="0"/>
        <w:jc w:val="left"/>
        <w:rPr/>
      </w:pPr>
      <w:r>
        <w:rPr/>
        <w:t>Refer to the description of the key command in Part I (COMMO.DO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=====  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COMMO}'s Macro Files may contain any number of macros and are limited in</w:t>
      </w:r>
    </w:p>
    <w:p>
      <w:pPr>
        <w:pStyle w:val="PreformattedText"/>
        <w:bidi w:val="0"/>
        <w:jc w:val="left"/>
        <w:rPr/>
      </w:pPr>
      <w:r>
        <w:rPr/>
        <w:t>size to 64k bytes each (total of 128k if auxiliary Macro File is us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cros are "interpreted," which implies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1)  Macros are not processed in any way until execution begin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les for starting macros are listed under "Executing Macros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ter in thi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 Only macros within the currently loaded Macro File(s)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 for immediate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 Macros added or modified with the Internal Editor are ready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ion without additional 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O.MAC is the resident Macro File.  An auxiliary Macro File may be</w:t>
      </w:r>
    </w:p>
    <w:p>
      <w:pPr>
        <w:pStyle w:val="PreformattedText"/>
        <w:bidi w:val="0"/>
        <w:jc w:val="left"/>
        <w:rPr/>
      </w:pPr>
      <w:r>
        <w:rPr/>
        <w:t>loaded (or replaced) at any time using the CALL and GOTO functions (or</w:t>
      </w:r>
    </w:p>
    <w:p>
      <w:pPr>
        <w:pStyle w:val="PreformattedText"/>
        <w:bidi w:val="0"/>
        <w:jc w:val="left"/>
        <w:rPr/>
      </w:pPr>
      <w:r>
        <w:rPr/>
        <w:t>manually within the Macro File window).  See the individual descriptions of</w:t>
      </w:r>
    </w:p>
    <w:p>
      <w:pPr>
        <w:pStyle w:val="PreformattedText"/>
        <w:bidi w:val="0"/>
        <w:jc w:val="left"/>
        <w:rPr/>
      </w:pPr>
      <w:r>
        <w:rPr/>
        <w:t>the CALL, GOTO and RETUrn functions for details.  See also Appendix K for</w:t>
      </w:r>
    </w:p>
    <w:p>
      <w:pPr>
        <w:pStyle w:val="PreformattedText"/>
        <w:bidi w:val="0"/>
        <w:jc w:val="left"/>
        <w:rPr/>
      </w:pPr>
      <w:r>
        <w:rPr/>
        <w:t>more information on Macro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cro Files may be compiled to increase speed, to reduce size and to</w:t>
      </w:r>
    </w:p>
    <w:p>
      <w:pPr>
        <w:pStyle w:val="PreformattedText"/>
        <w:bidi w:val="0"/>
        <w:jc w:val="left"/>
        <w:rPr/>
      </w:pPr>
      <w:r>
        <w:rPr/>
        <w:t>improve security of source code.  See "[Alt-M]  Macro File" in Part I</w:t>
      </w:r>
    </w:p>
    <w:p>
      <w:pPr>
        <w:pStyle w:val="PreformattedText"/>
        <w:bidi w:val="0"/>
        <w:jc w:val="left"/>
        <w:rPr/>
      </w:pPr>
      <w:r>
        <w:rPr/>
        <w:t>(COMMO.DOC)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=====  Macro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cros consist of a series of items enclosed in curly braces.  Multiple</w:t>
      </w:r>
    </w:p>
    <w:p>
      <w:pPr>
        <w:pStyle w:val="PreformattedText"/>
        <w:bidi w:val="0"/>
        <w:jc w:val="left"/>
        <w:rPr/>
      </w:pPr>
      <w:r>
        <w:rPr/>
        <w:t>items may be placed on the same line, but a single item may not be split</w:t>
      </w:r>
    </w:p>
    <w:p>
      <w:pPr>
        <w:pStyle w:val="PreformattedText"/>
        <w:bidi w:val="0"/>
        <w:jc w:val="left"/>
        <w:rPr/>
      </w:pPr>
      <w:r>
        <w:rPr/>
        <w:t>between lines.  Lines may be up to 255 characters in length and all text</w:t>
      </w:r>
    </w:p>
    <w:p>
      <w:pPr>
        <w:pStyle w:val="PreformattedText"/>
        <w:bidi w:val="0"/>
        <w:jc w:val="left"/>
        <w:rPr/>
      </w:pPr>
      <w:r>
        <w:rPr/>
        <w:t>outside the curly braces is commentary and is ignored when macros are</w:t>
      </w:r>
    </w:p>
    <w:p>
      <w:pPr>
        <w:pStyle w:val="PreformattedText"/>
        <w:bidi w:val="0"/>
        <w:jc w:val="left"/>
        <w:rPr/>
      </w:pPr>
      <w:r>
        <w:rPr/>
        <w:t>execut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10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two types of items: "functions" and "labels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are action items.  Some are equivalent to {COMMO}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, such as DIAL, while others are unique to the macro langu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as SET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s are macro entry points and may be placed anywhere with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ro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=====  Macro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macro function is described in detail later in this document.  See</w:t>
      </w:r>
    </w:p>
    <w:p>
      <w:pPr>
        <w:pStyle w:val="PreformattedText"/>
        <w:bidi w:val="0"/>
        <w:jc w:val="left"/>
        <w:rPr/>
      </w:pPr>
      <w:r>
        <w:rPr/>
        <w:t>also Appendix J "Macro Functions Listed by Class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general form of any macro function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name-switches arg1,arg2,...,argn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unction name describes the action to be performed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sists of four or more characters. Only the first four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gnificant and case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itch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se are used to alter the operation of a function.  Ea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witch is a single letter and may be followed by a numeri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lue, usually "1" or "0" to indicate "yes" or "no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witches have default interpretations when the numeric valu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omitted, or when the switch is not 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witches must be separated from the name with a hyphen (n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rvening spaces).  They may be upper or lower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e individual function descriptions for details (note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ly certain functions have switch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g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SINGLE SPACE separates the arguments from the func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ame and swit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dividual arguments are separated with commas and m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ain no extraneous spaces (all spaces are significa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Curly braces may be represented within macro functions by using ^(</w:t>
      </w:r>
    </w:p>
    <w:p>
      <w:pPr>
        <w:pStyle w:val="PreformattedText"/>
        <w:bidi w:val="0"/>
        <w:jc w:val="left"/>
        <w:rPr/>
      </w:pPr>
      <w:r>
        <w:rPr/>
        <w:t>for { and ^) for }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11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send Hi, how are you?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function sends the string "Hi, how are you?" to the modem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 has only one argument -- the string to send out.  Sinc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tring is the last argument, it may contain commas and space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otes are not used to define str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ifcon-LE label1,label2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FCOndition function tests for conditions set by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, such as COMPare.  Here two switches are presen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ling {COMMO} to test for less than or equ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    Test for "less than.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    Test for "equal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wo arguments are labels to GOTO depending on the cond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ice that "name-switches" may be written in a number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co-LE  ifcondition-EL  ifcond-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asci-S0E1 path\filenam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SCII Upload function will send the file indicat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path\filename."  The switches override current settings and te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COMMO}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0   Do NOT strip linefeed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1   DO expand blank lines (may also be written "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sound}   {sound yes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function will TOGGLE Master Sound ON/OFF (since t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no argument).  The second will turn the sound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very important function is the STOP function.  It is used to terminate</w:t>
      </w:r>
    </w:p>
    <w:p>
      <w:pPr>
        <w:pStyle w:val="PreformattedText"/>
        <w:bidi w:val="0"/>
        <w:jc w:val="left"/>
        <w:rPr/>
      </w:pPr>
      <w:r>
        <w:rPr/>
        <w:t>macro execution and may appear in either its long form or short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. {stop}     long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. {}         short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cro execution continues until a STOP function is executed.  Be sure to</w:t>
      </w:r>
    </w:p>
    <w:p>
      <w:pPr>
        <w:pStyle w:val="PreformattedText"/>
        <w:bidi w:val="0"/>
        <w:jc w:val="left"/>
        <w:rPr/>
      </w:pPr>
      <w:r>
        <w:rPr/>
        <w:t>use one or execution will continue into the next macro in the Macro File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12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=====  Macro Lab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bels are identifiers consisting of one or more characters.  When a label</w:t>
      </w:r>
    </w:p>
    <w:p>
      <w:pPr>
        <w:pStyle w:val="PreformattedText"/>
        <w:bidi w:val="0"/>
        <w:jc w:val="left"/>
        <w:rPr/>
      </w:pPr>
      <w:r>
        <w:rPr/>
        <w:t>is defined, it must be preceded by a colon.  References to labels, such as</w:t>
      </w:r>
    </w:p>
    <w:p>
      <w:pPr>
        <w:pStyle w:val="PreformattedText"/>
        <w:bidi w:val="0"/>
        <w:jc w:val="left"/>
        <w:rPr/>
      </w:pPr>
      <w:r>
        <w:rPr/>
        <w:t>{goto label}, do not require the col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RTANT!  {COMMO} always searches for labels from the beginning of the</w:t>
      </w:r>
    </w:p>
    <w:p>
      <w:pPr>
        <w:pStyle w:val="PreformattedText"/>
        <w:bidi w:val="0"/>
        <w:jc w:val="left"/>
        <w:rPr/>
      </w:pPr>
      <w:r>
        <w:rPr/>
        <w:t>auxiliary Macro File (if one is loaded), then from the beginning of the</w:t>
      </w:r>
    </w:p>
    <w:p>
      <w:pPr>
        <w:pStyle w:val="PreformattedText"/>
        <w:bidi w:val="0"/>
        <w:jc w:val="left"/>
        <w:rPr/>
      </w:pPr>
      <w:r>
        <w:rPr/>
        <w:t>resident Macro File.  This means that if a label is duplicated within the</w:t>
      </w:r>
    </w:p>
    <w:p>
      <w:pPr>
        <w:pStyle w:val="PreformattedText"/>
        <w:bidi w:val="0"/>
        <w:jc w:val="left"/>
        <w:rPr/>
      </w:pPr>
      <w:r>
        <w:rPr/>
        <w:t>files, the first occurrence will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ly the first eight characters in a label are significant.  Case is</w:t>
      </w:r>
    </w:p>
    <w:p>
      <w:pPr>
        <w:pStyle w:val="PreformattedText"/>
        <w:bidi w:val="0"/>
        <w:jc w:val="left"/>
        <w:rPr/>
      </w:pPr>
      <w:r>
        <w:rPr/>
        <w:t>ignored.  All characters above ASCII 27 are allowed in labels except the</w:t>
      </w:r>
    </w:p>
    <w:p>
      <w:pPr>
        <w:pStyle w:val="PreformattedText"/>
        <w:bidi w:val="0"/>
        <w:jc w:val="left"/>
        <w:rPr/>
      </w:pPr>
      <w:r>
        <w:rPr/>
        <w:t>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n           ":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           " 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           ",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ash           "/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ly braces    "{" or "}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:mailrun} {call login}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:start-here} {:another.entry} {send Begin now!}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number of three character labels are reserved and are called "key-</w:t>
      </w:r>
    </w:p>
    <w:p>
      <w:pPr>
        <w:pStyle w:val="PreformattedText"/>
        <w:bidi w:val="0"/>
        <w:jc w:val="left"/>
        <w:rPr/>
      </w:pPr>
      <w:r>
        <w:rPr/>
        <w:t>labels."  When the corresponding key is pressed from the Terminal Screen,</w:t>
      </w:r>
    </w:p>
    <w:p>
      <w:pPr>
        <w:pStyle w:val="PreformattedText"/>
        <w:bidi w:val="0"/>
        <w:jc w:val="left"/>
        <w:rPr/>
      </w:pPr>
      <w:r>
        <w:rPr/>
        <w:t>{COMMO} will look for the key-label in the current Macro File.  If the key-</w:t>
      </w:r>
    </w:p>
    <w:p>
      <w:pPr>
        <w:pStyle w:val="PreformattedText"/>
        <w:bidi w:val="0"/>
        <w:jc w:val="left"/>
        <w:rPr/>
      </w:pPr>
      <w:r>
        <w:rPr/>
        <w:t>label is found, macro execution will begin at that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default key assignment may be overridden using a key-label.  For</w:t>
      </w:r>
    </w:p>
    <w:p>
      <w:pPr>
        <w:pStyle w:val="PreformattedText"/>
        <w:bidi w:val="0"/>
        <w:jc w:val="left"/>
        <w:rPr/>
      </w:pPr>
      <w:r>
        <w:rPr/>
        <w:t>example, pressing Alt-D normally enters the Dialing Directory.  But suppose</w:t>
      </w:r>
    </w:p>
    <w:p>
      <w:pPr>
        <w:pStyle w:val="PreformattedText"/>
        <w:bidi w:val="0"/>
        <w:jc w:val="left"/>
        <w:rPr/>
      </w:pPr>
      <w:r>
        <w:rPr/>
        <w:t>this line is in the Macro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:ald} {clear} {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pressing Alt-D will clear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predefined key-labels and user-defined key-labels.  See Appendix</w:t>
      </w:r>
    </w:p>
    <w:p>
      <w:pPr>
        <w:pStyle w:val="PreformattedText"/>
        <w:bidi w:val="0"/>
        <w:jc w:val="left"/>
        <w:rPr/>
      </w:pPr>
      <w:r>
        <w:rPr/>
        <w:t>H "{COMMO} Macro Key-labels" for complete detail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13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=====  Macro Vari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COMMO} maintains a String Variable Space in which variables appear in the</w:t>
      </w:r>
    </w:p>
    <w:p>
      <w:pPr>
        <w:pStyle w:val="PreformattedText"/>
        <w:bidi w:val="0"/>
        <w:jc w:val="left"/>
        <w:rPr/>
      </w:pPr>
      <w:r>
        <w:rPr/>
        <w:t>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,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 identifier consisting of one or more characters of whi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ly the first eight are significant.  Case is ignored.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llowing are the ONLY valid characters that may be used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variable 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A" through "Z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a" through "z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0" through "9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_" undersc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 other characters will terminate th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text string.  The string must not contain ASCII 0, 10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3 (null/cr/lf).  If a string is set to null (0 characters)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is deleted from variable space.  Note the differen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tween the null character (ASCII 0) and a null string (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acte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:  Any variable not defined is considered to be 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rings consisting of only the digits 0-9 and representing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cimal number from 0 to 4,294,967,295 (2^32-1) are als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eric variables.  There is no other difference betwe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ring and numeric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maximum length of strings is 240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ring Variable Space may be viewed from within the Macro File window</w:t>
      </w:r>
    </w:p>
    <w:p>
      <w:pPr>
        <w:pStyle w:val="PreformattedText"/>
        <w:bidi w:val="0"/>
        <w:jc w:val="left"/>
        <w:rPr/>
      </w:pPr>
      <w:r>
        <w:rPr/>
        <w:t>(see Online Help).  The amount of unused string space will also be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a variable is defined, it remains in String Variable Space until it is</w:t>
      </w:r>
    </w:p>
    <w:p>
      <w:pPr>
        <w:pStyle w:val="PreformattedText"/>
        <w:bidi w:val="0"/>
        <w:jc w:val="left"/>
        <w:rPr/>
      </w:pPr>
      <w:r>
        <w:rPr/>
        <w:t>redefined or deleted (set to null).  Therefore variables should be deleted</w:t>
      </w:r>
    </w:p>
    <w:p>
      <w:pPr>
        <w:pStyle w:val="PreformattedText"/>
        <w:bidi w:val="0"/>
        <w:jc w:val="left"/>
        <w:rPr/>
      </w:pPr>
      <w:r>
        <w:rPr/>
        <w:t>or re-used to prevent String Variable Space from becoming f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fault size of String Variable Space is 3072 bytes, but it may be</w:t>
      </w:r>
    </w:p>
    <w:p>
      <w:pPr>
        <w:pStyle w:val="PreformattedText"/>
        <w:bidi w:val="0"/>
        <w:jc w:val="left"/>
        <w:rPr/>
      </w:pPr>
      <w:r>
        <w:rPr/>
        <w:t>adjusted with the "/v" command line switch at program startup.  The valid</w:t>
      </w:r>
    </w:p>
    <w:p>
      <w:pPr>
        <w:pStyle w:val="PreformattedText"/>
        <w:bidi w:val="0"/>
        <w:jc w:val="left"/>
        <w:rPr/>
      </w:pPr>
      <w:r>
        <w:rPr/>
        <w:t>range is from 512 bytes to 65535 bytes.  See also "Command Line Options" in</w:t>
      </w:r>
    </w:p>
    <w:p>
      <w:pPr>
        <w:pStyle w:val="PreformattedText"/>
        <w:bidi w:val="0"/>
        <w:jc w:val="left"/>
        <w:rPr/>
      </w:pPr>
      <w:r>
        <w:rPr/>
        <w:t>Part I (COMMO.DOC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14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  How to Use Vari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COMMO} variables may be set (or "defined") in numerous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 With the SET item in the Setup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 By various macro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)  By variable strings at the end of a Dialing Directory en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)  During execution of certain program 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riables are used (or "referenced") in macro function arguments and in the</w:t>
      </w:r>
    </w:p>
    <w:p>
      <w:pPr>
        <w:pStyle w:val="PreformattedText"/>
        <w:bidi w:val="0"/>
        <w:jc w:val="left"/>
        <w:rPr/>
      </w:pPr>
      <w:r>
        <w:rPr/>
        <w:t xml:space="preserve">telephone number field of the Dialing Directory.  See also "[Alt-D] </w:t>
      </w:r>
    </w:p>
    <w:p>
      <w:pPr>
        <w:pStyle w:val="PreformattedText"/>
        <w:bidi w:val="0"/>
        <w:jc w:val="left"/>
        <w:rPr/>
      </w:pPr>
      <w:r>
        <w:rPr/>
        <w:t>Dialing Directory" in Part I (COMMO.DO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 variable name appears, the string assigned to the name is</w:t>
      </w:r>
    </w:p>
    <w:p>
      <w:pPr>
        <w:pStyle w:val="PreformattedText"/>
        <w:bidi w:val="0"/>
        <w:jc w:val="left"/>
        <w:rPr/>
      </w:pPr>
      <w:r>
        <w:rPr/>
        <w:t>substituted for the name.  If the variable is null, then the name is</w:t>
      </w:r>
    </w:p>
    <w:p>
      <w:pPr>
        <w:pStyle w:val="PreformattedText"/>
        <w:bidi w:val="0"/>
        <w:jc w:val="left"/>
        <w:rPr/>
      </w:pPr>
      <w:r>
        <w:rPr/>
        <w:t>replaced with 0 characters.  {COMMO} will expand the variables in a macro</w:t>
      </w:r>
    </w:p>
    <w:p>
      <w:pPr>
        <w:pStyle w:val="PreformattedText"/>
        <w:bidi w:val="0"/>
        <w:jc w:val="left"/>
        <w:rPr/>
      </w:pPr>
      <w:r>
        <w:rPr/>
        <w:t>function before execut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order to distinguish variable names from other parts of function</w:t>
      </w:r>
    </w:p>
    <w:p>
      <w:pPr>
        <w:pStyle w:val="PreformattedText"/>
        <w:bidi w:val="0"/>
        <w:jc w:val="left"/>
        <w:rPr/>
      </w:pPr>
      <w:r>
        <w:rPr/>
        <w:t>arguments, they must be preceded with a percent sign "%" (use two</w:t>
      </w:r>
    </w:p>
    <w:p>
      <w:pPr>
        <w:pStyle w:val="PreformattedText"/>
        <w:bidi w:val="0"/>
        <w:jc w:val="left"/>
        <w:rPr/>
      </w:pPr>
      <w:r>
        <w:rPr/>
        <w:t>consecutive percent signs if a percent sign is needed in the dat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nd of the variable name is indicated with another "%" or with the</w:t>
      </w:r>
    </w:p>
    <w:p>
      <w:pPr>
        <w:pStyle w:val="PreformattedText"/>
        <w:bidi w:val="0"/>
        <w:jc w:val="left"/>
        <w:rPr/>
      </w:pPr>
      <w:r>
        <w:rPr/>
        <w:t>first character that is not allowed in a name (see list of characters</w:t>
      </w:r>
    </w:p>
    <w:p>
      <w:pPr>
        <w:pStyle w:val="PreformattedText"/>
        <w:bidi w:val="0"/>
        <w:jc w:val="left"/>
        <w:rPr/>
      </w:pPr>
      <w:r>
        <w:rPr/>
        <w:t>ab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variable definition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setvar animal,Elephant} or {setvar %animal,Elephant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ice that the "%" is not required (but is permitted) whe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ble name is the first argument of a function that defin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ifies or tests the value of a variable.  Other such func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 INPUt, GETString, INCRement, DECRement, COMPar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String, INSTring,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variable name itself needs to be a variable, then use tw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cent sig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{setv %%animal,Elephant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riable usage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setvar animal,Elephant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send %animal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s "Elephant" to the mod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send animal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s "animal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send %animal%s are large animals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s "Elephants are large animals".  Note that the trailing "%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required her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15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setvar animal,Elephant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setv creature,animal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send creature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nds "creature"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send %creature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nds "animal"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setv %%creature,Giraffe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send %animal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s "Giraff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RTANT!  Variables may NOT be substituted within the function name or</w:t>
      </w:r>
    </w:p>
    <w:p>
      <w:pPr>
        <w:pStyle w:val="PreformattedText"/>
        <w:bidi w:val="0"/>
        <w:jc w:val="left"/>
        <w:rPr/>
      </w:pPr>
      <w:r>
        <w:rPr/>
        <w:t>switches.  They may be substituted anywhere else, even for the commas</w:t>
      </w:r>
    </w:p>
    <w:p>
      <w:pPr>
        <w:pStyle w:val="PreformattedText"/>
        <w:bidi w:val="0"/>
        <w:jc w:val="left"/>
        <w:rPr/>
      </w:pPr>
      <w:r>
        <w:rPr/>
        <w:t>separating argu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"SETVariable" for additional examples and more ways to set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  Reserved Vari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ertain variables have fixed names so that {COMMO} can find them whenever</w:t>
      </w:r>
    </w:p>
    <w:p>
      <w:pPr>
        <w:pStyle w:val="PreformattedText"/>
        <w:bidi w:val="0"/>
        <w:jc w:val="left"/>
        <w:rPr/>
      </w:pPr>
      <w:r>
        <w:rPr/>
        <w:t>they are needed.  The names of these variables begin with an underscore</w:t>
      </w:r>
    </w:p>
    <w:p>
      <w:pPr>
        <w:pStyle w:val="PreformattedText"/>
        <w:bidi w:val="0"/>
        <w:jc w:val="left"/>
        <w:rPr/>
      </w:pPr>
      <w:r>
        <w:rPr/>
        <w:t>character "_".  There are two types of reserved variables: "user-defined"</w:t>
      </w:r>
    </w:p>
    <w:p>
      <w:pPr>
        <w:pStyle w:val="PreformattedText"/>
        <w:bidi w:val="0"/>
        <w:jc w:val="left"/>
        <w:rPr/>
      </w:pPr>
      <w:r>
        <w:rPr/>
        <w:t>and "built-in" (see Appendix I "List of Reserved Variables" for a complete</w:t>
      </w:r>
    </w:p>
    <w:p>
      <w:pPr>
        <w:pStyle w:val="PreformattedText"/>
        <w:bidi w:val="0"/>
        <w:jc w:val="left"/>
        <w:rPr/>
      </w:pPr>
      <w:r>
        <w:rPr/>
        <w:t>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-DEFINED reserved variables are defined in the same way that you define</w:t>
      </w:r>
    </w:p>
    <w:p>
      <w:pPr>
        <w:pStyle w:val="PreformattedText"/>
        <w:bidi w:val="0"/>
        <w:jc w:val="left"/>
        <w:rPr/>
      </w:pPr>
      <w:r>
        <w:rPr/>
        <w:t>ordinary variables -- in the Setup File using SET, or in a macro using</w:t>
      </w:r>
    </w:p>
    <w:p>
      <w:pPr>
        <w:pStyle w:val="PreformattedText"/>
        <w:bidi w:val="0"/>
        <w:jc w:val="left"/>
        <w:rPr/>
      </w:pPr>
      <w:r>
        <w:rPr/>
        <w:t>functions such as SETVariable, INPUt, etc.  These variables define strings</w:t>
      </w:r>
    </w:p>
    <w:p>
      <w:pPr>
        <w:pStyle w:val="PreformattedText"/>
        <w:bidi w:val="0"/>
        <w:jc w:val="left"/>
        <w:rPr/>
      </w:pPr>
      <w:r>
        <w:rPr/>
        <w:t>used by certain program features.  For example, the path\filename of the</w:t>
      </w:r>
    </w:p>
    <w:p>
      <w:pPr>
        <w:pStyle w:val="PreformattedText"/>
        <w:bidi w:val="0"/>
        <w:jc w:val="left"/>
        <w:rPr/>
      </w:pPr>
      <w:r>
        <w:rPr/>
        <w:t>Usage Log is defined in the Setup Fil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set _uselog,c:\commo\commo.log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UILT-IN variables are defined by {COMMO} based on current system </w:t>
      </w:r>
    </w:p>
    <w:p>
      <w:pPr>
        <w:pStyle w:val="PreformattedText"/>
        <w:bidi w:val="0"/>
        <w:jc w:val="left"/>
        <w:rPr/>
      </w:pPr>
      <w:r>
        <w:rPr/>
        <w:t>parameters.  Exampl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ca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Capture File path\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ti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time of d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variable that starts with the same four characters as a built-in</w:t>
      </w:r>
    </w:p>
    <w:p>
      <w:pPr>
        <w:pStyle w:val="PreformattedText"/>
        <w:bidi w:val="0"/>
        <w:jc w:val="left"/>
        <w:rPr/>
      </w:pPr>
      <w:r>
        <w:rPr/>
        <w:t xml:space="preserve">variable ("_" plus the next three) will be considered the same variable. </w:t>
      </w:r>
    </w:p>
    <w:p>
      <w:pPr>
        <w:pStyle w:val="PreformattedText"/>
        <w:bidi w:val="0"/>
        <w:jc w:val="left"/>
        <w:rPr/>
      </w:pPr>
      <w:r>
        <w:rPr/>
        <w:t>For example "_pas" may be written "_password" and "_yea" may be written</w:t>
      </w:r>
    </w:p>
    <w:p>
      <w:pPr>
        <w:pStyle w:val="PreformattedText"/>
        <w:bidi w:val="0"/>
        <w:jc w:val="left"/>
        <w:rPr/>
      </w:pPr>
      <w:r>
        <w:rPr/>
        <w:t>"_yea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COMMO} will always search String Variable Space first when looking up the</w:t>
      </w:r>
    </w:p>
    <w:p>
      <w:pPr>
        <w:pStyle w:val="PreformattedText"/>
        <w:bidi w:val="0"/>
        <w:jc w:val="left"/>
        <w:rPr/>
      </w:pPr>
      <w:r>
        <w:rPr/>
        <w:t>value of any variable.  This allows built-in variables to be overridden,</w:t>
      </w:r>
    </w:p>
    <w:p>
      <w:pPr>
        <w:pStyle w:val="PreformattedText"/>
        <w:bidi w:val="0"/>
        <w:jc w:val="left"/>
        <w:rPr/>
      </w:pPr>
      <w:r>
        <w:rPr/>
        <w:t>but only when using their four character minimum names.  For example, to</w:t>
      </w:r>
    </w:p>
    <w:p>
      <w:pPr>
        <w:pStyle w:val="PreformattedText"/>
        <w:bidi w:val="0"/>
        <w:jc w:val="left"/>
        <w:rPr/>
      </w:pPr>
      <w:r>
        <w:rPr/>
        <w:t>override the serial port number, you must use "_por", not "_port"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16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ppendix I for a complete list of reserved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=====  Executing Macr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cro execution may be started in any of the following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  Open the Macro File window by pressing Alt-M.  Position the Sel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r at the desired starting point and press [Enter].  The macro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 executing at the first macro label or function on th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 Macros started with the Selector Bar do not need macro labe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may be started at any point within the 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  If a macro label is also a key-label, then you may press that key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rminal Screen.  Note that if the same key-label appears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once, the first occurrence will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)   A macro may be linked to a Dialing Directory entry (Linked Macro)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 {COMMO} will GOTO the macro when a connection is establis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at system (or optionally CALL it, see the DIAL func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)   A startup macro may be specified in the Setup File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{mac=label}"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)   A startup macro may be specified on the command line with the swi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/:label".  This will override the Setup File 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)   A macro may be an argument of another function such as CALL, GOT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L or SETL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macro functions show their current action on the Status Line.  In</w:t>
      </w:r>
    </w:p>
    <w:p>
      <w:pPr>
        <w:pStyle w:val="PreformattedText"/>
        <w:bidi w:val="0"/>
        <w:jc w:val="left"/>
        <w:rPr/>
      </w:pPr>
      <w:r>
        <w:rPr/>
        <w:t>addition, a "face" character in the middle of the Status Line indicates</w:t>
      </w:r>
    </w:p>
    <w:p>
      <w:pPr>
        <w:pStyle w:val="PreformattedText"/>
        <w:bidi w:val="0"/>
        <w:jc w:val="left"/>
        <w:rPr/>
      </w:pPr>
      <w:r>
        <w:rPr/>
        <w:t>that a macro is execu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=====  Additional Macro Execution Ru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racters may be typed to the serial port during functions that wait</w:t>
      </w:r>
    </w:p>
    <w:p>
      <w:pPr>
        <w:pStyle w:val="PreformattedText"/>
        <w:bidi w:val="0"/>
        <w:jc w:val="left"/>
        <w:rPr/>
      </w:pPr>
      <w:r>
        <w:rPr/>
        <w:t>(LOOKfor, GETString, PAUSe, HOLD, etc.).  Command keys will be ignored</w:t>
      </w:r>
    </w:p>
    <w:p>
      <w:pPr>
        <w:pStyle w:val="PreformattedText"/>
        <w:bidi w:val="0"/>
        <w:jc w:val="left"/>
        <w:rPr/>
      </w:pPr>
      <w:r>
        <w:rPr/>
        <w:t>during macro exec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s will execute IN SEQUENCE until one of the following conditions</w:t>
      </w:r>
    </w:p>
    <w:p>
      <w:pPr>
        <w:pStyle w:val="PreformattedText"/>
        <w:bidi w:val="0"/>
        <w:jc w:val="left"/>
        <w:rPr/>
      </w:pPr>
      <w:r>
        <w:rPr/>
        <w:t>occu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  A CALL, GOTO, RETURn, STOP, EXIT, etc. is encou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  Control is transferred to an alternate macro from certain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 special condition occurs.  An example of this is the SETLoo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alternate will execute when a subsequent LOOKfor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17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)   A Macro Error occurs (and SETR has not been executed).  Thi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ing up the Macro File window with the Selector Bar on the prob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.  The macro will be ter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)   The end of a Macro File is rea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=====  Cancelling a Mac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[Esc] key is used to terminate macro execution.  To type an &lt;esc&gt; code</w:t>
      </w:r>
    </w:p>
    <w:p>
      <w:pPr>
        <w:pStyle w:val="PreformattedText"/>
        <w:bidi w:val="0"/>
        <w:jc w:val="left"/>
        <w:rPr/>
      </w:pPr>
      <w:r>
        <w:rPr/>
        <w:t>(ASCII 27) to the remote during macro execution (without terminating the</w:t>
      </w:r>
    </w:p>
    <w:p>
      <w:pPr>
        <w:pStyle w:val="PreformattedText"/>
        <w:bidi w:val="0"/>
        <w:jc w:val="left"/>
        <w:rPr/>
      </w:pPr>
      <w:r>
        <w:rPr/>
        <w:t>macro), press Ctrl-[ (Ctrl + left bracke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rent function execution may be terminated by pressing [Ctrl-Break].  For</w:t>
      </w:r>
    </w:p>
    <w:p>
      <w:pPr>
        <w:pStyle w:val="PreformattedText"/>
        <w:bidi w:val="0"/>
        <w:jc w:val="left"/>
        <w:rPr/>
      </w:pPr>
      <w:r>
        <w:rPr/>
        <w:t>example, this can be used to terminate a LOOKfor, PAUSe or HOLD</w:t>
      </w:r>
    </w:p>
    <w:p>
      <w:pPr>
        <w:pStyle w:val="PreformattedText"/>
        <w:bidi w:val="0"/>
        <w:jc w:val="left"/>
        <w:rPr/>
      </w:pPr>
      <w:r>
        <w:rPr/>
        <w:t>prematurely.  Macro execution will advance to the nex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 macro contains a function that brings up a {COMMO} window (Dialing</w:t>
      </w:r>
    </w:p>
    <w:p>
      <w:pPr>
        <w:pStyle w:val="PreformattedText"/>
        <w:bidi w:val="0"/>
        <w:jc w:val="left"/>
        <w:rPr/>
      </w:pPr>
      <w:r>
        <w:rPr/>
        <w:t>Directory, Capture File Options, etc.), then [Esc] will exit the window and</w:t>
      </w:r>
    </w:p>
    <w:p>
      <w:pPr>
        <w:pStyle w:val="PreformattedText"/>
        <w:bidi w:val="0"/>
        <w:jc w:val="left"/>
        <w:rPr/>
      </w:pPr>
      <w:r>
        <w:rPr/>
        <w:t>execution continues with the next function.  To terminate macro execution</w:t>
      </w:r>
    </w:p>
    <w:p>
      <w:pPr>
        <w:pStyle w:val="PreformattedText"/>
        <w:bidi w:val="0"/>
        <w:jc w:val="left"/>
        <w:rPr/>
      </w:pPr>
      <w:r>
        <w:rPr/>
        <w:t>from a window, press [Ctrl-Break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The SETEsc function may be used to help prevent accidental</w:t>
      </w:r>
    </w:p>
    <w:p>
      <w:pPr>
        <w:pStyle w:val="PreformattedText"/>
        <w:bidi w:val="0"/>
        <w:jc w:val="left"/>
        <w:rPr/>
      </w:pPr>
      <w:r>
        <w:rPr/>
        <w:t>termination of macr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=====  A Macro Example in Det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macro example from SAMPLES.MAC can be used to log in to many</w:t>
      </w:r>
    </w:p>
    <w:p>
      <w:pPr>
        <w:pStyle w:val="PreformattedText"/>
        <w:bidi w:val="0"/>
        <w:jc w:val="left"/>
        <w:rPr/>
      </w:pPr>
      <w:r>
        <w:rPr/>
        <w:t>types of Bulletin Board Systems.  This is a Linked Macro, so the label</w:t>
      </w:r>
    </w:p>
    <w:p>
      <w:pPr>
        <w:pStyle w:val="PreformattedText"/>
        <w:bidi w:val="0"/>
        <w:jc w:val="left"/>
        <w:rPr/>
      </w:pPr>
      <w:r>
        <w:rPr/>
        <w:t>"login" would appear in the Dialing Directory macro field for each system</w:t>
      </w:r>
    </w:p>
    <w:p>
      <w:pPr>
        <w:pStyle w:val="PreformattedText"/>
        <w:bidi w:val="0"/>
        <w:jc w:val="left"/>
        <w:rPr/>
      </w:pPr>
      <w:r>
        <w:rPr/>
        <w:t>that uses it.  When you dial and connect to one of the systems, {COMMO}</w:t>
      </w:r>
    </w:p>
    <w:p>
      <w:pPr>
        <w:pStyle w:val="PreformattedText"/>
        <w:bidi w:val="0"/>
        <w:jc w:val="left"/>
        <w:rPr/>
      </w:pPr>
      <w:r>
        <w:rPr/>
        <w:t>will automatically GOTO the 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ubroutine "gls" (generic login subroutine) can also be called from</w:t>
      </w:r>
    </w:p>
    <w:p>
      <w:pPr>
        <w:pStyle w:val="PreformattedText"/>
        <w:bidi w:val="0"/>
        <w:jc w:val="left"/>
        <w:rPr/>
      </w:pPr>
      <w:r>
        <w:rPr/>
        <w:t>macros that perform mailruns and other BBS 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labels and functions may be placed side by side on the same line</w:t>
      </w:r>
    </w:p>
    <w:p>
      <w:pPr>
        <w:pStyle w:val="PreformattedText"/>
        <w:bidi w:val="0"/>
        <w:jc w:val="left"/>
        <w:rPr/>
      </w:pPr>
      <w:r>
        <w:rPr/>
        <w:t>(up to 255 characters).  For purposes of this example each item is placed</w:t>
      </w:r>
    </w:p>
    <w:p>
      <w:pPr>
        <w:pStyle w:val="PreformattedText"/>
        <w:bidi w:val="0"/>
        <w:jc w:val="left"/>
        <w:rPr/>
      </w:pPr>
      <w:r>
        <w:rPr/>
        <w:t>on its own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in routine at "login" performs some initial functions and then calls</w:t>
      </w:r>
    </w:p>
    <w:p>
      <w:pPr>
        <w:pStyle w:val="PreformattedText"/>
        <w:bidi w:val="0"/>
        <w:jc w:val="left"/>
        <w:rPr/>
      </w:pPr>
      <w:r>
        <w:rPr/>
        <w:t>the subroutine at "gls".  The subroutine looks for various prompts,</w:t>
      </w:r>
    </w:p>
    <w:p>
      <w:pPr>
        <w:pStyle w:val="PreformattedText"/>
        <w:bidi w:val="0"/>
        <w:jc w:val="left"/>
        <w:rPr/>
      </w:pPr>
      <w:r>
        <w:rPr/>
        <w:t>responds to them and returns after responding to the "password"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:login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ry point.  All labels begin with a ":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capture y,c:\commo\commo.cap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y" means open the Capture File.  The path\filename of the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here, otherwise the current Capture File (if there is on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uld be open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18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asci ,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ASCII Upload to "no pacing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call gls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he macro at "gls".  When the subroutine executes a RETUr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 will come back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 and resume manual operation in the Terminal Screen.  Withou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 execution would continue into subsequent macros.  Remember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s are "passed over" during sequential macro exec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:gls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ry point of the "gls" sub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setlook 60,hng,10,|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specifies parameters that go into effect wheneve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for executes.  It tells {COMMO} to wait up to 60 second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(or strings) and to GOTO the label "hng" if none of the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ar within that time.  The timer is restarted each time a LOOK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s to exec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TLook also specifies that a "|" (carriage return)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t to the modem whenever 10 seconds have elapsed and no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ceived.  This is used to respond to prompts that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licitly specified in SSLOoks/CALOoks/GOLOoks/LOOKfors (e.g., "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key to continu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is latter facility with care since a BBS may spend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ssing and not actually be expecting input from the caller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riage returns sent will accumulate and be used to satisfy la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s, causing things to get out of "sync."  Adjust the 10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out as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setv ss_r,~|}</w:t>
      </w:r>
    </w:p>
    <w:p>
      <w:pPr>
        <w:pStyle w:val="PreformattedText"/>
        <w:bidi w:val="0"/>
        <w:jc w:val="left"/>
        <w:rPr/>
      </w:pPr>
      <w:r>
        <w:rPr/>
        <w:t>{setv ss_yr,~y|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 are set for some common responses.  They will be used la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SLOok functions.  For convenience, these variables may be def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tup File (using the "set" keywo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SLOoks, CALOoks and GOLOoks store strings to look for, but do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it for the strings (only a LOOKfor can do the actual wait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:li1}</w:t>
      </w:r>
    </w:p>
    <w:p>
      <w:pPr>
        <w:pStyle w:val="PreformattedText"/>
        <w:bidi w:val="0"/>
        <w:jc w:val="left"/>
        <w:rPr/>
      </w:pPr>
      <w:r>
        <w:rPr/>
        <w:t>{sslo ss_r,(enter)}</w:t>
      </w:r>
    </w:p>
    <w:p>
      <w:pPr>
        <w:pStyle w:val="PreformattedText"/>
        <w:bidi w:val="0"/>
        <w:jc w:val="left"/>
        <w:rPr/>
      </w:pPr>
      <w:r>
        <w:rPr/>
        <w:t>{sslo ss_yr,graphics (enter)}</w:t>
      </w:r>
    </w:p>
    <w:p>
      <w:pPr>
        <w:pStyle w:val="PreformattedText"/>
        <w:bidi w:val="0"/>
        <w:jc w:val="left"/>
        <w:rPr/>
      </w:pPr>
      <w:r>
        <w:rPr/>
        <w:t xml:space="preserve">{sslo ss_yr,is this correct}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SLOoks will send the strings in the variables when the respe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rgets are received.  The looking for all of the stored strings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calo li1,li2,first name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19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calo li1,li3,last name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Ooks will CALL the second label if the target string appears (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for is terminated).  When the macro executes a RETUrn,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oes to the first label where all of the strings can be set up again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CALOoks are used here for demonstration.  SSLOoks c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as well (and probably should b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golo li1,;passwor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GOLOok will set up a string and GOTO the label if the string appe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nly one label is used).  In this example the specified string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ignored.  This was needed for a BBS that used the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first;last;password" prior to the actual password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lookfor password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where the actual "looking" takes place.  Remember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SLOoks, CALOoks and GOLOoks only cause strings to be stored but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ctually wait for the str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OOKfor will wait for the string specified and also any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strings (up to 16 total).  If the string in the LOOK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ars, control passes to the next macro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assword" is assumed to be the last prompt in the login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send ~%_pas|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 then passes here and the string is sent to the modem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lde (~) causes a half-second delay before sending the passwor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word in the Dialing Directory entry was stored into the built-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"_pas" when dialing beg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ly, a carriage return (|) is 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return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RETUrn to the "login" 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:li2}</w:t>
      </w:r>
    </w:p>
    <w:p>
      <w:pPr>
        <w:pStyle w:val="PreformattedText"/>
        <w:bidi w:val="0"/>
        <w:jc w:val="left"/>
        <w:rPr/>
      </w:pPr>
      <w:r>
        <w:rPr/>
        <w:t>{send ~Firstname|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e to "first nam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return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:li3}</w:t>
      </w:r>
    </w:p>
    <w:p>
      <w:pPr>
        <w:pStyle w:val="PreformattedText"/>
        <w:bidi w:val="0"/>
        <w:jc w:val="left"/>
        <w:rPr/>
      </w:pPr>
      <w:r>
        <w:rPr/>
        <w:t>{send ~Lastname|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e to "last nam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return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20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  Description of Functions (Alphabetic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urpose of this section is to show the syntax of each function and the</w:t>
      </w:r>
    </w:p>
    <w:p>
      <w:pPr>
        <w:pStyle w:val="PreformattedText"/>
        <w:bidi w:val="0"/>
        <w:jc w:val="left"/>
        <w:rPr/>
      </w:pPr>
      <w:r>
        <w:rPr/>
        <w:t>meaning of its arguments through examples.  All functions are listed here,</w:t>
      </w:r>
    </w:p>
    <w:p>
      <w:pPr>
        <w:pStyle w:val="PreformattedText"/>
        <w:bidi w:val="0"/>
        <w:jc w:val="left"/>
        <w:rPr/>
      </w:pPr>
      <w:r>
        <w:rPr/>
        <w:t>but details for functions which are also default key commands are found in</w:t>
      </w:r>
    </w:p>
    <w:p>
      <w:pPr>
        <w:pStyle w:val="PreformattedText"/>
        <w:bidi w:val="0"/>
        <w:jc w:val="left"/>
        <w:rPr/>
      </w:pPr>
      <w:r>
        <w:rPr/>
        <w:t>Part I (COMMO.DOC) under "{COMMO} Key Commands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names are shown with their four-letter abbreviations in upper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consistency, the following conventions are used in many 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y" or "yes" is used to indicate "yes", "on",  "open",  et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" or "no"  is used to indicate "no",  "off", "close"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  ALARm  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key:   none</w:t>
      </w:r>
    </w:p>
    <w:p>
      <w:pPr>
        <w:pStyle w:val="PreformattedText"/>
        <w:bidi w:val="0"/>
        <w:jc w:val="left"/>
        <w:rPr/>
      </w:pPr>
      <w:r>
        <w:rPr/>
        <w:t>Description:   Ring the ala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itch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1 or 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 the "failed" s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 the "success" (ringing) sound (defaul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alarm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ng alarm, use ring count in Setu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alarm 2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ng alarm 2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COMMO} will wait until the alarm has stopped ringing before proceeding to</w:t>
      </w:r>
    </w:p>
    <w:p>
      <w:pPr>
        <w:pStyle w:val="PreformattedText"/>
        <w:bidi w:val="0"/>
        <w:jc w:val="left"/>
        <w:rPr/>
      </w:pPr>
      <w:r>
        <w:rPr/>
        <w:t>the next macro function (the alarm may be terminated early by pressing a</w:t>
      </w:r>
    </w:p>
    <w:p>
      <w:pPr>
        <w:pStyle w:val="PreformattedText"/>
        <w:bidi w:val="0"/>
        <w:jc w:val="left"/>
        <w:rPr/>
      </w:pPr>
      <w:r>
        <w:rPr/>
        <w:t>ke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  ASCIiup  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key:   Alt-A</w:t>
      </w:r>
    </w:p>
    <w:p>
      <w:pPr>
        <w:pStyle w:val="PreformattedText"/>
        <w:bidi w:val="0"/>
        <w:jc w:val="left"/>
        <w:rPr/>
      </w:pPr>
      <w:r>
        <w:rPr/>
        <w:t>Description:   Upload an ASCII (text)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l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ASCIiup path\filename[\],pac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h\filen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omplete path and filename (if the path is absent,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rent directory will be used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21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a path only is used (signified by a "\" at the end)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CII Upload window will open, prompting you to enter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acing character to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itch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1 or 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and blank lines.  A space will be sent when a zero-charac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is encou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not expand blank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1 or 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p linefeeds from outgoing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not strip linef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 switch is absent, the current setting of the toggle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.  The toggles are initialized in the Setup File and ma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d for the session from the Alt-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itches apply to the current function only and do not affec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s of the togg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xamples: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asci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n ASCII Upload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asci-S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n ASCII Upload window, strip linefeeds when file is 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asci %uldir%\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n ASCII Upload window, prompt with the current valu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ble "uldi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asci c:\msgs\file.xyz,: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load "file.xyz."  Use ":" for pac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22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asci-E0 c:\msgs\file.xyz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load "file.xyz."  Use current pacing character, do not exp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ank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asci c:\msgs\file.xyz,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load "file.xyz."  Do not use pac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asci ,?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current pacing character to "?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asci ,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current pacing to "no" pac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acing character may be entered according to the rules shown in</w:t>
      </w:r>
    </w:p>
    <w:p>
      <w:pPr>
        <w:pStyle w:val="PreformattedText"/>
        <w:bidi w:val="0"/>
        <w:jc w:val="left"/>
        <w:rPr/>
      </w:pPr>
      <w:r>
        <w:rPr/>
        <w:t>Appendix D.  For example, "^m" or "|" may be used to represent the carriage</w:t>
      </w:r>
    </w:p>
    <w:p>
      <w:pPr>
        <w:pStyle w:val="PreformattedText"/>
        <w:bidi w:val="0"/>
        <w:jc w:val="left"/>
        <w:rPr/>
      </w:pPr>
      <w:r>
        <w:rPr/>
        <w:t>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  AUTO  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key:   none</w:t>
      </w:r>
    </w:p>
    <w:p>
      <w:pPr>
        <w:pStyle w:val="PreformattedText"/>
        <w:bidi w:val="0"/>
        <w:jc w:val="left"/>
        <w:rPr/>
      </w:pPr>
      <w:r>
        <w:rPr/>
        <w:t>Description:   Maintain Auto Receive str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l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AUTO label,string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be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bel to GOTO when the string is rece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ring to look for, may be up to 32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auto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ear all Auto Receive str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auto zmodem,^XB00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modem Auto Receiv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up to 16 Auto Receive strings may be in effect at the same time</w:t>
      </w:r>
    </w:p>
    <w:p>
      <w:pPr>
        <w:pStyle w:val="PreformattedText"/>
        <w:bidi w:val="0"/>
        <w:jc w:val="left"/>
        <w:rPr/>
      </w:pPr>
      <w:r>
        <w:rPr/>
        <w:t>(including any strings defined with the "aut" item in the Setup 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is function with no arguments to clear all strings when necessary</w:t>
      </w:r>
    </w:p>
    <w:p>
      <w:pPr>
        <w:pStyle w:val="PreformattedText"/>
        <w:bidi w:val="0"/>
        <w:jc w:val="left"/>
        <w:rPr/>
      </w:pPr>
      <w:r>
        <w:rPr/>
        <w:t>(you cannot clear an individual str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"TIPS on creating LOOKfor strings" under LOOKfo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23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  BEEP  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key:   none</w:t>
      </w:r>
    </w:p>
    <w:p>
      <w:pPr>
        <w:pStyle w:val="PreformattedText"/>
        <w:bidi w:val="0"/>
        <w:jc w:val="left"/>
        <w:rPr/>
      </w:pPr>
      <w:r>
        <w:rPr/>
        <w:t>Description:   Play a sequence of sou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beep 36,440,18,523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y an A note for two seconds followed by a C note for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o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beep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is a short beep s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sted arguments are treated as pairs.  The first number of each pair is</w:t>
      </w:r>
    </w:p>
    <w:p>
      <w:pPr>
        <w:pStyle w:val="PreformattedText"/>
        <w:bidi w:val="0"/>
        <w:jc w:val="left"/>
        <w:rPr/>
      </w:pPr>
      <w:r>
        <w:rPr/>
        <w:t>the duration of the sound in 18ths of a second (system clock ticks).  The</w:t>
      </w:r>
    </w:p>
    <w:p>
      <w:pPr>
        <w:pStyle w:val="PreformattedText"/>
        <w:bidi w:val="0"/>
        <w:jc w:val="left"/>
        <w:rPr/>
      </w:pPr>
      <w:r>
        <w:rPr/>
        <w:t>second number is the frequency in Hz (0 to 19 is silenc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is a frequency chart for five octav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        131     262     523     1040     209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#/Db     139     277     554     1103     221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         147     294     587     1176     234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#/Eb     156     311     622     1241     248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         165     330     659     1311     263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        175     349     698     1391     279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#/Gb     185     370     740     1488     296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         196     392     784     1568     313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#/Ab     208     415     831     1662     332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        220     440     880     1760     352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#/Bb     233     466     932     1866     372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        248     494     988     1973     39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  BREAk  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key:   Alt-B</w:t>
      </w:r>
    </w:p>
    <w:p>
      <w:pPr>
        <w:pStyle w:val="PreformattedText"/>
        <w:bidi w:val="0"/>
        <w:jc w:val="left"/>
        <w:rPr/>
      </w:pPr>
      <w:r>
        <w:rPr/>
        <w:t>Description:   Send a b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itch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 break duration in system clock ticks.  "n" may ran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m 1 to 999.  There are 18.2 clock ticks per seco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0 or 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 break duration to 18 clock ticks (default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24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break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second b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break-t9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-half second b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break-t55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ee second b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  CALL  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key:   none</w:t>
      </w:r>
    </w:p>
    <w:p>
      <w:pPr>
        <w:pStyle w:val="PreformattedText"/>
        <w:bidi w:val="0"/>
        <w:jc w:val="left"/>
        <w:rPr/>
      </w:pPr>
      <w:r>
        <w:rPr/>
        <w:t>Description:   Execute a macro sub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l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CALL label,filenam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be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label that begins the subroutine to be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n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name of the Macro File where the label is to be found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argument is OPTIONAL and is normally used only i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is not already loaded.  Do NOT specify a path;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{COMMO} home directory will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itch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1 or 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Force loading of the specified file (as the auxiliary file)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 filename comparison will be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are filenames.  If the file is already loaded (resid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auxiliary), it will not be reloaded (defaul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call abc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e subroutine "abc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call abc,other.mac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e subroutine "abc" in the auxiliary Macro File "other.mac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 will push the return location onto the macro stack; then it will</w:t>
      </w:r>
    </w:p>
    <w:p>
      <w:pPr>
        <w:pStyle w:val="PreformattedText"/>
        <w:bidi w:val="0"/>
        <w:jc w:val="left"/>
        <w:rPr/>
      </w:pPr>
      <w:r>
        <w:rPr/>
        <w:t>transfer control to the given label.  When a RETUrn is executed, the</w:t>
      </w:r>
    </w:p>
    <w:p>
      <w:pPr>
        <w:pStyle w:val="PreformattedText"/>
        <w:bidi w:val="0"/>
        <w:jc w:val="left"/>
        <w:rPr/>
      </w:pPr>
      <w:r>
        <w:rPr/>
        <w:t>location will be popped and control will return to the function following</w:t>
      </w:r>
    </w:p>
    <w:p>
      <w:pPr>
        <w:pStyle w:val="PreformattedText"/>
        <w:bidi w:val="0"/>
        <w:jc w:val="left"/>
        <w:rPr/>
      </w:pPr>
      <w:r>
        <w:rPr/>
        <w:t>the CALL.  If the CALL is located in the auxiliary Macro File, the filename</w:t>
      </w:r>
    </w:p>
    <w:p>
      <w:pPr>
        <w:pStyle w:val="PreformattedText"/>
        <w:bidi w:val="0"/>
        <w:jc w:val="left"/>
        <w:rPr/>
      </w:pPr>
      <w:r>
        <w:rPr/>
        <w:t>will be saved on the macro stack along with the return loc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25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 filename is specified, {COMMO} will check to see if the file is</w:t>
      </w:r>
    </w:p>
    <w:p>
      <w:pPr>
        <w:pStyle w:val="PreformattedText"/>
        <w:bidi w:val="0"/>
        <w:jc w:val="left"/>
        <w:rPr/>
      </w:pPr>
      <w:r>
        <w:rPr/>
        <w:t>already loaded (resident or auxiliary).  If not, the file will be loaded as</w:t>
      </w:r>
    </w:p>
    <w:p>
      <w:pPr>
        <w:pStyle w:val="PreformattedText"/>
        <w:bidi w:val="0"/>
        <w:jc w:val="left"/>
        <w:rPr/>
      </w:pPr>
      <w:r>
        <w:rPr/>
        <w:t>the auxiliary (the current auxiliary will be saved to disk if there are any</w:t>
      </w:r>
    </w:p>
    <w:p>
      <w:pPr>
        <w:pStyle w:val="PreformattedText"/>
        <w:bidi w:val="0"/>
        <w:jc w:val="left"/>
        <w:rPr/>
      </w:pPr>
      <w:r>
        <w:rPr/>
        <w:t>outstanding chang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PS on using CAL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 isn't necessary to specify a filename if the target label i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ident Macro File or in the current auxilia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 Macro Error will result if either the label or the file do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CALLs may be nested up to 32 de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Use GOTO when you want to load or execute macros in another fil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do not need to return.  This will prevent the macro stack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ing with "dead"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o not modify a Macro File while a CALL from that file is active (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location may be invalidat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RETUrn, GOTO, PUSHstack, POPStack, UNLOad, Appendix 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  CALOok  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key:   none</w:t>
      </w:r>
    </w:p>
    <w:p>
      <w:pPr>
        <w:pStyle w:val="PreformattedText"/>
        <w:bidi w:val="0"/>
        <w:jc w:val="left"/>
        <w:rPr/>
      </w:pPr>
      <w:r>
        <w:rPr/>
        <w:t>Description:   CALL a label when a string app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l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CALOok label1,label2,target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bel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location to return to after label2 is C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bel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label to CALL when the target is received from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rial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rg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ASCII string to look for.  The string begins follow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"," and is terminated by the "}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Ook is used in conjunction with the LOOKfor function.  It sets up an</w:t>
      </w:r>
    </w:p>
    <w:p>
      <w:pPr>
        <w:pStyle w:val="PreformattedText"/>
        <w:bidi w:val="0"/>
        <w:jc w:val="left"/>
        <w:rPr/>
      </w:pPr>
      <w:r>
        <w:rPr/>
        <w:t>additional string to look for.  When the target string appears, a CALL is</w:t>
      </w:r>
    </w:p>
    <w:p>
      <w:pPr>
        <w:pStyle w:val="PreformattedText"/>
        <w:bidi w:val="0"/>
        <w:jc w:val="left"/>
        <w:rPr/>
      </w:pPr>
      <w:r>
        <w:rPr/>
        <w:t>made to "label2."  When the routine executes a RETUrn, control will pass to</w:t>
      </w:r>
    </w:p>
    <w:p>
      <w:pPr>
        <w:pStyle w:val="PreformattedText"/>
        <w:bidi w:val="0"/>
        <w:jc w:val="left"/>
        <w:rPr/>
      </w:pPr>
      <w:r>
        <w:rPr/>
        <w:t>"label1".  This is equivalen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call label2} {:label1} ..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26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LOOKfor for details, examples and tips on using CAL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SSLOok, GOLOok, SETL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  CAPMode  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key:   none</w:t>
      </w:r>
    </w:p>
    <w:p>
      <w:pPr>
        <w:pStyle w:val="PreformattedText"/>
        <w:bidi w:val="0"/>
        <w:jc w:val="left"/>
        <w:rPr/>
      </w:pPr>
      <w:r>
        <w:rPr/>
        <w:t>Description:   Set Captur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capmode screen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Capture Mode to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capmode filter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Capture Mode to FIL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capmode raw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Capture Mode to RA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CAP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  CAPTure  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key:   Alt-1</w:t>
      </w:r>
    </w:p>
    <w:p>
      <w:pPr>
        <w:pStyle w:val="PreformattedText"/>
        <w:bidi w:val="0"/>
        <w:jc w:val="left"/>
        <w:rPr/>
      </w:pPr>
      <w:r>
        <w:rPr/>
        <w:t>Description:   Capture Fil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itch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1 or 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not wait for a keypress if the disk fills up while captu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a message is displayed for several seconds).  The set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ains in effect until the Capture File is clo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This switch is effective only on a CAPTure function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cessfully opens a Captur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it for Esc to be pressed if the disk fills up (defaul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capture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n Capture File Options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capture y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n current Capture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27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capture n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ose current Captur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capt y,c:\commo\file.xyz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n indicated Captur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capt n,c:\dl\newfile.cap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ose current Capture File, set new file as indi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urrent Capture File will always be closed when a new file is ope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RTANT!  If the disk fills while capture is open, a "disk full" message</w:t>
      </w:r>
    </w:p>
    <w:p>
      <w:pPr>
        <w:pStyle w:val="PreformattedText"/>
        <w:bidi w:val="0"/>
        <w:jc w:val="left"/>
        <w:rPr/>
      </w:pPr>
      <w:r>
        <w:rPr/>
        <w:t>will appear (see the "N" switch above) and the file will be closed.  The</w:t>
      </w:r>
    </w:p>
    <w:p>
      <w:pPr>
        <w:pStyle w:val="PreformattedText"/>
        <w:bidi w:val="0"/>
        <w:jc w:val="left"/>
        <w:rPr/>
      </w:pPr>
      <w:r>
        <w:rPr/>
        <w:t>built-in variable "_dfc" will be set to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CAP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  CHATmode  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key:   Alt-- (Alt minus)</w:t>
      </w:r>
    </w:p>
    <w:p>
      <w:pPr>
        <w:pStyle w:val="PreformattedText"/>
        <w:bidi w:val="0"/>
        <w:jc w:val="left"/>
        <w:rPr/>
      </w:pPr>
      <w:r>
        <w:rPr/>
        <w:t>Description:   Set Chat Mode togg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chat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ggle Chat Mode on/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chat y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n on Cha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chat n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n off Chat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  CLEAr  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key:   Alt-C</w:t>
      </w:r>
    </w:p>
    <w:p>
      <w:pPr>
        <w:pStyle w:val="PreformattedText"/>
        <w:bidi w:val="0"/>
        <w:jc w:val="left"/>
        <w:rPr/>
      </w:pPr>
      <w:r>
        <w:rPr/>
        <w:t>Description:   Clear Terminal Screen to default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clear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argu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  COMPare  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key:   none</w:t>
      </w:r>
    </w:p>
    <w:p>
      <w:pPr>
        <w:pStyle w:val="PreformattedText"/>
        <w:bidi w:val="0"/>
        <w:jc w:val="left"/>
        <w:rPr/>
      </w:pPr>
      <w:r>
        <w:rPr/>
        <w:t>Description:   Compare a string or numeric variab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28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l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COMPare name,string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name of a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string of ASCII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comp pword,aardvark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st if the variable "pword" is set to "aardvark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comp pword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st if "pword" is 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comp pword,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st if "pword" is 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comp nmbr,5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re a numeric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comp abc,%xyz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st if the variable "abc" is equal to the variable "xyz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numeric variable is a string of ASCII digits, 0-9, forming a positive</w:t>
      </w:r>
    </w:p>
    <w:p>
      <w:pPr>
        <w:pStyle w:val="PreformattedText"/>
        <w:bidi w:val="0"/>
        <w:jc w:val="left"/>
        <w:rPr/>
      </w:pPr>
      <w:r>
        <w:rPr/>
        <w:t>integer.  If the number is outside the allowed range or contains non-</w:t>
      </w:r>
    </w:p>
    <w:p>
      <w:pPr>
        <w:pStyle w:val="PreformattedText"/>
        <w:bidi w:val="0"/>
        <w:jc w:val="left"/>
        <w:rPr/>
      </w:pPr>
      <w:r>
        <w:rPr/>
        <w:t>numeric characters, the results of the compare will be unpredic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are will set flags which can be tested with the IFCOndition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dition Flag will be set to "true" if the two argument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dentical strings (case is ignored).  Otherwise it will be se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false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eric Flag will be set to "equal", "less than" or "grea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."  This flag is unpredictable unless both arguments are val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variable may be tested for being null (no entry in variable space) by</w:t>
      </w:r>
    </w:p>
    <w:p>
      <w:pPr>
        <w:pStyle w:val="PreformattedText"/>
        <w:bidi w:val="0"/>
        <w:jc w:val="left"/>
        <w:rPr/>
      </w:pPr>
      <w:r>
        <w:rPr/>
        <w:t>omitting the second argument (or by comparing to a null variab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IFCOnd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  CURSor  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key:   none</w:t>
      </w:r>
    </w:p>
    <w:p>
      <w:pPr>
        <w:pStyle w:val="PreformattedText"/>
        <w:bidi w:val="0"/>
        <w:jc w:val="left"/>
        <w:rPr/>
      </w:pPr>
      <w:r>
        <w:rPr/>
        <w:t>Description:   Terminal Screen cursor on/off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29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cursor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ggle Terminal cursor on/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curs y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n on Terminal Screen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curs n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n off Terminal Screen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  DECRement  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key:   none</w:t>
      </w:r>
    </w:p>
    <w:p>
      <w:pPr>
        <w:pStyle w:val="PreformattedText"/>
        <w:bidi w:val="0"/>
        <w:jc w:val="left"/>
        <w:rPr/>
      </w:pPr>
      <w:r>
        <w:rPr/>
        <w:t>Description:   Subtract a number from a numeric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decr count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tract 1 from the variable "coun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decr apples,200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tract 200 from "apple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fault for the second argument is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result is less than 0 or if either argument is out of range, then</w:t>
      </w:r>
    </w:p>
    <w:p>
      <w:pPr>
        <w:pStyle w:val="PreformattedText"/>
        <w:bidi w:val="0"/>
        <w:jc w:val="left"/>
        <w:rPr/>
      </w:pPr>
      <w:r>
        <w:rPr/>
        <w:t>the variable will be set to the string "ERRO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variable is not numeric, the results will be unpredic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INCR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  DIAL  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keys:  Alt-D, Alt-N</w:t>
      </w:r>
    </w:p>
    <w:p>
      <w:pPr>
        <w:pStyle w:val="PreformattedText"/>
        <w:bidi w:val="0"/>
        <w:jc w:val="left"/>
        <w:rPr/>
      </w:pPr>
      <w:r>
        <w:rPr/>
        <w:t>Description:   Open Dialing Directory, dial marked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l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DIAL tries,label1,label2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i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maximum number of dialing tries.  If no connection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stablished when the try count is exhausted, the macro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econd argument will be started.  May be 0 to 999.  "0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ans unlimited.  Default is 0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30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bel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macro to GOTO if the try count in the first argument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hausted.  If no macro is specified or if the macro labe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invalid, control will pass to the next function.  Defaul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e "C" switch is used, the macro will be CALLed.  When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 is executed, control will return to the DI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bel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macro to GOTO when a response is matched during the Inter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al Delay.  Response strings may be listed in the reserv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riable "_dialir" and are usually defined in the Setu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.  If no macro is specified or if the macro label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valid, the response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e "C" switch is used, the macro will be CALLed.  When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 is executed, control will return to the DI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itch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1 or 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pecifies that macros will be started via CALL (instead of GOTO)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macros execute a RETUrn, control returns to the D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and Multi Number Dialing will resu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C" switch applies to the Linked Macro (from the Dial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), the "tries exhausted" macro and to the Inter-d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ay 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 dialing macros via GOTO (defaul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dial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n Dialing Directory window (similar to Alt-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dial ,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 Number Dial (similar to Alt-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dial 25,abc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 Number Dial with try 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dial-C ,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 Number Dial, CALL Linked Macr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dial-c ,,inter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 Number Dial with Inter-dial Delay macro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31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  Marking Numbers for Dia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mbers may be marked in one of several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  Manually in the Dialing Directory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  By placing Dialing Strings on the {COMMO}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)   Using the MARK macro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rked numbers will be redialed in sequence.  If a connection occurs and a</w:t>
      </w:r>
    </w:p>
    <w:p>
      <w:pPr>
        <w:pStyle w:val="PreformattedText"/>
        <w:bidi w:val="0"/>
        <w:jc w:val="left"/>
        <w:rPr/>
      </w:pPr>
      <w:r>
        <w:rPr/>
        <w:t>valid Linked Macro is specified in the Dialing Directory, the macro will be</w:t>
      </w:r>
    </w:p>
    <w:p>
      <w:pPr>
        <w:pStyle w:val="PreformattedText"/>
        <w:bidi w:val="0"/>
        <w:jc w:val="left"/>
        <w:rPr/>
      </w:pPr>
      <w:r>
        <w:rPr/>
        <w:t>started via GOTO (or CALL if the "C" switch is present).  If no Linked</w:t>
      </w:r>
    </w:p>
    <w:p>
      <w:pPr>
        <w:pStyle w:val="PreformattedText"/>
        <w:bidi w:val="0"/>
        <w:jc w:val="left"/>
        <w:rPr/>
      </w:pPr>
      <w:r>
        <w:rPr/>
        <w:t>Macro is specified in the Dialing Directory or if the macro label is</w:t>
      </w:r>
    </w:p>
    <w:p>
      <w:pPr>
        <w:pStyle w:val="PreformattedText"/>
        <w:bidi w:val="0"/>
        <w:jc w:val="left"/>
        <w:rPr/>
      </w:pPr>
      <w:r>
        <w:rPr/>
        <w:t>invalid, macro execution will ST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no numbers are marked when executing the DIAL, control will pass to the</w:t>
      </w:r>
    </w:p>
    <w:p>
      <w:pPr>
        <w:pStyle w:val="PreformattedText"/>
        <w:bidi w:val="0"/>
        <w:jc w:val="left"/>
        <w:rPr/>
      </w:pPr>
      <w:r>
        <w:rPr/>
        <w:t>nex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  Automatic Resumption of Dia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are two methods for resuming at the end of a Linked Macro.  Both allow</w:t>
      </w:r>
    </w:p>
    <w:p>
      <w:pPr>
        <w:pStyle w:val="PreformattedText"/>
        <w:bidi w:val="0"/>
        <w:jc w:val="left"/>
        <w:rPr/>
      </w:pPr>
      <w:r>
        <w:rPr/>
        <w:t>multiple systems to be called without operator interven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  Use the "C" switch on the DIAL function.  Each Linked Macr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end with a RETUrn which will transfer control back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AL.  When all numbers have been called, control will pas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unction following the DI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  At the end of each Linked Macro (after logging off), GOTO a macr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h as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{:nocar} {pause 1} {ifcarrier nocar} {dial ,} {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ensures that carrier has dropped before DIALing the n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.  The PAUSe allows data to display on the screen wh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iting for carrier to dr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  Testing Success and Failure Resul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tails about a successful or failed dialing attempt are available in</w:t>
      </w:r>
    </w:p>
    <w:p>
      <w:pPr>
        <w:pStyle w:val="PreformattedText"/>
        <w:bidi w:val="0"/>
        <w:jc w:val="left"/>
        <w:rPr/>
      </w:pPr>
      <w:r>
        <w:rPr/>
        <w:t>several reserved variables (see Appendix I "List of Reserved Variables" for</w:t>
      </w:r>
    </w:p>
    <w:p>
      <w:pPr>
        <w:pStyle w:val="PreformattedText"/>
        <w:bidi w:val="0"/>
        <w:jc w:val="left"/>
        <w:rPr/>
      </w:pPr>
      <w:r>
        <w:rPr/>
        <w:t>complete description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dt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aling termination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dial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aling response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mo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ed reported by modem (normally in the CONNECT or CARRI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ponse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32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a successful attempt the variables "_dialrt" and "_mod" may be tested</w:t>
      </w:r>
    </w:p>
    <w:p>
      <w:pPr>
        <w:pStyle w:val="PreformattedText"/>
        <w:bidi w:val="0"/>
        <w:jc w:val="left"/>
        <w:rPr/>
      </w:pPr>
      <w:r>
        <w:rPr/>
        <w:t>in your Linked Macro.  For example, if you expected a high-speed connect</w:t>
      </w:r>
    </w:p>
    <w:p>
      <w:pPr>
        <w:pStyle w:val="PreformattedText"/>
        <w:bidi w:val="0"/>
        <w:jc w:val="left"/>
        <w:rPr/>
      </w:pPr>
      <w:r>
        <w:rPr/>
        <w:t>and the speed reported was 2400 or 1200, then you may want to hang up and</w:t>
      </w:r>
    </w:p>
    <w:p>
      <w:pPr>
        <w:pStyle w:val="PreformattedText"/>
        <w:bidi w:val="0"/>
        <w:jc w:val="left"/>
        <w:rPr/>
      </w:pPr>
      <w:r>
        <w:rPr/>
        <w:t>try again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get control after each failed attempt by using "DIAL 1", with or</w:t>
      </w:r>
    </w:p>
    <w:p>
      <w:pPr>
        <w:pStyle w:val="PreformattedText"/>
        <w:bidi w:val="0"/>
        <w:jc w:val="left"/>
        <w:rPr/>
      </w:pPr>
      <w:r>
        <w:rPr/>
        <w:t>without a macro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  {dial-c 1,nocon}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nked Macro and the "no connect" macro will be CALLed (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C" switch).  The variables "_dtc" and "_dialrt" may be test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cro at "noco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  {dial 1}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 will pass to the next function if a dialing attempt fai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when no more systems are marked (test "_dtc" to determ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testing indicates that the system should not be dialed again (e.g.,</w:t>
      </w:r>
    </w:p>
    <w:p>
      <w:pPr>
        <w:pStyle w:val="PreformattedText"/>
        <w:bidi w:val="0"/>
        <w:jc w:val="left"/>
        <w:rPr/>
      </w:pPr>
      <w:r>
        <w:rPr/>
        <w:t>it did not answer, _dtc = 3), the UNMArk function can be used with the "L"</w:t>
      </w:r>
    </w:p>
    <w:p>
      <w:pPr>
        <w:pStyle w:val="PreformattedText"/>
        <w:bidi w:val="0"/>
        <w:jc w:val="left"/>
        <w:rPr/>
      </w:pPr>
      <w:r>
        <w:rPr/>
        <w:t>switch to unmark the last number dialed: {unmark-l}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  Handling Incoming Cal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st modems return the string "RING" when a call comes in.  If this happens</w:t>
      </w:r>
    </w:p>
    <w:p>
      <w:pPr>
        <w:pStyle w:val="PreformattedText"/>
        <w:bidi w:val="0"/>
        <w:jc w:val="left"/>
        <w:rPr/>
      </w:pPr>
      <w:r>
        <w:rPr/>
        <w:t>during the Inter-dial Delay, you may choose to stop dialing (to answer a</w:t>
      </w:r>
    </w:p>
    <w:p>
      <w:pPr>
        <w:pStyle w:val="PreformattedText"/>
        <w:bidi w:val="0"/>
        <w:jc w:val="left"/>
        <w:rPr/>
      </w:pPr>
      <w:r>
        <w:rPr/>
        <w:t>voice call) or to send a brief message to a modem caller (during a BBS</w:t>
      </w:r>
    </w:p>
    <w:p>
      <w:pPr>
        <w:pStyle w:val="PreformattedText"/>
        <w:bidi w:val="0"/>
        <w:jc w:val="left"/>
        <w:rPr/>
      </w:pPr>
      <w:r>
        <w:rPr/>
        <w:t>event, for examp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"label2" on the DIAL function to process responses during the Inter-</w:t>
      </w:r>
    </w:p>
    <w:p>
      <w:pPr>
        <w:pStyle w:val="PreformattedText"/>
        <w:bidi w:val="0"/>
        <w:jc w:val="left"/>
        <w:rPr/>
      </w:pPr>
      <w:r>
        <w:rPr/>
        <w:t>dial Delay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dial ,,incoming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cro at "incoming" will execute if the modem sends an Inter-dial Delay</w:t>
      </w:r>
    </w:p>
    <w:p>
      <w:pPr>
        <w:pStyle w:val="PreformattedText"/>
        <w:bidi w:val="0"/>
        <w:jc w:val="left"/>
        <w:rPr/>
      </w:pPr>
      <w:r>
        <w:rPr/>
        <w:t>response string (these are normally defined in the Setup File with the</w:t>
      </w:r>
    </w:p>
    <w:p>
      <w:pPr>
        <w:pStyle w:val="PreformattedText"/>
        <w:bidi w:val="0"/>
        <w:jc w:val="left"/>
        <w:rPr/>
      </w:pPr>
      <w:r>
        <w:rPr/>
        <w:t>"_dialir" variab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SETDial, MARK, UNMA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  DISPlay  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key:   none</w:t>
      </w:r>
    </w:p>
    <w:p>
      <w:pPr>
        <w:pStyle w:val="PreformattedText"/>
        <w:bidi w:val="0"/>
        <w:jc w:val="left"/>
        <w:rPr/>
      </w:pPr>
      <w:r>
        <w:rPr/>
        <w:t>Description:   Display a string to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l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DISPlay row,col,attr,string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33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row where the string will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olumn where the string will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attribute (colors)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text of the string (no quot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display 12,20,17,Hello!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"Hello!" at row 12, column 20.  Colors are white on b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disp ,,,Hello, again.^m^j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"Hello, again." at the current cursor using th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ribute, followed by a cr/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disp 3,40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ition the cursor at row 3, column 4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PS on using DISPl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attribute is specified in the same manner as the color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up File (press F7 in the Internal Editor to display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etting background colors to high intensity values will cause blin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example, using "9" instead of "1" will still give a b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ackground but the foreground character will blink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fter the string is displayed, the previous Terminal Screen attrib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re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Conversion is performed on the string according to the rul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  DIVIde  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key:   none</w:t>
      </w:r>
    </w:p>
    <w:p>
      <w:pPr>
        <w:pStyle w:val="PreformattedText"/>
        <w:bidi w:val="0"/>
        <w:jc w:val="left"/>
        <w:rPr/>
      </w:pPr>
      <w:r>
        <w:rPr/>
        <w:t>Description:   Divide a numeric variable by a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divi space,1024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vide "space" by 102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ivisor (second argument) is limited to 65535 (default is 1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34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amed variable will be set to the quotient, the built-in variable</w:t>
      </w:r>
    </w:p>
    <w:p>
      <w:pPr>
        <w:pStyle w:val="PreformattedText"/>
        <w:bidi w:val="0"/>
        <w:jc w:val="left"/>
        <w:rPr/>
      </w:pPr>
      <w:r>
        <w:rPr/>
        <w:t>"_rem" will be set to the remain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divisor is zero or if either argument is out of range, then the</w:t>
      </w:r>
    </w:p>
    <w:p>
      <w:pPr>
        <w:pStyle w:val="PreformattedText"/>
        <w:bidi w:val="0"/>
        <w:jc w:val="left"/>
        <w:rPr/>
      </w:pPr>
      <w:r>
        <w:rPr/>
        <w:t>variable will be set to the string "ERRO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variable is not numeric, the results will be unpredic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  DOORway  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key:   Alt-=</w:t>
      </w:r>
    </w:p>
    <w:p>
      <w:pPr>
        <w:pStyle w:val="PreformattedText"/>
        <w:bidi w:val="0"/>
        <w:jc w:val="left"/>
        <w:rPr/>
      </w:pPr>
      <w:r>
        <w:rPr/>
        <w:t>Description:   Toggle Doorway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itch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1 or 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us Line on when entering Doorway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us Line off (defaul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not display Doorway enter/exit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enter/exit messages (defaul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doorway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ggle Doorway Mode on/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door-S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us Line on when entering Doorway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doorway-M0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not display enter/exit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S" switch is ignored when exiting Doorway Mode (the Status Line will</w:t>
      </w:r>
    </w:p>
    <w:p>
      <w:pPr>
        <w:pStyle w:val="PreformattedText"/>
        <w:bidi w:val="0"/>
        <w:jc w:val="left"/>
        <w:rPr/>
      </w:pPr>
      <w:r>
        <w:rPr/>
        <w:t>be restored to its prior stat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  DPARms  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key:   Alt-P</w:t>
      </w:r>
    </w:p>
    <w:p>
      <w:pPr>
        <w:pStyle w:val="PreformattedText"/>
        <w:bidi w:val="0"/>
        <w:jc w:val="left"/>
        <w:rPr/>
      </w:pPr>
      <w:r>
        <w:rPr/>
        <w:t>Description:   Set Default Dialing Terminal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l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DPARms speed,format,comport,terminal-type,delay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35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bps rate: 2400, 38400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ata format: 8n1, 7e1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or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erial port number: 1, 2, 3 or 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terminal-type: A, V or 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inter-character delay factor: 0-99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dparms 38400,8,1,,20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38400 bps, 8n1, Com1, delay=2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dparms ,,4,V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Com4 VT10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dparms 19200,7o1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19200 bps, 7o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RTANT!  Omitted parameters are not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are the parameters that are set whenever a number is DIALed.  Any of</w:t>
      </w:r>
    </w:p>
    <w:p>
      <w:pPr>
        <w:pStyle w:val="PreformattedText"/>
        <w:bidi w:val="0"/>
        <w:jc w:val="left"/>
        <w:rPr/>
      </w:pPr>
      <w:r>
        <w:rPr/>
        <w:t>them may be overridden in the Dialing Directory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PA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  EDIT  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key:   none</w:t>
      </w:r>
    </w:p>
    <w:p>
      <w:pPr>
        <w:pStyle w:val="PreformattedText"/>
        <w:bidi w:val="0"/>
        <w:jc w:val="left"/>
        <w:rPr/>
      </w:pPr>
      <w:r>
        <w:rPr/>
        <w:t>Description:   Edit an external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edit c:\autoexec.bat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 AUTOEXEC.B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 may be used to edit any text file up to 64k in length.  The rules are</w:t>
      </w:r>
    </w:p>
    <w:p>
      <w:pPr>
        <w:pStyle w:val="PreformattedText"/>
        <w:bidi w:val="0"/>
        <w:jc w:val="left"/>
        <w:rPr/>
      </w:pPr>
      <w:r>
        <w:rPr/>
        <w:t>the same as for editing a support file with the Internal Editor.  See</w:t>
      </w:r>
    </w:p>
    <w:p>
      <w:pPr>
        <w:pStyle w:val="PreformattedText"/>
        <w:bidi w:val="0"/>
        <w:jc w:val="left"/>
        <w:rPr/>
      </w:pPr>
      <w:r>
        <w:rPr/>
        <w:t>Appendix K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PS on using ED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  Any data beyond the last cr/lf pair will be removed prior to editing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at least one valid line in the file or an error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36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file will be saved unconditionally when Alt-F is press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ally (if changes were made) when Esc is pressed.  The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aved in place" (no backu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  ELAPse  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key:   none</w:t>
      </w:r>
    </w:p>
    <w:p>
      <w:pPr>
        <w:pStyle w:val="PreformattedText"/>
        <w:bidi w:val="0"/>
        <w:jc w:val="left"/>
        <w:rPr/>
      </w:pPr>
      <w:r>
        <w:rPr/>
        <w:t>Description:   Reset the elapsed timer to 0 min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elap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argu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The elapsed timer is automatically reset whenever dialing begins and</w:t>
      </w:r>
    </w:p>
    <w:p>
      <w:pPr>
        <w:pStyle w:val="PreformattedText"/>
        <w:bidi w:val="0"/>
        <w:jc w:val="left"/>
        <w:rPr/>
      </w:pPr>
      <w:r>
        <w:rPr/>
        <w:t>when a connection is made with a remo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  EXECute  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key:   none</w:t>
      </w:r>
    </w:p>
    <w:p>
      <w:pPr>
        <w:pStyle w:val="PreformattedText"/>
        <w:bidi w:val="0"/>
        <w:jc w:val="left"/>
        <w:rPr/>
      </w:pPr>
      <w:r>
        <w:rPr/>
        <w:t>Description:   Execute a DO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itch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1 o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und the alarm at the end of command exec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not sound the alarm (defaul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1 or 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e an external program directly, without use of the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or (see details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e command processor (defaul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1 or 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NOT clear the screen before execution.  This is useful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ning programs that clear or rewrite the screen.  Also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e DOS functions like changing directories, renaming fil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tc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ear the screen (default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37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1 or 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ap to Disk before executing the program (see details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not swap to disk (defaul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it for a key press before restoring the Terminal Screen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useful if you need to see the results of the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it for "n" seconds, "n" may range from 0 to 999.  Press a 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ancel the wa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Default (no "W" switch) is no wa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exec-AW3 hslink -P%_por %pr_file -U%pr_down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COMMO} will prepare the HS/Link command by expanding the "%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bles, then call DOS to execute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the section "Macro Variables" for complete details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ble substit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larm will sound at completion (the "A" switch) and {COMMO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wait for three seconds (the "W3" switch) before resto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erminal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execute-DN c:\utils\list.com %_cap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ST program will be directly executed with th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pture File path\filename as a command line argument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creen will not be cleared (LIST will rewrite the screen)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COMMO} will return immediately to the Terminal Screen when 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XECute function enables you to "build" a command to be executed by</w:t>
      </w:r>
    </w:p>
    <w:p>
      <w:pPr>
        <w:pStyle w:val="PreformattedText"/>
        <w:bidi w:val="0"/>
        <w:jc w:val="left"/>
        <w:rPr/>
      </w:pPr>
      <w:r>
        <w:rPr/>
        <w:t>DOS.  The DOS command processor (COMMAND.COM) is normally used (see below),</w:t>
      </w:r>
    </w:p>
    <w:p>
      <w:pPr>
        <w:pStyle w:val="PreformattedText"/>
        <w:bidi w:val="0"/>
        <w:jc w:val="left"/>
        <w:rPr/>
      </w:pPr>
      <w:r>
        <w:rPr/>
        <w:t>which implies that you may specify any command as you would type it from</w:t>
      </w:r>
    </w:p>
    <w:p>
      <w:pPr>
        <w:pStyle w:val="PreformattedText"/>
        <w:bidi w:val="0"/>
        <w:jc w:val="left"/>
        <w:rPr/>
      </w:pPr>
      <w:r>
        <w:rPr/>
        <w:t>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us you can execute batch files and internal DOS commands (REN, DEL,</w:t>
      </w:r>
    </w:p>
    <w:p>
      <w:pPr>
        <w:pStyle w:val="PreformattedText"/>
        <w:bidi w:val="0"/>
        <w:jc w:val="left"/>
        <w:rPr/>
      </w:pPr>
      <w:r>
        <w:rPr/>
        <w:t>etc.).  Also you can omit command paths and extensions (if the command is</w:t>
      </w:r>
    </w:p>
    <w:p>
      <w:pPr>
        <w:pStyle w:val="PreformattedText"/>
        <w:bidi w:val="0"/>
        <w:jc w:val="left"/>
        <w:rPr/>
      </w:pPr>
      <w:r>
        <w:rPr/>
        <w:t>in your PATH or in the current directo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racter conversion is performed in the EXECute function.  This enables</w:t>
      </w:r>
    </w:p>
    <w:p>
      <w:pPr>
        <w:pStyle w:val="PreformattedText"/>
        <w:bidi w:val="0"/>
        <w:jc w:val="left"/>
        <w:rPr/>
      </w:pPr>
      <w:r>
        <w:rPr/>
        <w:t>you to specify control characters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exec echo ^L&gt; prn}   Send a formfeed to the pr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ppendix D for details on conversion.  Note that the vertical bar "|"</w:t>
      </w:r>
    </w:p>
    <w:p>
      <w:pPr>
        <w:pStyle w:val="PreformattedText"/>
        <w:bidi w:val="0"/>
        <w:jc w:val="left"/>
        <w:rPr/>
      </w:pPr>
      <w:r>
        <w:rPr/>
        <w:t xml:space="preserve">is NOT translated to a carriage return in the EXECute function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38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 codes may be placed in the keyboard buffer prior to EXECute using the</w:t>
      </w:r>
    </w:p>
    <w:p>
      <w:pPr>
        <w:pStyle w:val="PreformattedText"/>
        <w:bidi w:val="0"/>
        <w:jc w:val="left"/>
        <w:rPr/>
      </w:pPr>
      <w:r>
        <w:rPr/>
        <w:t>KEYStuff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  Using the Direct Switch: EXEC-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is switch to execute .EXE and .COM programs without the use of the</w:t>
      </w:r>
    </w:p>
    <w:p>
      <w:pPr>
        <w:pStyle w:val="PreformattedText"/>
        <w:bidi w:val="0"/>
        <w:jc w:val="left"/>
        <w:rPr/>
      </w:pPr>
      <w:r>
        <w:rPr/>
        <w:t>command processor (usually COMMAND.CO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gram's Exit Code (called ERRORLEVEL in batch files) is saved and may</w:t>
      </w:r>
    </w:p>
    <w:p>
      <w:pPr>
        <w:pStyle w:val="PreformattedText"/>
        <w:bidi w:val="0"/>
        <w:jc w:val="left"/>
        <w:rPr/>
      </w:pPr>
      <w:r>
        <w:rPr/>
        <w:t>be tested with the IFERrorlevel function.  The Exit Code is also available</w:t>
      </w:r>
    </w:p>
    <w:p>
      <w:pPr>
        <w:pStyle w:val="PreformattedText"/>
        <w:bidi w:val="0"/>
        <w:jc w:val="left"/>
        <w:rPr/>
      </w:pPr>
      <w:r>
        <w:rPr/>
        <w:t>in the variable "_er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several advantages to using the "D" switc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  Only the memory needed to run the program is required (th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ssor requires that about 32k be available, even if th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run is much small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  About 4k of memory is saved by not having a copy of th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ssor resident when the program is ru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)   The program executes faster, since COMMAND.COM is not load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)   The program's Exit Code is preserved and may be test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COMMO} IFERrorlevel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wo important rules must be followed when using the "D" switc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  The full path\filename of the program file must be specif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ing the path where the file resides on disk and th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sion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exec-D c:\util\list.com file.txt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  Only .EXE and .COM files may be run (batch files and internal 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 cannot be executed without COMMAND.CO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  Using the Swap to Disk Switch: EXEC-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the "S" switch will free up most of the memory used by {COMMO}.  The</w:t>
      </w:r>
    </w:p>
    <w:p>
      <w:pPr>
        <w:pStyle w:val="PreformattedText"/>
        <w:bidi w:val="0"/>
        <w:jc w:val="left"/>
        <w:rPr/>
      </w:pPr>
      <w:r>
        <w:rPr/>
        <w:t>program and data will be saved to a special disk file.  The path\filename</w:t>
      </w:r>
    </w:p>
    <w:p>
      <w:pPr>
        <w:pStyle w:val="PreformattedText"/>
        <w:bidi w:val="0"/>
        <w:jc w:val="left"/>
        <w:rPr/>
      </w:pPr>
      <w:r>
        <w:rPr/>
        <w:t>of this file is specified with "swp=" in the Setup File (under "Paths and</w:t>
      </w:r>
    </w:p>
    <w:p>
      <w:pPr>
        <w:pStyle w:val="PreformattedText"/>
        <w:bidi w:val="0"/>
        <w:jc w:val="left"/>
        <w:rPr/>
      </w:pPr>
      <w:r>
        <w:rPr/>
        <w:t>Files").  If the Swap File cannot be created or there is not enough disk</w:t>
      </w:r>
    </w:p>
    <w:p>
      <w:pPr>
        <w:pStyle w:val="PreformattedText"/>
        <w:bidi w:val="0"/>
        <w:jc w:val="left"/>
        <w:rPr/>
      </w:pPr>
      <w:r>
        <w:rPr/>
        <w:t>space for the swap, the EXECute (or SHELl) will be attempted without</w:t>
      </w:r>
    </w:p>
    <w:p>
      <w:pPr>
        <w:pStyle w:val="PreformattedText"/>
        <w:bidi w:val="0"/>
        <w:jc w:val="left"/>
        <w:rPr/>
      </w:pPr>
      <w:r>
        <w:rPr/>
        <w:t>swapp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e program or shell exits back to {COMMO}, everything will be</w:t>
      </w:r>
    </w:p>
    <w:p>
      <w:pPr>
        <w:pStyle w:val="PreformattedText"/>
        <w:bidi w:val="0"/>
        <w:jc w:val="left"/>
        <w:rPr/>
      </w:pPr>
      <w:r>
        <w:rPr/>
        <w:t>restored in memory.  Any errors in this process will cause {COMMO} to exit</w:t>
      </w:r>
    </w:p>
    <w:p>
      <w:pPr>
        <w:pStyle w:val="PreformattedText"/>
        <w:bidi w:val="0"/>
        <w:jc w:val="left"/>
        <w:rPr/>
      </w:pPr>
      <w:r>
        <w:rPr/>
        <w:t>to DO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39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PS on using Swap to Dis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Use Swap to Disk when running major applications such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tocol programs, offline mail readers, etc.  Using it with in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functions (DEL, COPY, REN, etc.) or very small program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efficient and un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possible, specify the Swap File on a RAMDISK.  This will speed 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wap considerably.  A ramdisk program is supplied with 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AMDRIVE.SYS or VDISK.SYS) or you can obtain one from a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Be sure to specify a complete path\filename for the Swa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  Do not run any TSR (resident) programs when swapping is in effect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ing so may result in a swap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Dialing Directory, resident Macro File and auxiliary Macro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aved under their original filenames if they have changed.  Th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may be utilized and/or modified while in the swap/sh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  EXECute Preview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Use the Set Toggles key command, Alt-T, to turn on "EXECute Preview Mode." </w:t>
      </w:r>
    </w:p>
    <w:p>
      <w:pPr>
        <w:pStyle w:val="PreformattedText"/>
        <w:bidi w:val="0"/>
        <w:jc w:val="left"/>
        <w:rPr/>
      </w:pPr>
      <w:r>
        <w:rPr/>
        <w:t>This mode is used to test your DOS commands and performs the following</w:t>
      </w:r>
    </w:p>
    <w:p>
      <w:pPr>
        <w:pStyle w:val="PreformattedText"/>
        <w:bidi w:val="0"/>
        <w:jc w:val="left"/>
        <w:rPr/>
      </w:pPr>
      <w:r>
        <w:rPr/>
        <w:t>steps for each EXECute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  The command will be displayed after expanding variables and conver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  You will be given an opportunity to edit and/or cancel th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it is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)   Following execution {COMMO} will wait before restoring the Term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.  This lets you see any error messages that the command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  EXIT  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key:   Alt-X</w:t>
      </w:r>
    </w:p>
    <w:p>
      <w:pPr>
        <w:pStyle w:val="PreformattedText"/>
        <w:bidi w:val="0"/>
        <w:jc w:val="left"/>
        <w:rPr/>
      </w:pPr>
      <w:r>
        <w:rPr/>
        <w:t>Description:   Exit {COMMO}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l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EXIT number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return code to be passed to DOS.  It may be tested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IF ERRORLEVEL batch command.  Range is 0 to 255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40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itch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1 or 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op DTR and RTS.  Dropping DTR will cause the modem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onnect if it has been properly initialized.  See Appendix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not drop DTR and 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switch is absent, the current setting of the toggle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used.  The toggle can be set in the Setup File or by u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T ke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exit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arguments (return code =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exit 3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return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exit-D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op DTR and 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  FILE  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key:   none</w:t>
      </w:r>
    </w:p>
    <w:p>
      <w:pPr>
        <w:pStyle w:val="PreformattedText"/>
        <w:bidi w:val="0"/>
        <w:jc w:val="left"/>
        <w:rPr/>
      </w:pPr>
      <w:r>
        <w:rPr/>
        <w:t>Description:   Find or display directory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l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FILE path\filespec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h\filespe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ath and filespec (file mask) to be used for finding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displaying directory entries (filenames and subdirectories)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ilespec may contain wildc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itch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1 or 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d next matching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d first matching entry (defaul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1 or 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a listing of filenames and subdirectori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41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file c:\upload\*.*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d first filename or subdirectory in the directory "c:\upload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file-x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d next filename or sub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file-s c:\upload\*.zip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all subdirectories and .ZIP files in the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c:\uploa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  Using FILE to get file information: FILE, FILE-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LE function will find directory information about the files and</w:t>
      </w:r>
    </w:p>
    <w:p>
      <w:pPr>
        <w:pStyle w:val="PreformattedText"/>
        <w:bidi w:val="0"/>
        <w:jc w:val="left"/>
        <w:rPr/>
      </w:pPr>
      <w:r>
        <w:rPr/>
        <w:t>subdirectories specified in "filespec."  The data will be made available in</w:t>
      </w:r>
    </w:p>
    <w:p>
      <w:pPr>
        <w:pStyle w:val="PreformattedText"/>
        <w:bidi w:val="0"/>
        <w:jc w:val="left"/>
        <w:rPr/>
      </w:pPr>
      <w:r>
        <w:rPr/>
        <w:t>the following built-in variab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ff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name or subdirectory name.  Subdirectory names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ceded with a "\".  The parent directory is "\..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ff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size in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ff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date.  The format will be as specified in Setup File i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dat=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ff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time.  The format will be as specified in Setup File i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tim=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LE function must be executed without the "X" switch (or with X0) to</w:t>
      </w:r>
    </w:p>
    <w:p>
      <w:pPr>
        <w:pStyle w:val="PreformattedText"/>
        <w:bidi w:val="0"/>
        <w:jc w:val="left"/>
        <w:rPr/>
      </w:pPr>
      <w:r>
        <w:rPr/>
        <w:t>initialize the directory.  This will also make available the first filename</w:t>
      </w:r>
    </w:p>
    <w:p>
      <w:pPr>
        <w:pStyle w:val="PreformattedText"/>
        <w:bidi w:val="0"/>
        <w:jc w:val="left"/>
        <w:rPr/>
      </w:pPr>
      <w:r>
        <w:rPr/>
        <w:t>or subdirectory.  Subsequent executions (with the "X" switch) will make</w:t>
      </w:r>
    </w:p>
    <w:p>
      <w:pPr>
        <w:pStyle w:val="PreformattedText"/>
        <w:bidi w:val="0"/>
        <w:jc w:val="left"/>
        <w:rPr/>
      </w:pPr>
      <w:r>
        <w:rPr/>
        <w:t>subsequent name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Use the IFCOndition function to determine if a filename was made available. </w:t>
      </w:r>
    </w:p>
    <w:p>
      <w:pPr>
        <w:pStyle w:val="PreformattedText"/>
        <w:bidi w:val="0"/>
        <w:jc w:val="left"/>
        <w:rPr/>
      </w:pPr>
      <w:r>
        <w:rPr/>
        <w:t>The first label ("true") will be taken if a filename was found;  the second</w:t>
      </w:r>
    </w:p>
    <w:p>
      <w:pPr>
        <w:pStyle w:val="PreformattedText"/>
        <w:bidi w:val="0"/>
        <w:jc w:val="left"/>
        <w:rPr/>
      </w:pPr>
      <w:r>
        <w:rPr/>
        <w:t>label ("false") will be taken if no additional filenames ar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PS on using FILE, FILE-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MPORTANT!  Do not use IFEXist until all files have been found (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the same DOS file finding functio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built-in variables will always contain the data for the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found.  If no filename has ever been found, the content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redictab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42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  Using FILE to Select files: FILE-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S" switch is used when you want {COMMO} to display the names of the</w:t>
      </w:r>
    </w:p>
    <w:p>
      <w:pPr>
        <w:pStyle w:val="PreformattedText"/>
        <w:bidi w:val="0"/>
        <w:jc w:val="left"/>
        <w:rPr/>
      </w:pPr>
      <w:r>
        <w:rPr/>
        <w:t>files in the specified directory.  Files may then be selected (tagged) for</w:t>
      </w:r>
    </w:p>
    <w:p>
      <w:pPr>
        <w:pStyle w:val="PreformattedText"/>
        <w:bidi w:val="0"/>
        <w:jc w:val="left"/>
        <w:rPr/>
      </w:pPr>
      <w:r>
        <w:rPr/>
        <w:t>uploading or other purposes.  Tagged pathnames are appended to the file</w:t>
      </w:r>
    </w:p>
    <w:p>
      <w:pPr>
        <w:pStyle w:val="PreformattedText"/>
        <w:bidi w:val="0"/>
        <w:jc w:val="left"/>
        <w:rPr/>
      </w:pPr>
      <w:r>
        <w:rPr/>
        <w:t xml:space="preserve">{SEND}.LST in the {COMMO} home directory (except when Esc is pressed). </w:t>
      </w:r>
    </w:p>
    <w:p>
      <w:pPr>
        <w:pStyle w:val="PreformattedText"/>
        <w:bidi w:val="0"/>
        <w:jc w:val="left"/>
        <w:rPr/>
      </w:pPr>
      <w:r>
        <w:rPr/>
        <w:t>Facilities are also provided for navigating, changing the filespec and</w:t>
      </w:r>
    </w:p>
    <w:p>
      <w:pPr>
        <w:pStyle w:val="PreformattedText"/>
        <w:bidi w:val="0"/>
        <w:jc w:val="left"/>
        <w:rPr/>
      </w:pPr>
      <w:r>
        <w:rPr/>
        <w:t>editing the {SEND}.LS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xit Code is set according to the user's action (keys are shown in</w:t>
      </w:r>
    </w:p>
    <w:p>
      <w:pPr>
        <w:pStyle w:val="PreformattedText"/>
        <w:bidi w:val="0"/>
        <w:jc w:val="left"/>
        <w:rPr/>
      </w:pPr>
      <w:r>
        <w:rPr/>
        <w:t>Online Help) and the built-in variable "_ffn" contains returned information</w:t>
      </w:r>
    </w:p>
    <w:p>
      <w:pPr>
        <w:pStyle w:val="PreformattedText"/>
        <w:bidi w:val="0"/>
        <w:jc w:val="left"/>
        <w:rPr/>
      </w:pPr>
      <w:r>
        <w:rPr/>
        <w:t>(when applicable).  The Exit Code appears in the variable "_err" and may</w:t>
      </w:r>
    </w:p>
    <w:p>
      <w:pPr>
        <w:pStyle w:val="PreformattedText"/>
        <w:bidi w:val="0"/>
        <w:jc w:val="left"/>
        <w:rPr/>
      </w:pPr>
      <w:r>
        <w:rPr/>
        <w:t>also be tested with the IFERrorlevel function.  Exit Code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   The "finish" key has been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   The Escape key has been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   The "edit" key has been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    A new drive has been chosen (drive letter is in "_ffn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   A new directory has been chosen (subdirectory name is in "_ffn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is preceded by a "\";  the parent directory is "\..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    A new file specification has been entered (filespec is in "_ffn"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.g., *.zi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PS on using FILE-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Use {wind-k} to get a smooth display between invocations of FILE-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en a clean list is desired, {SEND}.LST should be deleted prio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use of FILE-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  FONFile  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key:   none</w:t>
      </w:r>
    </w:p>
    <w:p>
      <w:pPr>
        <w:pStyle w:val="PreformattedText"/>
        <w:bidi w:val="0"/>
        <w:jc w:val="left"/>
        <w:rPr/>
      </w:pPr>
      <w:r>
        <w:rPr/>
        <w:t>Description:   Load a new Dialing Directo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fonf local.fon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aling Directory is replaced with the file LOCAL.F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Note that this feature is unavailable during shareware evalua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urrent Dialing Directory file will be saved to disk if there are any</w:t>
      </w:r>
    </w:p>
    <w:p>
      <w:pPr>
        <w:pStyle w:val="PreformattedText"/>
        <w:bidi w:val="0"/>
        <w:jc w:val="left"/>
        <w:rPr/>
      </w:pPr>
      <w:r>
        <w:rPr/>
        <w:t>outstanding changes.  Dialing marks in the new file will be erased if</w:t>
      </w:r>
    </w:p>
    <w:p>
      <w:pPr>
        <w:pStyle w:val="PreformattedText"/>
        <w:bidi w:val="0"/>
        <w:jc w:val="left"/>
        <w:rPr/>
      </w:pPr>
      <w:r>
        <w:rPr/>
        <w:t>{cdm=yes} in the Setup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43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  GETString  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key:   none</w:t>
      </w:r>
    </w:p>
    <w:p>
      <w:pPr>
        <w:pStyle w:val="PreformattedText"/>
        <w:bidi w:val="0"/>
        <w:jc w:val="left"/>
        <w:rPr/>
      </w:pPr>
      <w:r>
        <w:rPr/>
        <w:t>Description:   Input a string from the modem to a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l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GETString name,count,label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name of the variable to which the string will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sig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maximum number of data characters allowed.  A carria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return will always terminate input.  May be 1 to 240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ault is 24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be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macro to GOTO if a carriage return is received and n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acters have been entered (the string will be assigned 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ll).  If this argument is omitted, control will pass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nex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itch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1 o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Append" mode.  Characters will be appended to the variable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rrent length of the variable is greater than the count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cond argument, a count of 240 will be assu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variable will be replaced (defaul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1 or 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Hotkey" mode.  When the maximum number of characters has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ed, control will pass to the nex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gnore all input after the maximum has been entered, exce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space and carriage return (defaul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1 or 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Input" mode.  In this mode, characters from the modem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gnored during the GETString (they will be buffered)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typed locally will not be sent to the remote.  Thi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other way to get local input (see also INPUt and INFOrm).  Ech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us from SETGet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mal mode (default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44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1 or 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Password" mode.  Asterisks will be echoed to the remot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l terminals in place of the received characters (Echo Stat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honored, see SETGe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are echoed as received (defaul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1 or 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Raw" mode.  A single character will be received and convert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 decimal number string.  All 256 character values are allow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mal GETString rules apply (defaul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setget 60,timeout,y,^m^j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GETString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gets fonum,12,badinput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 input to "fonum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gets-p pword,20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 a 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gets-r char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 an ASCII character value (0-25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PS on using GETStr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Use SETGet to set important parameters for GET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 carriage return (ASCII 13) terminates input.  The back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(ASCII 8) is used for simple editing.  ASCII 0 and 10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gnored.  All other characters will be accepted.  Note that tab (ASCI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) will cause problems in host macros.  Use RTRAn to filter tab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ETString supports "tandem" input.  Characters entered at either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input to the string (and displayed at both ends if echo i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SETGet).  Turn on Local Echo to see text locally that is s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mote with SEND, ASCIiup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Use the "H" switch and a character count of 1 for "hotkeys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urn off echo (see SETGet) while waiting for the modem to answer (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st mode).  Some modems react poorly to characters being echoed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generating a response (such as "RING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ncoming characters displayed during a GETString function are not s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ubsequent SSLOok/CALOok/GOLOok/LOOKfor func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45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SETGet, INPUt, IN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  GOLOok  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key:   none</w:t>
      </w:r>
    </w:p>
    <w:p>
      <w:pPr>
        <w:pStyle w:val="PreformattedText"/>
        <w:bidi w:val="0"/>
        <w:jc w:val="left"/>
        <w:rPr/>
      </w:pPr>
      <w:r>
        <w:rPr/>
        <w:t>Description:   GOTO a label when a string app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l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GOLOok label,target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be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label to GOTO when the target is received from the seri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rg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ASCII string to look for.  The string begins follow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"," and is terminated by the "}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OLOok is used in conjunction with the LOOKfor function.  It sets up an</w:t>
      </w:r>
    </w:p>
    <w:p>
      <w:pPr>
        <w:pStyle w:val="PreformattedText"/>
        <w:bidi w:val="0"/>
        <w:jc w:val="left"/>
        <w:rPr/>
      </w:pPr>
      <w:r>
        <w:rPr/>
        <w:t>additional string to look for.  When the target string appears, control</w:t>
      </w:r>
    </w:p>
    <w:p>
      <w:pPr>
        <w:pStyle w:val="PreformattedText"/>
        <w:bidi w:val="0"/>
        <w:jc w:val="left"/>
        <w:rPr/>
      </w:pPr>
      <w:r>
        <w:rPr/>
        <w:t>will pass to the lab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LOOKfor for details, examples and tips on using GOL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SSLOok, CALOok, SETL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  GOTO  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key:   none</w:t>
      </w:r>
    </w:p>
    <w:p>
      <w:pPr>
        <w:pStyle w:val="PreformattedText"/>
        <w:bidi w:val="0"/>
        <w:jc w:val="left"/>
        <w:rPr/>
      </w:pPr>
      <w:r>
        <w:rPr/>
        <w:t>Description:   Transfer control of macro exec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l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GOTO label,filenam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be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label to which control will be transfe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n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name of the Macro File where the label is to be found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argument is OPTIONAL and is normally used only i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is not already loaded.  Do NOT specify a path;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{COMMO} home directory will be us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46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itch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1 or 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Force loading of the specified file (as the auxiliary file)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 filename comparison will be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are filenames.  If the file is already loaded (resid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auxiliary), it will not be reloaded (defaul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goto mail_run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 transferred to label "mail_ru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goto mail_run,ginger.mac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 transferred to label "mail_run" in the auxiliary Macr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"ginger.mac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goto ,ginger.mac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uxiliary Macro File "ginger.mac" is loaded; macro execu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Ps (no label give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 filename is specified, {COMMO} will check to see if the file is</w:t>
      </w:r>
    </w:p>
    <w:p>
      <w:pPr>
        <w:pStyle w:val="PreformattedText"/>
        <w:bidi w:val="0"/>
        <w:jc w:val="left"/>
        <w:rPr/>
      </w:pPr>
      <w:r>
        <w:rPr/>
        <w:t>already loaded (resident or auxiliary).  If not, the file will be loaded as</w:t>
      </w:r>
    </w:p>
    <w:p>
      <w:pPr>
        <w:pStyle w:val="PreformattedText"/>
        <w:bidi w:val="0"/>
        <w:jc w:val="left"/>
        <w:rPr/>
      </w:pPr>
      <w:r>
        <w:rPr/>
        <w:t>the auxiliary (the current auxiliary will be saved to disk if there are any</w:t>
      </w:r>
    </w:p>
    <w:p>
      <w:pPr>
        <w:pStyle w:val="PreformattedText"/>
        <w:bidi w:val="0"/>
        <w:jc w:val="left"/>
        <w:rPr/>
      </w:pPr>
      <w:r>
        <w:rPr/>
        <w:t>outstanding chang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PS on using GO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 isn't necessary to specify a filename if the target label i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ident Macro File or in the current auxilia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 Macro Error will result if either the label or the file do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CALL, UNLOad, Appendix 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  HANGup  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key:   Alt-H</w:t>
      </w:r>
    </w:p>
    <w:p>
      <w:pPr>
        <w:pStyle w:val="PreformattedText"/>
        <w:bidi w:val="0"/>
        <w:jc w:val="left"/>
        <w:rPr/>
      </w:pPr>
      <w:r>
        <w:rPr/>
        <w:t>Description:   Disconnect by dropping DT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hangup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 user for disconn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hangup y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onnect without prompt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47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  HELP  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key:   F1</w:t>
      </w:r>
    </w:p>
    <w:p>
      <w:pPr>
        <w:pStyle w:val="PreformattedText"/>
        <w:bidi w:val="0"/>
        <w:jc w:val="left"/>
        <w:rPr/>
      </w:pPr>
      <w:r>
        <w:rPr/>
        <w:t>Description:   Open Online Help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help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key command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help x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topic "TX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single character may be specified.  {COMMO} will prefix it with a "T"</w:t>
      </w:r>
    </w:p>
    <w:p>
      <w:pPr>
        <w:pStyle w:val="PreformattedText"/>
        <w:bidi w:val="0"/>
        <w:jc w:val="left"/>
        <w:rPr/>
      </w:pPr>
      <w:r>
        <w:rPr/>
        <w:t xml:space="preserve">and search for the topic code.  You may create your own Online Help file. </w:t>
      </w:r>
    </w:p>
    <w:p>
      <w:pPr>
        <w:pStyle w:val="PreformattedText"/>
        <w:bidi w:val="0"/>
        <w:jc w:val="left"/>
        <w:rPr/>
      </w:pPr>
      <w:r>
        <w:rPr/>
        <w:t>See "Modifying the Help File" in Part I (COMMO.DO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  HOLD  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key:   none</w:t>
      </w:r>
    </w:p>
    <w:p>
      <w:pPr>
        <w:pStyle w:val="PreformattedText"/>
        <w:bidi w:val="0"/>
        <w:jc w:val="left"/>
        <w:rPr/>
      </w:pPr>
      <w:r>
        <w:rPr/>
        <w:t>Description:   Hold until specified time of day (24 hour forma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hold 3:30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ld until 3:30 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hold 16:10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ld until 4:10 p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hold 0:00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ld until midn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Incoming characters displayed during a HOLD function are not seen by</w:t>
      </w:r>
    </w:p>
    <w:p>
      <w:pPr>
        <w:pStyle w:val="PreformattedText"/>
        <w:bidi w:val="0"/>
        <w:jc w:val="left"/>
        <w:rPr/>
      </w:pPr>
      <w:r>
        <w:rPr/>
        <w:t>subsequent SSLOok/CALOok/GOLOok/LOOKfor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  IFCArrier  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key:   none</w:t>
      </w:r>
    </w:p>
    <w:p>
      <w:pPr>
        <w:pStyle w:val="PreformattedText"/>
        <w:bidi w:val="0"/>
        <w:jc w:val="left"/>
        <w:rPr/>
      </w:pPr>
      <w:r>
        <w:rPr/>
        <w:t>Description:   Test for presence of carrier detect sig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l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IFCArrier true,fals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u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label to GOTO or CALL if carrier is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l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label to GOTO or CALL if carrier is not detec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48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If a target label is omitted (null), control will pass to the next</w:t>
      </w:r>
    </w:p>
    <w:p>
      <w:pPr>
        <w:pStyle w:val="PreformattedText"/>
        <w:bidi w:val="0"/>
        <w:jc w:val="left"/>
        <w:rPr/>
      </w:pPr>
      <w:r>
        <w:rPr/>
        <w:t>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itch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1 or 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CALL is performed on the label.  When the CALLed rout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, execution will continue following the IFCArr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GOTO is performed (defaul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ifcarrier c10,c20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GO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ifcarrier-c c10,c20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C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P on using IFCArri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en using a loop to wait for a change in carrier detect, you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clude a short pause in the loop if you want characters to display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sequence will display incoming characters while wa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carrier detect to dro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 {:cd1} {pause 1} {ifcarrier cd1}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NOCArr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  IFCOndition  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key:   none</w:t>
      </w:r>
    </w:p>
    <w:p>
      <w:pPr>
        <w:pStyle w:val="PreformattedText"/>
        <w:bidi w:val="0"/>
        <w:jc w:val="left"/>
        <w:rPr/>
      </w:pPr>
      <w:r>
        <w:rPr/>
        <w:t>Description:   Test for conditions set by other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l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IFCOndition true,fals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u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label to GOTO or CALL if the Condition Flag is tr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l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label to GOTO or CALL if the Condition Flag is fa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If a target label is omitted (null), control will pass to the next</w:t>
      </w:r>
    </w:p>
    <w:p>
      <w:pPr>
        <w:pStyle w:val="PreformattedText"/>
        <w:bidi w:val="0"/>
        <w:jc w:val="left"/>
        <w:rPr/>
      </w:pPr>
      <w:r>
        <w:rPr/>
        <w:t>func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49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meric switch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switches pres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st the current state of the Condition Fl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1 or 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st for numeric equality.  A numeric string contains onl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gits 0-9 and is in the range 0 to 6553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1 or 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eric test -- if first COMPare argument is less tha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o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1 or 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eric test -- if first COMPare argument is greater tha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o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switch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1 or 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CALL is performed on the label.  When the CALLed rout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, execution will continue following the IFCOnd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GOTO is performed (defaul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compare var1,message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ifcondit match,nomatch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re and set Condition Flag.  GOTO "match" if the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var1" is set to "message," to "nomatch" if it is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compare value,200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ifcon-GEC toobig,aok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re and set conditions.  CALL "toobig" if "value" is grea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 or equal to 200, else CALL "aok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instring zipcode,90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ifcon yes,no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st if "zipcode" contains the digits "90".  If "true" GO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yes", if "false" GOTO "no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itches may be used in any combination.  If any numeric switches are</w:t>
      </w:r>
    </w:p>
    <w:p>
      <w:pPr>
        <w:pStyle w:val="PreformattedText"/>
        <w:bidi w:val="0"/>
        <w:jc w:val="left"/>
        <w:rPr/>
      </w:pPr>
      <w:r>
        <w:rPr/>
        <w:t>present, the Condition Flag is not te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ifference between testing for string equality and numeric equality is</w:t>
      </w:r>
    </w:p>
    <w:p>
      <w:pPr>
        <w:pStyle w:val="PreformattedText"/>
        <w:bidi w:val="0"/>
        <w:jc w:val="left"/>
        <w:rPr/>
      </w:pPr>
      <w:r>
        <w:rPr/>
        <w:t>shown in this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s "05" and "5" are different text strings, but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ly equa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50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  IFERrorlevel  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key:   none</w:t>
      </w:r>
    </w:p>
    <w:p>
      <w:pPr>
        <w:pStyle w:val="PreformattedText"/>
        <w:bidi w:val="0"/>
        <w:jc w:val="left"/>
        <w:rPr/>
      </w:pPr>
      <w:r>
        <w:rPr/>
        <w:t>Description:   Test the Exit Code set by certain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l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IFERrorlevel number,true,fals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number from 0 to 255.  It will be compared to the la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it Code that was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u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label to GOTO or CALL if the Exit Code is greater than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qual to "number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l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label to GOTO or CALL if the Exit Code is less th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number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If a target label is omitted (null), control will pass to the next</w:t>
      </w:r>
    </w:p>
    <w:p>
      <w:pPr>
        <w:pStyle w:val="PreformattedText"/>
        <w:bidi w:val="0"/>
        <w:jc w:val="left"/>
        <w:rPr/>
      </w:pPr>
      <w:r>
        <w:rPr/>
        <w:t>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itch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1 or 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CALL is performed on the label.  When the CALLed rout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, execution will continue following the IFERror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GOTO is performed (defaul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iferror 1,abc,def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TO "abc" if Exit Code is greater than or equal to 1.  Else GO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ifer-c 2,gtr2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"gtr2" if Exit Code is greater than or equal to 2  El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PS on using IFERrorleve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Exit Code is set by certain functions (e.g., EXECute-D, SHEL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XMOdem, SXMOdem) and should normally be tested immediately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ion of thos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XECute without the "D" switch or Shell to DOS will normally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Code to 0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51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Many programs return an Exit Code greater than 0 when the resul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successful.  HS/Link, for example, will return an Exit Code of 1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er if the file transfer has fai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value of the Exit Code is also stored in the string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_err" and may be tested with COMP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  IFEXist  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key:   none</w:t>
      </w:r>
    </w:p>
    <w:p>
      <w:pPr>
        <w:pStyle w:val="PreformattedText"/>
        <w:bidi w:val="0"/>
        <w:jc w:val="left"/>
        <w:rPr/>
      </w:pPr>
      <w:r>
        <w:rPr/>
        <w:t>Description:   Test for existence of a disk file or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l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IFEXist path\filename,true,fals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h\filen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DOS path\filename.  If the path is omitted, the curr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ory will be used.  If wildcards are used the "true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dition will hold if any files match the spec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u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label to GOTO or CALL if the file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l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label to GOTO or CALL if no files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If a target label is omitted (null), control will pass to the next</w:t>
      </w:r>
    </w:p>
    <w:p>
      <w:pPr>
        <w:pStyle w:val="PreformattedText"/>
        <w:bidi w:val="0"/>
        <w:jc w:val="left"/>
        <w:rPr/>
      </w:pPr>
      <w:r>
        <w:rPr/>
        <w:t>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itch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1 or 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CALL is performed on the label.  When the CALLed rout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, execution will continue following the IF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GOTO is performed (defaul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ifex-c a:file.xyz,,m20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"m20" if not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ifex c:\data\words.txt,345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TO "345" if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ifex c:\ul\*.rep,a01,a02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a wildcar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52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  INCRement  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key:   none</w:t>
      </w:r>
    </w:p>
    <w:p>
      <w:pPr>
        <w:pStyle w:val="PreformattedText"/>
        <w:bidi w:val="0"/>
        <w:jc w:val="left"/>
        <w:rPr/>
      </w:pPr>
      <w:r>
        <w:rPr/>
        <w:t>Description:   Add a number to a numeric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incr count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 1 to the variable "coun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incr oranges,1234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 1234 to "orange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fault for the second argument is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either argument or the result is out of range, then the variable will be</w:t>
      </w:r>
    </w:p>
    <w:p>
      <w:pPr>
        <w:pStyle w:val="PreformattedText"/>
        <w:bidi w:val="0"/>
        <w:jc w:val="left"/>
        <w:rPr/>
      </w:pPr>
      <w:r>
        <w:rPr/>
        <w:t>set to the string "ERRO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variable is not numeric, the results will be unpredic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DECR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  INFOrm  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key:   none</w:t>
      </w:r>
    </w:p>
    <w:p>
      <w:pPr>
        <w:pStyle w:val="PreformattedText"/>
        <w:bidi w:val="0"/>
        <w:jc w:val="left"/>
        <w:rPr/>
      </w:pPr>
      <w:r>
        <w:rPr/>
        <w:t>Description:   Display an advisory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l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INFOrm string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 to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itch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1 or Q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ery the user for a "Yes/No" response.  "Yes" will b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if Enter is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ndition Flag will be set to "true" if the respons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yes".  It will be set to "false" if the response is "no".  T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IFCOnd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ery the user for a "Yes/No" response.  "No" will be the defau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Enter is pressed.  The Condition Flag is set as abov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53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the message for "n" seconds, then continue.  "n"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nge from 1 to 999.  This switch is ignored if the "Q" switch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1 or 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error sound will accompany the message (default).  The err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und is controlled with the "ers" item in the Setu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error sound will be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inform Press a key to continue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it for E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info-qs0 Overwrite the file?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es/No response, no error s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info-d3 Login now in progress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message for 3 seconds, then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FOrm will display a string in a pop-up box over the Terminal Screen. </w:t>
      </w:r>
    </w:p>
    <w:p>
      <w:pPr>
        <w:pStyle w:val="PreformattedText"/>
        <w:bidi w:val="0"/>
        <w:jc w:val="left"/>
        <w:rPr/>
      </w:pPr>
      <w:r>
        <w:rPr/>
        <w:t>{COMMO} will normally wait for "Esc" to be pressed (switches can alter this</w:t>
      </w:r>
    </w:p>
    <w:p>
      <w:pPr>
        <w:pStyle w:val="PreformattedText"/>
        <w:bidi w:val="0"/>
        <w:jc w:val="left"/>
        <w:rPr/>
      </w:pPr>
      <w:r>
        <w:rPr/>
        <w:t>behavior).  The string length is limited by the width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When the "Q" switch is used, Esc and Ctrl-Break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INPUt, GET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  INITmodem  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key:   Alt-O</w:t>
      </w:r>
    </w:p>
    <w:p>
      <w:pPr>
        <w:pStyle w:val="PreformattedText"/>
        <w:bidi w:val="0"/>
        <w:jc w:val="left"/>
        <w:rPr/>
      </w:pPr>
      <w:r>
        <w:rPr/>
        <w:t>Description:   Send Modem Initialization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init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argu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  INPUt  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key:   none</w:t>
      </w:r>
    </w:p>
    <w:p>
      <w:pPr>
        <w:pStyle w:val="PreformattedText"/>
        <w:bidi w:val="0"/>
        <w:jc w:val="left"/>
        <w:rPr/>
      </w:pPr>
      <w:r>
        <w:rPr/>
        <w:t>Description:   Input a string from the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l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INPUt name,prompt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54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name of a string variable.  The current value of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riable will appear in the inpu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prompt string that will appear in the input window b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input upfile,Enter a filename: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 a string to the variable "upfile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0 data characters are entered, the variable will be set to 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If Esc is pressed, macro execution will be terminated unless an exit</w:t>
      </w:r>
    </w:p>
    <w:p>
      <w:pPr>
        <w:pStyle w:val="PreformattedText"/>
        <w:bidi w:val="0"/>
        <w:jc w:val="left"/>
        <w:rPr/>
      </w:pPr>
      <w:r>
        <w:rPr/>
        <w:t>label has been defined with SETE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GETString, IN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  INSTring  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key:   none</w:t>
      </w:r>
    </w:p>
    <w:p>
      <w:pPr>
        <w:pStyle w:val="PreformattedText"/>
        <w:bidi w:val="0"/>
        <w:jc w:val="left"/>
        <w:rPr/>
      </w:pPr>
      <w:r>
        <w:rPr/>
        <w:t>Description:   Find a string within a string, return its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l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INSTring name,string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name of a variable (string to search 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tring to search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inst line,abc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variable "line" is searched for the string "abc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ring will set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  The Condition Flag will be set to "true" if the string is foun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"false" if the string is not found.  Test with IFCOndition,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it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  The starting position of the string will be returne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ilt-in variable "_pos" (first character is "1").  "_pos"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set to zero if the string is not foun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55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  KEYStuff  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key:   none</w:t>
      </w:r>
    </w:p>
    <w:p>
      <w:pPr>
        <w:pStyle w:val="PreformattedText"/>
        <w:bidi w:val="0"/>
        <w:jc w:val="left"/>
        <w:rPr/>
      </w:pPr>
      <w:r>
        <w:rPr/>
        <w:t>Description:   Put key codes into the keyboard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keys 1c0d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t a carriage return into the keyboard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keys 1e41,6c00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t an "A" in the keyboard buffer followed by Alt-F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unction is usually used prior to EXECuting programs, batch files or</w:t>
      </w:r>
    </w:p>
    <w:p>
      <w:pPr>
        <w:pStyle w:val="PreformattedText"/>
        <w:bidi w:val="0"/>
        <w:jc w:val="left"/>
        <w:rPr/>
      </w:pPr>
      <w:r>
        <w:rPr/>
        <w:t>DOS commands that require keys to be pressed.  It allows complete</w:t>
      </w:r>
    </w:p>
    <w:p>
      <w:pPr>
        <w:pStyle w:val="PreformattedText"/>
        <w:bidi w:val="0"/>
        <w:jc w:val="left"/>
        <w:rPr/>
      </w:pPr>
      <w:r>
        <w:rPr/>
        <w:t>automation without operator interven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PS on using KEYStuf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key codes are given in hexadecimal (scan code/character cod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eived from the BIOS).  Press Alt-K in the Internal Editor to vi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key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ne or more codes may be listed.  Do not insert extra sp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Usually, when specifying an ASCII character, only the character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eed be listed.  Thus the second example above could be written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keys 41,6c00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  LENGth  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key:   none</w:t>
      </w:r>
    </w:p>
    <w:p>
      <w:pPr>
        <w:pStyle w:val="PreformattedText"/>
        <w:bidi w:val="0"/>
        <w:jc w:val="left"/>
        <w:rPr/>
      </w:pPr>
      <w:r>
        <w:rPr/>
        <w:t>Description:   Determine the length of a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leng %line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d the length of the string in the variable "lin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leng %line1%%line2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d the combined length of "line1" and "line2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ength will be returned in the built-in variable "_len".  If the string</w:t>
      </w:r>
    </w:p>
    <w:p>
      <w:pPr>
        <w:pStyle w:val="PreformattedText"/>
        <w:bidi w:val="0"/>
        <w:jc w:val="left"/>
        <w:rPr/>
      </w:pPr>
      <w:r>
        <w:rPr/>
        <w:t>is null, the length will be set to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  LIGHts  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key:   none</w:t>
      </w:r>
    </w:p>
    <w:p>
      <w:pPr>
        <w:pStyle w:val="PreformattedText"/>
        <w:bidi w:val="0"/>
        <w:jc w:val="left"/>
        <w:rPr/>
      </w:pPr>
      <w:r>
        <w:rPr/>
        <w:t>Description:   Set Signal Lights togg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56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lights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ggle Signal Lights on/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lights y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n on Signal Ligh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lights n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n off Signal Ligh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  LOCAlecho  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key:   none</w:t>
      </w:r>
    </w:p>
    <w:p>
      <w:pPr>
        <w:pStyle w:val="PreformattedText"/>
        <w:bidi w:val="0"/>
        <w:jc w:val="left"/>
        <w:rPr/>
      </w:pPr>
      <w:r>
        <w:rPr/>
        <w:t>Description:   Set Local Echo togg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local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ggle Local Echo on/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local y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n on Local Ech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local n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n off Local Ech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  LOOKfor  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key:   none</w:t>
      </w:r>
    </w:p>
    <w:p>
      <w:pPr>
        <w:pStyle w:val="PreformattedText"/>
        <w:bidi w:val="0"/>
        <w:jc w:val="left"/>
        <w:rPr/>
      </w:pPr>
      <w:r>
        <w:rPr/>
        <w:t>Description:   Look for strings in the modem input stre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OKfor is used in conjunction with SSLOok, CALOok and GOLOok to scan for</w:t>
      </w:r>
    </w:p>
    <w:p>
      <w:pPr>
        <w:pStyle w:val="PreformattedText"/>
        <w:bidi w:val="0"/>
        <w:jc w:val="left"/>
        <w:rPr/>
      </w:pPr>
      <w:r>
        <w:rPr/>
        <w:t>as many as 16 strings at the same time.  When SSLOok, CALOok and GOLOok set</w:t>
      </w:r>
    </w:p>
    <w:p>
      <w:pPr>
        <w:pStyle w:val="PreformattedText"/>
        <w:bidi w:val="0"/>
        <w:jc w:val="left"/>
        <w:rPr/>
      </w:pPr>
      <w:r>
        <w:rPr/>
        <w:t>up additional strings to look for, the actual "looking" does not take place</w:t>
      </w:r>
    </w:p>
    <w:p>
      <w:pPr>
        <w:pStyle w:val="PreformattedText"/>
        <w:bidi w:val="0"/>
        <w:jc w:val="left"/>
        <w:rPr/>
      </w:pPr>
      <w:r>
        <w:rPr/>
        <w:t>until the LOOKfor exec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 controlling LOOKfor are set with the SETLook function and may be</w:t>
      </w:r>
    </w:p>
    <w:p>
      <w:pPr>
        <w:pStyle w:val="PreformattedText"/>
        <w:bidi w:val="0"/>
        <w:jc w:val="left"/>
        <w:rPr/>
      </w:pPr>
      <w:r>
        <w:rPr/>
        <w:t>changed at any time with another SETLook.  See the description of the</w:t>
      </w:r>
    </w:p>
    <w:p>
      <w:pPr>
        <w:pStyle w:val="PreformattedText"/>
        <w:bidi w:val="0"/>
        <w:jc w:val="left"/>
        <w:rPr/>
      </w:pPr>
      <w:r>
        <w:rPr/>
        <w:t>SETLook function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 using LOOKfor on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lookfor first name?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ok for the string "first name?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look ^(COMMO^)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ok for the string "{COMMO}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string comes in, control will pass to the next func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57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construct using SSLOok/CALOok/GOLOok/LOOKf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{setlook 60,hng,3,n|}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{setv ss_r,|}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:start}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{golook label-a,target1}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{calook start,label-b,target2}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{sslook ss_r,target3}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{golook ,target4}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{lookfor target5} {send answer5}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{goto label-c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:label-a}     {hangup y} {goto cancel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:label-b}     {send answer2} {call subr} {return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:label-c}         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example {COMMO} will look for five target str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 target specified in any of the CALOok, GOLOok or LOOK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is received, the LOOKfor is cancelled.  It may be set 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ain by going to "star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target specified in the SSLOok is received, the string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will be transmitted to the serial port.  The LOOKfor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e to look for the same targ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OLOok function for target1 will GOTO "label-a" when the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es in.  In the example control will pass to "cancel" (macro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arget2 comes in, the CALOok function will set "start"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point and then CALL "label-b".  When this routine RETUr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 returns to "start" and the five string LOOKfor will be set 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arget3 is received, the string in the variable "ss_r" will be 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this case, a carriage return) and looking will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OLOok for target4 has a null label and control will pas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following the LOOKfor if that string comes in.  The ","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arget5 comes in, control will pass to the function follow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PS on creating LOOKfor str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  There should be just one space following the LOOKfor function nam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paces beyond this point are part of the string.  The string e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right curly brac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58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SLOok/CALOok/GOLOok/Auto Receive strings begin immediately aft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 delimiter.  There should be no spaces unless they are par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s may be up to 32 characters in length (control characters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^M" count as one).  Upper/lower case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SI control sequences are filtered if ANSI or VT102 emul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hort strings may not be unique enough, long strings may not match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line no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ules for representing special character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SLOok/CALOok/GOLOok/LOOKfor/Auto Receive strings are given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SLOok, CALOok and GOLOok functions should immediately preced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for (no string compares actually occur until the LOOK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es).  Up to 15 SSLOok/CALOok/GOLOok strings may be us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the LOOKfor (up to 16 strings tota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Use FILTER Capture Mode to determine the prompt to look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two or more strings cause a match at the same time, the LAST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listed is the one acted upon (for example, if "abcdef"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ef" are listed and the string "abcdef" comes 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en an SSLOok causes a string to be sent, the LOOKfor timeout tim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SSLOok, CALOok, GOLOok, SETL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  MACRo  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key:   Alt-M</w:t>
      </w:r>
    </w:p>
    <w:p>
      <w:pPr>
        <w:pStyle w:val="PreformattedText"/>
        <w:bidi w:val="0"/>
        <w:jc w:val="left"/>
        <w:rPr/>
      </w:pPr>
      <w:r>
        <w:rPr/>
        <w:t>Description:   Open Macro Fil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macro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n window at current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macro menu1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n window at "menu1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tring argument may be included to facilitate the creation of menus</w:t>
      </w:r>
    </w:p>
    <w:p>
      <w:pPr>
        <w:pStyle w:val="PreformattedText"/>
        <w:bidi w:val="0"/>
        <w:jc w:val="left"/>
        <w:rPr/>
      </w:pPr>
      <w:r>
        <w:rPr/>
        <w:t>within the Macro File.  The first occurrence of the argument string will</w:t>
      </w:r>
    </w:p>
    <w:p>
      <w:pPr>
        <w:pStyle w:val="PreformattedText"/>
        <w:bidi w:val="0"/>
        <w:jc w:val="left"/>
        <w:rPr/>
      </w:pPr>
      <w:r>
        <w:rPr/>
        <w:t>become the top line of the display when the window is ope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lector Bar will be positioned on the first screen line that has a</w:t>
      </w:r>
    </w:p>
    <w:p>
      <w:pPr>
        <w:pStyle w:val="PreformattedText"/>
        <w:bidi w:val="0"/>
        <w:jc w:val="left"/>
        <w:rPr/>
      </w:pPr>
      <w:r>
        <w:rPr/>
        <w:t>left curly brace, if an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59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is an example of how to structure a menu using MACR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| (this is past col. 80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| menu1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of Menu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on 1              | {goto sel1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on 2              | {goto sel2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on 3              | {goto sel3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:af1} {macro menu111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:sel1}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:sel2}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:sel3}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upper line with "menu111" will be the top line of the screen.  Pressing</w:t>
      </w:r>
    </w:p>
    <w:p>
      <w:pPr>
        <w:pStyle w:val="PreformattedText"/>
        <w:bidi w:val="0"/>
        <w:jc w:val="left"/>
        <w:rPr/>
      </w:pPr>
      <w:r>
        <w:rPr/>
        <w:t>Alt-F1 will bring up the menu with the Selector Bar on Selection 1.  Macros</w:t>
      </w:r>
    </w:p>
    <w:p>
      <w:pPr>
        <w:pStyle w:val="PreformattedText"/>
        <w:bidi w:val="0"/>
        <w:jc w:val="left"/>
        <w:rPr/>
      </w:pPr>
      <w:r>
        <w:rPr/>
        <w:t>at "sel1", "sel2" and "sel3" will process the respective sel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the macro at "af1" to invoke the menu must be below the line with</w:t>
      </w:r>
    </w:p>
    <w:p>
      <w:pPr>
        <w:pStyle w:val="PreformattedText"/>
        <w:bidi w:val="0"/>
        <w:jc w:val="left"/>
        <w:rPr/>
      </w:pPr>
      <w:r>
        <w:rPr/>
        <w:t xml:space="preserve">"menu111" since it contains the string and would be found in the search. </w:t>
      </w:r>
    </w:p>
    <w:p>
      <w:pPr>
        <w:pStyle w:val="PreformattedText"/>
        <w:bidi w:val="0"/>
        <w:jc w:val="left"/>
        <w:rPr/>
      </w:pPr>
      <w:r>
        <w:rPr/>
        <w:t>Also the macro at "af1" must be in the same Macro File (resident or</w:t>
      </w:r>
    </w:p>
    <w:p>
      <w:pPr>
        <w:pStyle w:val="PreformattedText"/>
        <w:bidi w:val="0"/>
        <w:jc w:val="left"/>
        <w:rPr/>
      </w:pPr>
      <w:r>
        <w:rPr/>
        <w:t>auxiliary) as the menu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PS on using MACR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ACRo function always terminates the macro that is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Menu creation using MACRo cannot be used when the Macro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d.  Use MENU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  MARK  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key:   none</w:t>
      </w:r>
    </w:p>
    <w:p>
      <w:pPr>
        <w:pStyle w:val="PreformattedText"/>
        <w:bidi w:val="0"/>
        <w:jc w:val="left"/>
        <w:rPr/>
      </w:pPr>
      <w:r>
        <w:rPr/>
        <w:t>Description:   Mark Dialing Directory entries for dia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mark joes-bbs,file-city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k entries for dia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aling Strings may be separated by spaces or comm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COMMO} will search the Dialing Directory for each string and mark the</w:t>
      </w:r>
    </w:p>
    <w:p>
      <w:pPr>
        <w:pStyle w:val="PreformattedText"/>
        <w:bidi w:val="0"/>
        <w:jc w:val="left"/>
        <w:rPr/>
      </w:pPr>
      <w:r>
        <w:rPr/>
        <w:t>first entry where a match is found.  Case is ignor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60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rings may consist of any part of a Dialing Directory entry line</w:t>
      </w:r>
    </w:p>
    <w:p>
      <w:pPr>
        <w:pStyle w:val="PreformattedText"/>
        <w:bidi w:val="0"/>
        <w:jc w:val="left"/>
        <w:rPr/>
      </w:pPr>
      <w:r>
        <w:rPr/>
        <w:t>(including strings contained within curly braces), but must NOT contain any</w:t>
      </w:r>
    </w:p>
    <w:p>
      <w:pPr>
        <w:pStyle w:val="PreformattedText"/>
        <w:bidi w:val="0"/>
        <w:jc w:val="left"/>
        <w:rPr/>
      </w:pPr>
      <w:r>
        <w:rPr/>
        <w:t>spaces, commas or curly br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DIAL, UNMA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  MENU  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key:   none</w:t>
      </w:r>
    </w:p>
    <w:p>
      <w:pPr>
        <w:pStyle w:val="PreformattedText"/>
        <w:bidi w:val="0"/>
        <w:jc w:val="left"/>
        <w:rPr/>
      </w:pPr>
      <w:r>
        <w:rPr/>
        <w:t>Description:   Create a pop-up macro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l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SETV _menu1,text1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SETV _menu2,text2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SETV _menuN,textN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xt to be placed on first information line in the pop-u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ndow (third line down, counting from the top bord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:  These text strings are simply information and have n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ffect on which macros will be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xt to be placed on second information lin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xt to be placed on Nth information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SETV _mlabel,label1,label2,...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Labels are positional and may be omitted using nu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guments for keys that aren't used.  See example 2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bel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bel to GOTO if F1, A or 1 is pressed.  Any of the thre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ys will activate the macro at the first lab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bel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bel to GOTO if F2, B or 2 is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SETV _menter,label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be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bel to GOTO if Enter is press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61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SETV _mcolor,text,border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lors for the text area of the pop-up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rd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lors for the window b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The attributes are specified in the same manner a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s in the Setup File (press F7 in the Internal Edito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splay the Color Chart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MENU height,width,string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igh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tal number of rows from top to bottom of pop-up window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cluding borders.  Minimum is 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d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tal number of columns from left side to right sid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cluding borders.  Minimum is 2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tle string that will appear in the top b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setv _menu1, F1  Call computer at work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setv _menu3, F2  Call E-mail service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setv _menu5, F3  Run offline mail reader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setv _mlabel,work,mail,reader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setv _mcolor,17,30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menu 9,32,Daily Activity Menu} {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:work}    ... macro to call work compu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:mail}    ... macro to call E-mail servi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:reader}  ... macro to run offline r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enu specifies that function keys be pressed to activat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ros.  You could also press A or 1 instead of F1, B or 2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2, etc.  The macros may be as simple or as complex as desir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te the t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2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setv _menu1, [D]  Dialing Directory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setv _menu4, [E]  Edit a file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setv _menu2, [M]  Macro File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setv _menu3, [Enter]  Shell to DOS (with swap)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setv _mlabel,,,,ddir,edit,,,,,,,,mfile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setv _menter,dos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setv _mcolor,03,47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menu 8,39,Common Commands} {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62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:ddir}  {dial} {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:edit}  {input efile,Filename to Edit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{edit %efile} {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:mfile} {macro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:dos}   {shell-s} {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enu uses "mnemonic" key labeling -- D for (D)ialing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tc.  Notice that there are three empty positions in the "_mlabel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prior to "ddir" and "edit".  These correspond to A, B and C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not used in this menu.  Then there are empty positions up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file" (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PS on using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dimensions of the window are limited by the current siz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l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total number of displayable lines is "height" less 4.  Lin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for which no "_menux" variable has been defined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Up to 26 labels can be specified in each menu.  These correspo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the letters A through Z.  The first 12 labels also corresp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ressing F1 through F12, while the first 9 labels correspo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1 through 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built-in variable "_msn" is set to the number of the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on when a menu key is pressed: 0 for Enter, 1 to 26 for A to Z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ll variables used to create the menu are automatically delet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ariable Space after the menu is display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last colors used to display a menu will persist until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d (by setting the "_mcolor" variab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Esc is pressed to exit the menu, macro execution continu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quence following the MENU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  MULTiply  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key:   none</w:t>
      </w:r>
    </w:p>
    <w:p>
      <w:pPr>
        <w:pStyle w:val="PreformattedText"/>
        <w:bidi w:val="0"/>
        <w:jc w:val="left"/>
        <w:rPr/>
      </w:pPr>
      <w:r>
        <w:rPr/>
        <w:t>Description:   Multiply a numeric variable by a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mult money,10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ply "money" by 10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63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ultiplier (second argument) is limited to 65535 (default is 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either argument or the result is out of range, then the variable will be</w:t>
      </w:r>
    </w:p>
    <w:p>
      <w:pPr>
        <w:pStyle w:val="PreformattedText"/>
        <w:bidi w:val="0"/>
        <w:jc w:val="left"/>
        <w:rPr/>
      </w:pPr>
      <w:r>
        <w:rPr/>
        <w:t>set to the string "ERRO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variable is not numeric, the results will be unpredic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  NOCArrier  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key:   none</w:t>
      </w:r>
    </w:p>
    <w:p>
      <w:pPr>
        <w:pStyle w:val="PreformattedText"/>
        <w:bidi w:val="0"/>
        <w:jc w:val="left"/>
        <w:rPr/>
      </w:pPr>
      <w:r>
        <w:rPr/>
        <w:t>Description:   Sets/resets a macro to execute when carrier detect is l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itch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 or E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able the "carrier lost" logic as if a connection had been ma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e Auto Dialer.  If no label is specified when u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E" switch, the current label will be reta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not enable the "carrier lost" logic (defaul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noca carrlost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TO the label "carrlost" when the carrier detect signal dro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noca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cel the carrier lost lab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unction is used to modify the label defined by the "ncr" item in the</w:t>
      </w:r>
    </w:p>
    <w:p>
      <w:pPr>
        <w:pStyle w:val="PreformattedText"/>
        <w:bidi w:val="0"/>
        <w:jc w:val="left"/>
        <w:rPr/>
      </w:pPr>
      <w:r>
        <w:rPr/>
        <w:t>Setup File.  See "Alt-G  Edit Setup File" in Part I (COMMO.DOC) for details</w:t>
      </w:r>
    </w:p>
    <w:p>
      <w:pPr>
        <w:pStyle w:val="PreformattedText"/>
        <w:bidi w:val="0"/>
        <w:jc w:val="left"/>
        <w:rPr/>
      </w:pPr>
      <w:r>
        <w:rPr/>
        <w:t>and restrictions on this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  NOOP  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key:   none</w:t>
      </w:r>
    </w:p>
    <w:p>
      <w:pPr>
        <w:pStyle w:val="PreformattedText"/>
        <w:bidi w:val="0"/>
        <w:jc w:val="left"/>
        <w:rPr/>
      </w:pPr>
      <w:r>
        <w:rPr/>
        <w:t>Description:   No-op function, does no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noop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argu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  OFFLog  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key:   none</w:t>
      </w:r>
    </w:p>
    <w:p>
      <w:pPr>
        <w:pStyle w:val="PreformattedText"/>
        <w:bidi w:val="0"/>
        <w:jc w:val="left"/>
        <w:rPr/>
      </w:pPr>
      <w:r>
        <w:rPr/>
        <w:t>Description:   Make an {Off} entry in the Usage Lo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64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offlog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argu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unction is useful on systems that do not support the carrier detect</w:t>
      </w:r>
    </w:p>
    <w:p>
      <w:pPr>
        <w:pStyle w:val="PreformattedText"/>
        <w:bidi w:val="0"/>
        <w:jc w:val="left"/>
        <w:rPr/>
      </w:pPr>
      <w:r>
        <w:rPr/>
        <w:t>sig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An {Off} entry will be made only if an {On} entry was made at</w:t>
      </w:r>
    </w:p>
    <w:p>
      <w:pPr>
        <w:pStyle w:val="PreformattedText"/>
        <w:bidi w:val="0"/>
        <w:jc w:val="left"/>
        <w:rPr/>
      </w:pPr>
      <w:r>
        <w:rPr/>
        <w:t>connection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  PARMs  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key:   Alt-P</w:t>
      </w:r>
    </w:p>
    <w:p>
      <w:pPr>
        <w:pStyle w:val="PreformattedText"/>
        <w:bidi w:val="0"/>
        <w:jc w:val="left"/>
        <w:rPr/>
      </w:pPr>
      <w:r>
        <w:rPr/>
        <w:t>Description:   Set Current Terminal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l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PARMs speed,format,comport,terminal-type,delay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bps rate: 2400, 38400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ata format: 8n1, 7e1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or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erial port number: 1, 2, 3 or 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terminal-type: A, V or 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inter-character delay factor: 0-99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parms 38400,8,1,,20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38400 bps, 8n1, Com1, delay=2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parms ,,4,V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Com4 VT10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parms 19200,7o1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19200 bps, 7o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RTANT!  Omitted parameters are not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unction will change the current parameters, but has no effect on the</w:t>
      </w:r>
    </w:p>
    <w:p>
      <w:pPr>
        <w:pStyle w:val="PreformattedText"/>
        <w:bidi w:val="0"/>
        <w:jc w:val="left"/>
        <w:rPr/>
      </w:pPr>
      <w:r>
        <w:rPr/>
        <w:t>parameters set when dia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DPARm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65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  PASSword  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key:   Alt-W</w:t>
      </w:r>
    </w:p>
    <w:p>
      <w:pPr>
        <w:pStyle w:val="PreformattedText"/>
        <w:bidi w:val="0"/>
        <w:jc w:val="left"/>
        <w:rPr/>
      </w:pPr>
      <w:r>
        <w:rPr/>
        <w:t>Description:   Send current 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password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argu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urrent password is obtained from the Dialing Directory entry whenever</w:t>
      </w:r>
    </w:p>
    <w:p>
      <w:pPr>
        <w:pStyle w:val="PreformattedText"/>
        <w:bidi w:val="0"/>
        <w:jc w:val="left"/>
        <w:rPr/>
      </w:pPr>
      <w:r>
        <w:rPr/>
        <w:t>a number is dialed.  If no password is specified no characters will be</w:t>
      </w:r>
    </w:p>
    <w:p>
      <w:pPr>
        <w:pStyle w:val="PreformattedText"/>
        <w:bidi w:val="0"/>
        <w:jc w:val="left"/>
        <w:rPr/>
      </w:pPr>
      <w:r>
        <w:rPr/>
        <w:t>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  PAUSe  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key:   none</w:t>
      </w:r>
    </w:p>
    <w:p>
      <w:pPr>
        <w:pStyle w:val="PreformattedText"/>
        <w:bidi w:val="0"/>
        <w:jc w:val="left"/>
        <w:rPr/>
      </w:pPr>
      <w:r>
        <w:rPr/>
        <w:t>Description:   Pause for a time interv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itch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 or T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is specified in DOS clock ticks (there are 18 clock tic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 secon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is specified in seconds (defaul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pause 25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use for 25 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pause-t 9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use for 9 clock ticks (one half secon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Incoming characters displayed during a PAUSe function are not seen</w:t>
      </w:r>
    </w:p>
    <w:p>
      <w:pPr>
        <w:pStyle w:val="PreformattedText"/>
        <w:bidi w:val="0"/>
        <w:jc w:val="left"/>
        <w:rPr/>
      </w:pPr>
      <w:r>
        <w:rPr/>
        <w:t>by subsequent SSLOok/CALOok/GOLOok/LOOKfor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  POPStack  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key:   none</w:t>
      </w:r>
    </w:p>
    <w:p>
      <w:pPr>
        <w:pStyle w:val="PreformattedText"/>
        <w:bidi w:val="0"/>
        <w:jc w:val="left"/>
        <w:rPr/>
      </w:pPr>
      <w:r>
        <w:rPr/>
        <w:t>Description:   Pop an element from the macro stac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66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itch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1 or 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ear all elements from the st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p the top element (defaul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pops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p the top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pops-c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ear the st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PStack throws away the top element on the macro stack.  This element</w:t>
      </w:r>
    </w:p>
    <w:p>
      <w:pPr>
        <w:pStyle w:val="PreformattedText"/>
        <w:bidi w:val="0"/>
        <w:jc w:val="left"/>
        <w:rPr/>
      </w:pPr>
      <w:r>
        <w:rPr/>
        <w:t>would have been used by the next RETUrn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CALL, RETUrn, PUSHst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  PRINtlog  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key:   Alt-2</w:t>
      </w:r>
    </w:p>
    <w:p>
      <w:pPr>
        <w:pStyle w:val="PreformattedText"/>
        <w:bidi w:val="0"/>
        <w:jc w:val="left"/>
        <w:rPr/>
      </w:pPr>
      <w:r>
        <w:rPr/>
        <w:t>Description:   Set Print Log togg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print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ggle Print Log on/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print y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n on Print 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print n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n off Print 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  PUSHstack  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key:   none</w:t>
      </w:r>
    </w:p>
    <w:p>
      <w:pPr>
        <w:pStyle w:val="PreformattedText"/>
        <w:bidi w:val="0"/>
        <w:jc w:val="left"/>
        <w:rPr/>
      </w:pPr>
      <w:r>
        <w:rPr/>
        <w:t>Description:   Push a return point onto the macro st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push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sh the current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push abc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sh the location "abc"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67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ere are no arguments, the location pushed is the location of the</w:t>
      </w:r>
    </w:p>
    <w:p>
      <w:pPr>
        <w:pStyle w:val="PreformattedText"/>
        <w:bidi w:val="0"/>
        <w:jc w:val="left"/>
        <w:rPr/>
      </w:pPr>
      <w:r>
        <w:rPr/>
        <w:t>PUSHstack function itself (i.e., it will be executed again when a RETUrn is</w:t>
      </w:r>
    </w:p>
    <w:p>
      <w:pPr>
        <w:pStyle w:val="PreformattedText"/>
        <w:bidi w:val="0"/>
        <w:jc w:val="left"/>
        <w:rPr/>
      </w:pPr>
      <w:r>
        <w:rPr/>
        <w:t>encounter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SHstack will push a return point onto the macro stack without</w:t>
      </w:r>
    </w:p>
    <w:p>
      <w:pPr>
        <w:pStyle w:val="PreformattedText"/>
        <w:bidi w:val="0"/>
        <w:jc w:val="left"/>
        <w:rPr/>
      </w:pPr>
      <w:r>
        <w:rPr/>
        <w:t>transferring control to the location (control continues in sequence).  A</w:t>
      </w:r>
    </w:p>
    <w:p>
      <w:pPr>
        <w:pStyle w:val="PreformattedText"/>
        <w:bidi w:val="0"/>
        <w:jc w:val="left"/>
        <w:rPr/>
      </w:pPr>
      <w:r>
        <w:rPr/>
        <w:t>subsequent RETUrn will transfer control to the location that was pu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PStack will remove the top stack element without transferring control to</w:t>
      </w:r>
    </w:p>
    <w:p>
      <w:pPr>
        <w:pStyle w:val="PreformattedText"/>
        <w:bidi w:val="0"/>
        <w:jc w:val="left"/>
        <w:rPr/>
      </w:pPr>
      <w:r>
        <w:rPr/>
        <w:t>it (control continues in sequenc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PS on using PUSHstac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return point will include the name of the current auxiliar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PUSHstack function is located in the auxili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PUSHstack cannot save a location that is in a Macro File that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CALL, RETUrn, POPSt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  RCLOse  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key:   none</w:t>
      </w:r>
    </w:p>
    <w:p>
      <w:pPr>
        <w:pStyle w:val="PreformattedText"/>
        <w:bidi w:val="0"/>
        <w:jc w:val="left"/>
        <w:rPr/>
      </w:pPr>
      <w:r>
        <w:rPr/>
        <w:t>Description:   Close the rea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rclose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argu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The read file will be closed automatically in the following</w:t>
      </w:r>
    </w:p>
    <w:p>
      <w:pPr>
        <w:pStyle w:val="PreformattedText"/>
        <w:bidi w:val="0"/>
        <w:jc w:val="left"/>
        <w:rPr/>
      </w:pPr>
      <w:r>
        <w:rPr/>
        <w:t>situ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  When an attempt is made to read past the end of th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  When the macro terminates (STOP, EXIT, etc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ROPEn,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  READ  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key:   none</w:t>
      </w:r>
    </w:p>
    <w:p>
      <w:pPr>
        <w:pStyle w:val="PreformattedText"/>
        <w:bidi w:val="0"/>
        <w:jc w:val="left"/>
        <w:rPr/>
      </w:pPr>
      <w:r>
        <w:rPr/>
        <w:t>Description:   Read a line from the read file to a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read nextline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 the next line in the file into the variable "nextline."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68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PS on reading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 file must be open for reading or a Macro Error will res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READ will get the next line in the file (lines are terminat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riage return and linefe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en an attempt is made to read past the end of file, control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TO the label specified in the ROPEn.  If no label was specifi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label was invalid, control will continue in sequenc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ither case the file is automatically closed and the variable is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AD will set the Exit Code to 0 unless the end of file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countered, in which case it will be set to 1.  The Exit Cod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the built-in variable "_err" and can be test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ERrorlevel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LL control characters (below ASCII 28) will be discarded, inclu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rriage return/linefeed that terminates th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Lines longer than 240 characters will be truncated to a length of 24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ROPEn, R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  RETUrn  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key:   none</w:t>
      </w:r>
    </w:p>
    <w:p>
      <w:pPr>
        <w:pStyle w:val="PreformattedText"/>
        <w:bidi w:val="0"/>
        <w:jc w:val="left"/>
        <w:rPr/>
      </w:pPr>
      <w:r>
        <w:rPr/>
        <w:t>Description:   Return from a CALLed 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return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argu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unction will return control to the last location pushed onto the</w:t>
      </w:r>
    </w:p>
    <w:p>
      <w:pPr>
        <w:pStyle w:val="PreformattedText"/>
        <w:bidi w:val="0"/>
        <w:jc w:val="left"/>
        <w:rPr/>
      </w:pPr>
      <w:r>
        <w:rPr/>
        <w:t>macro stack (by CALL, PUSHstack, etc.).  The location may reside in a Macro</w:t>
      </w:r>
    </w:p>
    <w:p>
      <w:pPr>
        <w:pStyle w:val="PreformattedText"/>
        <w:bidi w:val="0"/>
        <w:jc w:val="left"/>
        <w:rPr/>
      </w:pPr>
      <w:r>
        <w:rPr/>
        <w:t>File that is not currently loaded (loading will occur automatical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PS on using RETUr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a RETUrn is encountered and no elements remain on the macro stac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TOP will occur.  This is useful in macros that are CALLed and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standalone (such as protocol file transfer macro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the macro filename popped from the macro stack is the sam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auxiliary file, no load will 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CALL, CALOok, DIAL, PUSHstack, POPStac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69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  ROPEn  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key:   none</w:t>
      </w:r>
    </w:p>
    <w:p>
      <w:pPr>
        <w:pStyle w:val="PreformattedText"/>
        <w:bidi w:val="0"/>
        <w:jc w:val="left"/>
        <w:rPr/>
      </w:pPr>
      <w:r>
        <w:rPr/>
        <w:t>Description:   Open a file for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l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ROPEn path\filename,label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h\filen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ath\filename of the file to o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be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label to GOTO when a READ is attempted at the end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MPORTANT!  If the READ is in a CALLed subroutine, be su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execute a RETUrn or POPS at the lab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ropen c:\bbs\file.txt,nomore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n the file and set the label "nomore" to GOTO when the end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 is rea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PS on using ROP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nly one file may be opened for reading (and one for writ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file will be automatically closed when the end of the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countered during a READ (whether or not a label is specified). 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CLOse is not needed in this situ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READ, RC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  RTRAn  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key:   none</w:t>
      </w:r>
    </w:p>
    <w:p>
      <w:pPr>
        <w:pStyle w:val="PreformattedText"/>
        <w:bidi w:val="0"/>
        <w:jc w:val="left"/>
        <w:rPr/>
      </w:pPr>
      <w:r>
        <w:rPr/>
        <w:t>Description:   Maintain Receive Translate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itch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1 or 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ialize Receive Translate Table to default values (consecut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 to 25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not initialize (default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70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rtran y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n receive translation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rtran-i n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ialize the table and turn it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rtran 26,0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ASCII 26 to null (ASCII 0, which will not displ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rtran-i y,#8,224,240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ialize the table, turn receive translation ON, change ASCI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24 to 240, 225 to 241, ..., 231 to 247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rtran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ggle receive translation ON/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rtran #13,65,78,#13,78,65,#13,97,110,#13,110,97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T13 translation.  This exchanges each letter in the first hal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alphabet with the corresponding letter from the seco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lf (and vice-vers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les for RTRAn arguments are the same as for the {rtr=} item in the Setup</w:t>
      </w:r>
    </w:p>
    <w:p>
      <w:pPr>
        <w:pStyle w:val="PreformattedText"/>
        <w:bidi w:val="0"/>
        <w:jc w:val="left"/>
        <w:rPr/>
      </w:pPr>
      <w:r>
        <w:rPr/>
        <w:t>File.  In addition, "n" may be used as the first argument to turn receive</w:t>
      </w:r>
    </w:p>
    <w:p>
      <w:pPr>
        <w:pStyle w:val="PreformattedText"/>
        <w:bidi w:val="0"/>
        <w:jc w:val="left"/>
        <w:rPr/>
      </w:pPr>
      <w:r>
        <w:rPr/>
        <w:t>translation OFF at an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"Edit Setup File" in Part I (COMMO.DOC) for details and more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PS on using RTRA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ome control characters are unaffected by translation when cer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atures are enabled.  Examples:  XON (17) and XOFF (19)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lated when Software Flow Control is on.  ENQ (5)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lated when ENQ/ACK emulation i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en the Capture Mode is set to RAW, data will be captured prio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lation.  FILTER and SCREEN captures will contain translat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LOOKfor will always see translated data.  Use FILTER Capture Mod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what LOOKfor se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n GETString, incoming data (as well as locally typed characters)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translated with the Receive Translate Table (it may be necessar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 receive translation off during certain GETString functio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STR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  RXMOdem  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key:   none</w:t>
      </w:r>
    </w:p>
    <w:p>
      <w:pPr>
        <w:pStyle w:val="PreformattedText"/>
        <w:bidi w:val="0"/>
        <w:jc w:val="left"/>
        <w:rPr/>
      </w:pPr>
      <w:r>
        <w:rPr/>
        <w:t>Description:   Receive a file using the Xmodem protoco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71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itch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RYMOdem (switches are the sam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rxmo-ya c:\dl\file.zip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e "file.zip", overwrite the file if it exists, sou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a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ly one file may be received with each RXMOdem function (the file must be</w:t>
      </w:r>
    </w:p>
    <w:p>
      <w:pPr>
        <w:pStyle w:val="PreformattedText"/>
        <w:bidi w:val="0"/>
        <w:jc w:val="left"/>
        <w:rPr/>
      </w:pPr>
      <w:r>
        <w:rPr/>
        <w:t>explicitly named, but need not be given the same name as on the remote</w:t>
      </w:r>
    </w:p>
    <w:p>
      <w:pPr>
        <w:pStyle w:val="PreformattedText"/>
        <w:bidi w:val="0"/>
        <w:jc w:val="left"/>
        <w:rPr/>
      </w:pPr>
      <w:r>
        <w:rPr/>
        <w:t>syste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RYMOdem for tips that apply to both RXMOdem and RY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  RYMOdem  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key:   none</w:t>
      </w:r>
    </w:p>
    <w:p>
      <w:pPr>
        <w:pStyle w:val="PreformattedText"/>
        <w:bidi w:val="0"/>
        <w:jc w:val="left"/>
        <w:rPr/>
      </w:pPr>
      <w:r>
        <w:rPr/>
        <w:t>Description:   Receive files using the Ymodem Batch proto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itch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N, D, A and W switches are the same as for RZ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1 or 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CRC error correction (defaul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Checksum error cor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1 or 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streaming (fast) transfer 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ORTANT!  Use only with error-correcting modems or dir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nections between compu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normal (error-correcting) transfer method (defaul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1 or 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write an existing file when a received file has the same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the existing file will be eras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cel the transfer if a received file has the same name as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sting file (default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72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rymo-ya %dldir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e files into the download directory, overwrite a file if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sts, sound the ala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rymo-gw3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ceive files using the "G" method into the current directory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it 3 seconds before returning to the Terminal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modem is a "batch" protocol that will receive multiple files.  Filenames</w:t>
      </w:r>
    </w:p>
    <w:p>
      <w:pPr>
        <w:pStyle w:val="PreformattedText"/>
        <w:bidi w:val="0"/>
        <w:jc w:val="left"/>
        <w:rPr/>
      </w:pPr>
      <w:r>
        <w:rPr/>
        <w:t>are transmitted by the sender and are used to name files at the receiving</w:t>
      </w:r>
    </w:p>
    <w:p>
      <w:pPr>
        <w:pStyle w:val="PreformattedText"/>
        <w:bidi w:val="0"/>
        <w:jc w:val="left"/>
        <w:rPr/>
      </w:pPr>
      <w:r>
        <w:rPr/>
        <w:t>end.  A filename "collision" will cause the transfer to cancel unless the</w:t>
      </w:r>
    </w:p>
    <w:p>
      <w:pPr>
        <w:pStyle w:val="PreformattedText"/>
        <w:bidi w:val="0"/>
        <w:jc w:val="left"/>
        <w:rPr/>
      </w:pPr>
      <w:r>
        <w:rPr/>
        <w:t>"Y" switch is used.  File sizes are also transmitted by the sender and are</w:t>
      </w:r>
    </w:p>
    <w:p>
      <w:pPr>
        <w:pStyle w:val="PreformattedText"/>
        <w:bidi w:val="0"/>
        <w:jc w:val="left"/>
        <w:rPr/>
      </w:pPr>
      <w:r>
        <w:rPr/>
        <w:t>used to truncate the file to the proper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PS on using RYMOdem and RXMOd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"G" method is specified by the receiver.  Be sure that the sen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it before star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Block size is established by the sender and may be changed on a block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block ba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ome conditions that will cancel a transfer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)  10 consecutive error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)  Any error when "G" method is us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)  File exists and the "Y" switch is not presen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)  The sender has transmitted CAN (^X) character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)  Loss of carr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Exit Code (test with IFER) will be set at the end of the transf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ill also be stored in the variable "_err".  0 means all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transferred successfully.  1 means one or more files in the b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not comp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the Usage Log is enabled, an entry will be made after each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erred (or if a transfer is cancell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  RZMOdem  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key:   none</w:t>
      </w:r>
    </w:p>
    <w:p>
      <w:pPr>
        <w:pStyle w:val="PreformattedText"/>
        <w:bidi w:val="0"/>
        <w:jc w:val="left"/>
        <w:rPr/>
      </w:pPr>
      <w:r>
        <w:rPr/>
        <w:t>Description:   Receive a file using the Zmodem proto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itch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1 or 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ume like-named files.  If the incoming file is longer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fer will resume at the end of the existing file.  No che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made to determine if the common portion of the fil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dentica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73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1 or 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name incoming files if like-named files exists.  A letter "A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ough "Z" will be used in place of the last character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filename.ex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1 or 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write like-named files.  The existing file will be deleted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tart of the trans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1 or 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cel transfer if carrier detect is lost (defaul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If carrier detect is off when the transfer is start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witch will behave as if "D0" had been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gnore state of carrier det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1 o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und the alarm at the end of the trans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not sound the alarm (defaul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it for a keypress at end of trans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it for "n" seconds, "n" may range from 0 to 999.  Press a 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ancel the wa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Default (no "W" switch) is no wa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R", "N" and "Y" switches are mutually exclusive (use only o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rzmo-ra %dldir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e files into the download directory, resume partial fil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und the ala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PS on using RZMOd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sender may also request that the file be "resumed."  The "N"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Y" switches will override this 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a like-named file exists in the download directory and no a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file will be "skipped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ome conditions that will cancel a transfer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)  20 consecutive error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)  The sender has cancell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)  Unable to open a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74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)  Disk is full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)  Loss of carr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Exit Code (test with IFER) will be set at the end of the transf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ill also be stored in the variable "_err".  0 means all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transferred successfully.  1 means one or more files in the b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not comp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the Usage Log is enabled, an entry will be made after each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erred (or if a transfer is cancell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  SCREen  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key:   Alt-I</w:t>
      </w:r>
    </w:p>
    <w:p>
      <w:pPr>
        <w:pStyle w:val="PreformattedText"/>
        <w:bidi w:val="0"/>
        <w:jc w:val="left"/>
        <w:rPr/>
      </w:pPr>
      <w:r>
        <w:rPr/>
        <w:t>Description:   Screen Image S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screen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n Screen Image Sav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screen y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 screen image to curren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screen y,commo.scr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 screen image to indicated file. (and chang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h\filenam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screen n,c:\file.xyz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current screen image path\filename (don't save scree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  SCROllback  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key:   Alt-K</w:t>
      </w:r>
    </w:p>
    <w:p>
      <w:pPr>
        <w:pStyle w:val="PreformattedText"/>
        <w:bidi w:val="0"/>
        <w:jc w:val="left"/>
        <w:rPr/>
      </w:pPr>
      <w:r>
        <w:rPr/>
        <w:t>Description:   Display Scrollback 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scroll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argu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  SEND  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key:   none</w:t>
      </w:r>
    </w:p>
    <w:p>
      <w:pPr>
        <w:pStyle w:val="PreformattedText"/>
        <w:bidi w:val="0"/>
        <w:jc w:val="left"/>
        <w:rPr/>
      </w:pPr>
      <w:r>
        <w:rPr/>
        <w:t>Description:   Send a string to the modem (serial por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itche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75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1 or 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NOT convert control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vert control characters as described in Appendix D (defaul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1 or 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te mode.  Characters are represented by decimal or hex number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parated by commas.  Hex numbers are preceded by a "0" and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from 0 to 255 may be sent.  There is no conversion,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lation and no local echo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mal string mode (defaul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send Firstname|~~Lastname|~~%_pass%|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 first and last names with carriage returns and 1 seco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ays, then send the current password and a &lt;c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send ^[^[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 two &lt;esc&gt;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send  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 a space (there must be two spaces, the first i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parato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send %line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 the string in the variable "lin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send-n ^A|~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 the characters as written.  Do not convert the spec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send-b 123,043,04f,77,04d,79,07d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 "{COMMO}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  SETDial  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key:   none</w:t>
      </w:r>
    </w:p>
    <w:p>
      <w:pPr>
        <w:pStyle w:val="PreformattedText"/>
        <w:bidi w:val="0"/>
        <w:jc w:val="left"/>
        <w:rPr/>
      </w:pPr>
      <w:r>
        <w:rPr/>
        <w:t>Description:   Set parameters for dia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setdial 60,15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the dialing cycle timer to 60 seconds and the Inter-d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ay to 15 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setd ,3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only the Inter-dial Delay tim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76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argument is the dialing cycle time limit.  This is the number of</w:t>
      </w:r>
    </w:p>
    <w:p>
      <w:pPr>
        <w:pStyle w:val="PreformattedText"/>
        <w:bidi w:val="0"/>
        <w:jc w:val="left"/>
        <w:rPr/>
      </w:pPr>
      <w:r>
        <w:rPr/>
        <w:t xml:space="preserve">seconds {COMMO} will allow after sending the dial command to the modem. </w:t>
      </w:r>
    </w:p>
    <w:p>
      <w:pPr>
        <w:pStyle w:val="PreformattedText"/>
        <w:bidi w:val="0"/>
        <w:jc w:val="left"/>
        <w:rPr/>
      </w:pPr>
      <w:r>
        <w:rPr/>
        <w:t>Range is from 1 to 99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cond argument is the inter-dial delay timer.  This is the number of</w:t>
      </w:r>
    </w:p>
    <w:p>
      <w:pPr>
        <w:pStyle w:val="PreformattedText"/>
        <w:bidi w:val="0"/>
        <w:jc w:val="left"/>
        <w:rPr/>
      </w:pPr>
      <w:r>
        <w:rPr/>
        <w:t>seconds before {COMMO} dials the next number.  Range is from 1 to 99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Changes to dialing parameters override the Setup File values and</w:t>
      </w:r>
    </w:p>
    <w:p>
      <w:pPr>
        <w:pStyle w:val="PreformattedText"/>
        <w:bidi w:val="0"/>
        <w:jc w:val="left"/>
        <w:rPr/>
      </w:pPr>
      <w:r>
        <w:rPr/>
        <w:t>remain in effect until {COMMO} is ex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DI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  SETEsc  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key:   none</w:t>
      </w:r>
    </w:p>
    <w:p>
      <w:pPr>
        <w:pStyle w:val="PreformattedText"/>
        <w:bidi w:val="0"/>
        <w:jc w:val="left"/>
        <w:rPr/>
      </w:pPr>
      <w:r>
        <w:rPr/>
        <w:t>Description:   Define a label to GOTO when Esc is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l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setesc label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be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label to GOTO when the user presses Esc during macr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ec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itch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1 or 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ser will be prompted with, "A macro is running.  Termin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?."  If the user answers "no," macro execution will continu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nothing had happened.  If "yes," the macro will be STOPped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cro at the label will be started.  If the label doe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st, a STOP will be executed.  P1 is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ser will not be prompted.  The macro will be STOPped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 at the label will be started.  If the label does not exis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TOP will be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setesc finish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TO label, with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sete-p0 done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TO label, without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setesc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et to no label (STOP on Esc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77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unction is used to "capture" the Esc key during macro execution.  It</w:t>
      </w:r>
    </w:p>
    <w:p>
      <w:pPr>
        <w:pStyle w:val="PreformattedText"/>
        <w:bidi w:val="0"/>
        <w:jc w:val="left"/>
        <w:rPr/>
      </w:pPr>
      <w:r>
        <w:rPr/>
        <w:t>can help to prevent accidental macro termin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In the various command windows, Esc is normally used to exit the</w:t>
      </w:r>
    </w:p>
    <w:p>
      <w:pPr>
        <w:pStyle w:val="PreformattedText"/>
        <w:bidi w:val="0"/>
        <w:jc w:val="left"/>
        <w:rPr/>
      </w:pPr>
      <w:r>
        <w:rPr/>
        <w:t>window.  Use Ctrl-Break to bring up the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  SETGet  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key:   none</w:t>
      </w:r>
    </w:p>
    <w:p>
      <w:pPr>
        <w:pStyle w:val="PreformattedText"/>
        <w:bidi w:val="0"/>
        <w:jc w:val="left"/>
        <w:rPr/>
      </w:pPr>
      <w:r>
        <w:rPr/>
        <w:t>Description:   Set parameters for GETString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l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SETGet seconds,label,y/n/l,string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ond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TString timeout.  If a character is not entered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ied amount of time, the macro in the second argum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be started.  May be 0 to 999.  Default is 0 (disabl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be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meout macro.  Macro to GOTO if the time in the fir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gument expires.  If no macro is specified or if the macr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bel is invalid, control will pass to the func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llowing the GETString.  Default is no 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 that if the timer expires no variable assignment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made.  Any previous assignment will be unal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MPORTANT!  If the GETString is in a CALLed subroutine,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re to execute a RETUrn or POPS at the lab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/n/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cho Status.  If this is "yes", characters entered a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cal or remote terminals will be echoed back to the remo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displayed locally.  This is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"no", characters will not be echoed to either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"local", characters will be displayed locally, but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choed to the remote.  This should be used when the remo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a host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MPORTANT!  This setting is independent of Local Echo.  Tur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Local Echo if necessary for local display of dat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nsmitted with SEND, ASCIiup, etc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78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rminator response.  This string will be sent and/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ed locally (in accord with the Echo Status) when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rriage return is received (input terminated).  This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ypically a carriage return/linefeed.  May be up to 3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acters.  Default is no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setg 120,noget,y,^m^j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GETString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TGet function will set parameters for all subsequent GETString</w:t>
      </w:r>
    </w:p>
    <w:p>
      <w:pPr>
        <w:pStyle w:val="PreformattedText"/>
        <w:bidi w:val="0"/>
        <w:jc w:val="left"/>
        <w:rPr/>
      </w:pPr>
      <w:r>
        <w:rPr/>
        <w:t>functions.  It may be executed at any time to modify the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macro execution terminates, the parameters will be reset to the</w:t>
      </w:r>
    </w:p>
    <w:p>
      <w:pPr>
        <w:pStyle w:val="PreformattedText"/>
        <w:bidi w:val="0"/>
        <w:jc w:val="left"/>
        <w:rPr/>
      </w:pPr>
      <w:r>
        <w:rPr/>
        <w:t>defaul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argument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String timeout        0 (disabl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imeout macro            non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ho status              y (echo 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or response    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RTANT!  Null arguments in the SETGet function will be set to these</w:t>
      </w:r>
    </w:p>
    <w:p>
      <w:pPr>
        <w:pStyle w:val="PreformattedText"/>
        <w:bidi w:val="0"/>
        <w:jc w:val="left"/>
        <w:rPr/>
      </w:pPr>
      <w:r>
        <w:rPr/>
        <w:t>defa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GET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  SETLook  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key:   none</w:t>
      </w:r>
    </w:p>
    <w:p>
      <w:pPr>
        <w:pStyle w:val="PreformattedText"/>
        <w:bidi w:val="0"/>
        <w:jc w:val="left"/>
        <w:rPr/>
      </w:pPr>
      <w:r>
        <w:rPr/>
        <w:t>Description:   Set parameters for LOOKfor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l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SETLook seconds,label,seconds,string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ond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OKfor timeout.  Maximum time in seconds to look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rings.  If no string is found in the allotted time,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cro in the second argument will be started.  May be 0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99.  Note that this timer is restarted whenever a string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nt by SSLOok.  Default is 0 (disabl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be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meout macro.  Macro to GOTO if the time in the fir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gument expires.  If no macro is specified or if the macr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bel is invalid, control will pass to the func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llowing the LOOKfo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79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MPORTANT!  If the LOOKfor is in a CALLed subroutine,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re to execute a RETUrn or POPS at the lab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ond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mpt timeout.  During a LOOKfor function unwanted promp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y appear like "Press any key" or "More [Y/n]", etc. 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gument is the time in seconds to wait at a prompt (n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put from the modem) before sending the string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urth argument.  Usually you would send "|" or "n|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the response string is sent the timer is restarted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owing any number of prompts to be satisfied (until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OKfor itself is satisfied or times ou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timer will also be restarted if any keys are typed wh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iting.  This allows a manual response to a prompt whi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macro does not han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MPORTANT!  The prompt timeout should be long enough (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abled entirely) to prevent the response from being s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there is a long delay without a prompt.  This migh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ccur right after connection while the BBS software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ading or when a "door" program is lo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ailure to heed this warning will result in "n" responses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First name?" and other undesirable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y be 0 to 999.  Default is 0 (disabl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mpt response.  String to send when the time in the thi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gument runs out.  May be up to 32 characters.  Default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setl 60,abc,4,n|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LOOKfor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TLook function will set parameters for subsequent LOOKfor functions</w:t>
      </w:r>
    </w:p>
    <w:p>
      <w:pPr>
        <w:pStyle w:val="PreformattedText"/>
        <w:bidi w:val="0"/>
        <w:jc w:val="left"/>
        <w:rPr/>
      </w:pPr>
      <w:r>
        <w:rPr/>
        <w:t>and may be executed at any time to modify the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macro execution terminates, the parameters will be reset to the</w:t>
      </w:r>
    </w:p>
    <w:p>
      <w:pPr>
        <w:pStyle w:val="PreformattedText"/>
        <w:bidi w:val="0"/>
        <w:jc w:val="left"/>
        <w:rPr/>
      </w:pPr>
      <w:r>
        <w:rPr/>
        <w:t>defaul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argument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for timeout     0 (disabl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imeout macro       non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 timeout      0 (disabl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 response     non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80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RTANT!  Null arguments in the SETLook function will revert to these</w:t>
      </w:r>
    </w:p>
    <w:p>
      <w:pPr>
        <w:pStyle w:val="PreformattedText"/>
        <w:bidi w:val="0"/>
        <w:jc w:val="left"/>
        <w:rPr/>
      </w:pPr>
      <w:r>
        <w:rPr/>
        <w:t>defa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LOOKfor, SSLOok, CALOok, GOL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  SETR  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key:   none</w:t>
      </w:r>
    </w:p>
    <w:p>
      <w:pPr>
        <w:pStyle w:val="PreformattedText"/>
        <w:bidi w:val="0"/>
        <w:jc w:val="left"/>
        <w:rPr/>
      </w:pPr>
      <w:r>
        <w:rPr/>
        <w:t>Description:   Define a label to GOTO when a Macro Error occ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setr error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TO "error" when any Macro Error occ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setr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et to no lab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R allows a macro to get control when a Macro Error occurs.  All macro</w:t>
      </w:r>
    </w:p>
    <w:p>
      <w:pPr>
        <w:pStyle w:val="PreformattedText"/>
        <w:bidi w:val="0"/>
        <w:jc w:val="left"/>
        <w:rPr/>
      </w:pPr>
      <w:r>
        <w:rPr/>
        <w:t>parameters (see STOP) will be reset after the error (including the SETR</w:t>
      </w:r>
    </w:p>
    <w:p>
      <w:pPr>
        <w:pStyle w:val="PreformattedText"/>
        <w:bidi w:val="0"/>
        <w:jc w:val="left"/>
        <w:rPr/>
      </w:pPr>
      <w:r>
        <w:rPr/>
        <w:t>labe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PS on using SET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built-in variable "_met" will contain an error message describ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ost recent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Variable Space will not b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the specified label does not exist, or if no label is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{COMMO} will STOP and indicate the location of th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  SETUp  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key:   Alt-G</w:t>
      </w:r>
    </w:p>
    <w:p>
      <w:pPr>
        <w:pStyle w:val="PreformattedText"/>
        <w:bidi w:val="0"/>
        <w:jc w:val="left"/>
        <w:rPr/>
      </w:pPr>
      <w:r>
        <w:rPr/>
        <w:t>Description:   Edit Setu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setup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argu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  SETVariable  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key:   none</w:t>
      </w:r>
    </w:p>
    <w:p>
      <w:pPr>
        <w:pStyle w:val="PreformattedText"/>
        <w:bidi w:val="0"/>
        <w:jc w:val="left"/>
        <w:rPr/>
      </w:pPr>
      <w:r>
        <w:rPr/>
        <w:t>Description:   Assign a string to a variable nam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81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l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SETVariable name,string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name of the variable to which the string will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sig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tring may be the name of another {COMMO} variable or 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vironment variable.  In these cases further expansion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rolled by switches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itch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1 or 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witch indicates that the second argument is a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vironment variable.  If it is not found in the environment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COMMO} variable will be set to 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environment variable names are CASE SENSITIVE (they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ually upper ca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mal variable (defaul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1 or 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witch will cause "double expansion" of the second argu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indirect variable).  First {COMMO} will substitute any variab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cated by "%" signs.  The resulting string (which must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gin with a "%") will then be treated as a variable nam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anded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acility may be used to create a "subscript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gle expansion (defaul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setv net,nodeid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ign the string "nodeid" to the variable name "ne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setv nodeid,ggcs_bbs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ign the string "ggcs_bbs" to the variable name "nodei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setv-s bbs,nodeid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uming the above examples have been executed, this will se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ble "bbs" to "ggcs_bb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setv-s board,%net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uming the above examples have been executed, this will se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ble "board" to "ggcs_bbs"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82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setv-s xxx,yyy%index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se the variable "index" has the value "3".  It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anded first, then "yyy3" will be expanded and its val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igned to "xxx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setv-e abc,TABLE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uming a "SET TABLE=" DOS command has been executed prio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ning {COMMO}, the variable "abc" will be set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vironment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setv abc} or {setv abc,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the variable "abc" to null (it will be deleted from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ac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  SFICtrl  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key:   none</w:t>
      </w:r>
    </w:p>
    <w:p>
      <w:pPr>
        <w:pStyle w:val="PreformattedText"/>
        <w:bidi w:val="0"/>
        <w:jc w:val="left"/>
        <w:rPr/>
      </w:pPr>
      <w:r>
        <w:rPr/>
        <w:t>Description:   Speech Friendly Interface 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sfic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ggle Speech Friendly Interface on/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sfic y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n on Speech Friendly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sfic n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n off Speech Friendly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uilt-in variable "_sfi" is 1 when the Speech Friendly Interface is ON,</w:t>
      </w:r>
    </w:p>
    <w:p>
      <w:pPr>
        <w:pStyle w:val="PreformattedText"/>
        <w:bidi w:val="0"/>
        <w:jc w:val="left"/>
        <w:rPr/>
      </w:pPr>
      <w:r>
        <w:rPr/>
        <w:t>0 when it is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  SHELl  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key:   Alt-S</w:t>
      </w:r>
    </w:p>
    <w:p>
      <w:pPr>
        <w:pStyle w:val="PreformattedText"/>
        <w:bidi w:val="0"/>
        <w:jc w:val="left"/>
        <w:rPr/>
      </w:pPr>
      <w:r>
        <w:rPr/>
        <w:t>Description:   Shell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itch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1 or 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ap to disk before shelling to DOS (see details under EXECut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Using the Swap to Disk Switch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not swap to disk (default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83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shell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argu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shell-s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ap to disk before shelling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  SIGNal  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key:   none</w:t>
      </w:r>
    </w:p>
    <w:p>
      <w:pPr>
        <w:pStyle w:val="PreformattedText"/>
        <w:bidi w:val="0"/>
        <w:jc w:val="left"/>
        <w:rPr/>
      </w:pPr>
      <w:r>
        <w:rPr/>
        <w:t>Description:   Set state of hardware sign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itch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1 or 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DTR hi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DTR 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1 or 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RTS hi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RTS 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signal-d0r1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n off DTR, turn on 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D" and "R" switches are used to control the RS-232C signals DTR (Data</w:t>
      </w:r>
    </w:p>
    <w:p>
      <w:pPr>
        <w:pStyle w:val="PreformattedText"/>
        <w:bidi w:val="0"/>
        <w:jc w:val="left"/>
        <w:rPr/>
      </w:pPr>
      <w:r>
        <w:rPr/>
        <w:t>Terminal Ready) and RTS (Request To Send).  The default for each switch is</w:t>
      </w:r>
    </w:p>
    <w:p>
      <w:pPr>
        <w:pStyle w:val="PreformattedText"/>
        <w:bidi w:val="0"/>
        <w:jc w:val="left"/>
        <w:rPr/>
      </w:pPr>
      <w:r>
        <w:rPr/>
        <w:t>to leave the signal unchanged.  Use these with care due to interaction with</w:t>
      </w:r>
    </w:p>
    <w:p>
      <w:pPr>
        <w:pStyle w:val="PreformattedText"/>
        <w:bidi w:val="0"/>
        <w:jc w:val="left"/>
        <w:rPr/>
      </w:pPr>
      <w:r>
        <w:rPr/>
        <w:t>Hardware Flow Control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  SOUNd  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key:   none</w:t>
      </w:r>
    </w:p>
    <w:p>
      <w:pPr>
        <w:pStyle w:val="PreformattedText"/>
        <w:bidi w:val="0"/>
        <w:jc w:val="left"/>
        <w:rPr/>
      </w:pPr>
      <w:r>
        <w:rPr/>
        <w:t>Description:   Set Master Sound togg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sound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ggle Master Sound on/off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84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sound y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n on Master S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sound n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n off Master S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  SPDCtrl  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key:   none</w:t>
      </w:r>
    </w:p>
    <w:p>
      <w:pPr>
        <w:pStyle w:val="PreformattedText"/>
        <w:bidi w:val="0"/>
        <w:jc w:val="left"/>
        <w:rPr/>
      </w:pPr>
      <w:r>
        <w:rPr/>
        <w:t>Description:   Serial port display 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spdc y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rial port display i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spdc n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rial port display is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unction will suppress display of any data received from the serial</w:t>
      </w:r>
    </w:p>
    <w:p>
      <w:pPr>
        <w:pStyle w:val="PreformattedText"/>
        <w:bidi w:val="0"/>
        <w:jc w:val="left"/>
        <w:rPr/>
      </w:pPr>
      <w:r>
        <w:rPr/>
        <w:t>port.  It can be used when a "clean" display is desired during automated</w:t>
      </w:r>
    </w:p>
    <w:p>
      <w:pPr>
        <w:pStyle w:val="PreformattedText"/>
        <w:bidi w:val="0"/>
        <w:jc w:val="left"/>
        <w:rPr/>
      </w:pPr>
      <w:r>
        <w:rPr/>
        <w:t>proced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PS on using SPDCtr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erial port display can be suppressed only while a macro is ru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t will be restored to ON at macro termin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SI control sequences are not processed while the display is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erminal Emulation effectively reverts to T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LOOKfor will function normally, but remember that ANSI sequenc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stripped.  Make a manual run using TTY emulation to see w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for will s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CREEN Capture Mode will not capture any of the incoming data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pture is required, RAW mode or FILTER mode must be used (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SI sequences will not be remov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  SPOCtrl  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key:   none</w:t>
      </w:r>
    </w:p>
    <w:p>
      <w:pPr>
        <w:pStyle w:val="PreformattedText"/>
        <w:bidi w:val="0"/>
        <w:jc w:val="left"/>
        <w:rPr/>
      </w:pPr>
      <w:r>
        <w:rPr/>
        <w:t>Description:   Serial port output 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spoc y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rial port output i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spoc n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rial port output is OFF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85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function will inhibit any data from being sent to the serial port. </w:t>
      </w:r>
    </w:p>
    <w:p>
      <w:pPr>
        <w:pStyle w:val="PreformattedText"/>
        <w:bidi w:val="0"/>
        <w:jc w:val="left"/>
        <w:rPr/>
      </w:pPr>
      <w:r>
        <w:rPr/>
        <w:t>All other program operations will be normal.  It is used for "local mode"</w:t>
      </w:r>
    </w:p>
    <w:p>
      <w:pPr>
        <w:pStyle w:val="PreformattedText"/>
        <w:bidi w:val="0"/>
        <w:jc w:val="left"/>
        <w:rPr/>
      </w:pPr>
      <w:r>
        <w:rPr/>
        <w:t>in host macros (no data is sent to the mode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PS on using SPOCtr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erial port output can be inhibited only while a macro is running (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restored to ON at macro termin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ialing and internal protocols will not operate properly if ser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 output is turne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  SSLOok  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key:   none</w:t>
      </w:r>
    </w:p>
    <w:p>
      <w:pPr>
        <w:pStyle w:val="PreformattedText"/>
        <w:bidi w:val="0"/>
        <w:jc w:val="left"/>
        <w:rPr/>
      </w:pPr>
      <w:r>
        <w:rPr/>
        <w:t>Description:   Send a string when a string app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l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SSLOok name,target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name of a string variable (MUST be a variab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rg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ASCII string to look for.  The string begins follow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"," and is terminated by the "}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itch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 or R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 a carriage return after sending the variable string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rial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not send a carriage return (defaul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setv ss_r,|} {setv ss_nr,n|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sslo-r _pas,password: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sslo ss_r,Press enter to continue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sslo ss_nr,Do you want to log off?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look command?}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SLOok is used in conjunction with the LOOKfor function.  It sets up an</w:t>
      </w:r>
    </w:p>
    <w:p>
      <w:pPr>
        <w:pStyle w:val="PreformattedText"/>
        <w:bidi w:val="0"/>
        <w:jc w:val="left"/>
        <w:rPr/>
      </w:pPr>
      <w:r>
        <w:rPr/>
        <w:t>additional string to look for.  When the target string appears, the string</w:t>
      </w:r>
    </w:p>
    <w:p>
      <w:pPr>
        <w:pStyle w:val="PreformattedText"/>
        <w:bidi w:val="0"/>
        <w:jc w:val="left"/>
        <w:rPr/>
      </w:pPr>
      <w:r>
        <w:rPr/>
        <w:t>in the variable is sent to the serial port.  The LOOKfor timeout (specified</w:t>
      </w:r>
    </w:p>
    <w:p>
      <w:pPr>
        <w:pStyle w:val="PreformattedText"/>
        <w:bidi w:val="0"/>
        <w:jc w:val="left"/>
        <w:rPr/>
      </w:pPr>
      <w:r>
        <w:rPr/>
        <w:t>in a SETLook) is restarted and the LOOKfor continues to look for all</w:t>
      </w:r>
    </w:p>
    <w:p>
      <w:pPr>
        <w:pStyle w:val="PreformattedText"/>
        <w:bidi w:val="0"/>
        <w:jc w:val="left"/>
        <w:rPr/>
      </w:pPr>
      <w:r>
        <w:rPr/>
        <w:t>specified string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86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LOOKfor for details, examples and tips on using SSL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CALOok, GOLOok, SETL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  STATusline  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key:   none</w:t>
      </w:r>
    </w:p>
    <w:p>
      <w:pPr>
        <w:pStyle w:val="PreformattedText"/>
        <w:bidi w:val="0"/>
        <w:jc w:val="left"/>
        <w:rPr/>
      </w:pPr>
      <w:r>
        <w:rPr/>
        <w:t>Description:   Set Status Line togg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RTANT!  The Status Line is {COMMO}'s instrument panel.  You should not</w:t>
      </w:r>
    </w:p>
    <w:p>
      <w:pPr>
        <w:pStyle w:val="PreformattedText"/>
        <w:bidi w:val="0"/>
        <w:jc w:val="left"/>
        <w:rPr/>
      </w:pPr>
      <w:r>
        <w:rPr/>
        <w:t>turn it off until you are familiar with operating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statusline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ggle Status Line on/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status y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n on Statu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status n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n off Statu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e Status Line is off (not visible), The Terminal Screen has one</w:t>
      </w:r>
    </w:p>
    <w:p>
      <w:pPr>
        <w:pStyle w:val="PreformattedText"/>
        <w:bidi w:val="0"/>
        <w:jc w:val="left"/>
        <w:rPr/>
      </w:pPr>
      <w:r>
        <w:rPr/>
        <w:t>additional display row (e.g., 25 rows instead of 2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ATusline function is ignored while in Cha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  STOP  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key:   none</w:t>
      </w:r>
    </w:p>
    <w:p>
      <w:pPr>
        <w:pStyle w:val="PreformattedText"/>
        <w:bidi w:val="0"/>
        <w:jc w:val="left"/>
        <w:rPr/>
      </w:pPr>
      <w:r>
        <w:rPr/>
        <w:t>Description:   Halt macro exec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stop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argu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rt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TOP always returns {COMMO} to manual operation in the Terminal Screen. </w:t>
      </w:r>
    </w:p>
    <w:p>
      <w:pPr>
        <w:pStyle w:val="PreformattedText"/>
        <w:bidi w:val="0"/>
        <w:jc w:val="left"/>
        <w:rPr/>
      </w:pPr>
      <w:r>
        <w:rPr/>
        <w:t>All macro parameters are reset (except string variables).  This includes</w:t>
      </w:r>
    </w:p>
    <w:p>
      <w:pPr>
        <w:pStyle w:val="PreformattedText"/>
        <w:bidi w:val="0"/>
        <w:jc w:val="left"/>
        <w:rPr/>
      </w:pPr>
      <w:r>
        <w:rPr/>
        <w:t>the macro push/pop stack, SETLook, SETGet, SETEsc, etc.  Files opened with</w:t>
      </w:r>
    </w:p>
    <w:p>
      <w:pPr>
        <w:pStyle w:val="PreformattedText"/>
        <w:bidi w:val="0"/>
        <w:jc w:val="left"/>
        <w:rPr/>
      </w:pPr>
      <w:r>
        <w:rPr/>
        <w:t>ROPEn and WOPEn will be clos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87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  STRAn  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key:   none</w:t>
      </w:r>
    </w:p>
    <w:p>
      <w:pPr>
        <w:pStyle w:val="PreformattedText"/>
        <w:bidi w:val="0"/>
        <w:jc w:val="left"/>
        <w:rPr/>
      </w:pPr>
      <w:r>
        <w:rPr/>
        <w:t>Description:   Maintain Send Translate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itch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1 or 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ialize Send Translate Table to default values (consecutive 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25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not initialize (defaul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stran y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n send translation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stran-i n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ialize the table and turn it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stran-i y,92,47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ialize the table, turn send translation ON, change "\"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/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stran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ggle send translation ON/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stran #13,65,78,#13,78,65,#13,97,110,#13,110,97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T13 translation.  This swaps the first 13 letters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phabet for the second 1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les for STRAn arguments are the same as for the {str=} item in the Setup</w:t>
      </w:r>
    </w:p>
    <w:p>
      <w:pPr>
        <w:pStyle w:val="PreformattedText"/>
        <w:bidi w:val="0"/>
        <w:jc w:val="left"/>
        <w:rPr/>
      </w:pPr>
      <w:r>
        <w:rPr/>
        <w:t>File.  In addition, "n" may be used as the first argument to turn send</w:t>
      </w:r>
    </w:p>
    <w:p>
      <w:pPr>
        <w:pStyle w:val="PreformattedText"/>
        <w:bidi w:val="0"/>
        <w:jc w:val="left"/>
        <w:rPr/>
      </w:pPr>
      <w:r>
        <w:rPr/>
        <w:t>translation OFF at an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"Edit Setup File" in Part I (COMMO.DOC) for details and more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PS on using STRA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ome control characters are unaffected by translation when cer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atures are enabled.  Examples:  XON (17) and XOFF (19)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lated when Software Flow Control is on.  When ENQ/ACK em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on, an ACK sent in response to an ENQ will not be transl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n GETString, data echoed to the modem (and displayed locally)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lated with the Send Translate Table (it may be necessary to 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 translation off during certain GETString functio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RTRA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88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  SUBString  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key:   none</w:t>
      </w:r>
    </w:p>
    <w:p>
      <w:pPr>
        <w:pStyle w:val="PreformattedText"/>
        <w:bidi w:val="0"/>
        <w:jc w:val="left"/>
        <w:rPr/>
      </w:pPr>
      <w:r>
        <w:rPr/>
        <w:t>Description:   Move a substring to a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l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SUBString name,start,count,string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name of the variable to which the substring will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sig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tarting character number (first character is "1"). 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is negative, {COMMO} will count in from the end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it is too large and positive, the substring will be 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it is too large and negative, the substring will start 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beginning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number of characters to use.  If the number is to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rge, {COMMO} will use as many as possible.  If the cou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0, the substring will be 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tring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subs var_sub,2,4,abcdefgh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"var-sub" to "bcd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subs newvar,-5,20,abcdefgh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"newvar" to "defgh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  SXMOdem  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key:   none</w:t>
      </w:r>
    </w:p>
    <w:p>
      <w:pPr>
        <w:pStyle w:val="PreformattedText"/>
        <w:bidi w:val="0"/>
        <w:jc w:val="left"/>
        <w:rPr/>
      </w:pPr>
      <w:r>
        <w:rPr/>
        <w:t>Description:   Send a file using the Xmodem proto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itch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SYMOdem (switches are the sam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89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sxmo-ka c:\ul\file.zip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 "file.zip" using 1024 byte block size (Xmodem-1k), sou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a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ly one file may be sent with each SXMOdem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SYMOdem for tips that apply to both SXMOdem and SY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  SYMOdem  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key:   none</w:t>
      </w:r>
    </w:p>
    <w:p>
      <w:pPr>
        <w:pStyle w:val="PreformattedText"/>
        <w:bidi w:val="0"/>
        <w:jc w:val="left"/>
        <w:rPr/>
      </w:pPr>
      <w:r>
        <w:rPr/>
        <w:t>Description:   Send a file using the Ymodem Batch proto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itch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U, D, A and W switches are the same as for SZ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1 or 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1024 byte block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128 byte block size (defaul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symo-ka %uldir\*.zip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 all .ZIP files in the upload directory using 1024 byte blo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ze, sound the ala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symo-k c:\subdir\*.*,@c:\ul\file.lst,info.txt,a:*.qw?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 all files listed using 1024 byte block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"File Specifications" under SZMOdem for more details on specifying</w:t>
      </w:r>
    </w:p>
    <w:p>
      <w:pPr>
        <w:pStyle w:val="PreformattedText"/>
        <w:bidi w:val="0"/>
        <w:jc w:val="left"/>
        <w:rPr/>
      </w:pPr>
      <w:r>
        <w:rPr/>
        <w:t>files for uplo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PS on using SYMOdem and SXMOd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  CRC vs. Csum mode and use of "G" method is determined by the receiver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 size is determined by the sender.  {COMMO} will always use 102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te blocks with "G" 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ome conditions that will cancel a transfer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)  10 consecutive error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)  Any error when "G" method is us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)  The receiver has transmitted CAN (^X) character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)  Loss of carr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Exit Code (test with IFER) will be set at the end of the transf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ill also be stored in the variable "_err".  0 means all fil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90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transferred successfully.  1 means one or more files in the b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not comp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the Usage Log is enabled, an entry will be made after each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erred (or if a transfer is cancell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  SZMOdem  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key:   none</w:t>
      </w:r>
    </w:p>
    <w:p>
      <w:pPr>
        <w:pStyle w:val="PreformattedText"/>
        <w:bidi w:val="0"/>
        <w:jc w:val="left"/>
        <w:rPr/>
      </w:pPr>
      <w:r>
        <w:rPr/>
        <w:t>Description:   Send a file using the Zmodem Batch proto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itch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1 or 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l the receiving program to resume the transfer at the end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xistin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1 or 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 files after successful transmission.  Use with CAUTI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1 or 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cel transfer if carrier detect is lost (defaul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If carrier detect is off when the transfer is start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witch will behave as if "D0" had been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gnore state of carrier det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1 o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und the alarm at end of trans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not sound the alarm (defaul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it for a keypress at end of trans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it for "n" seconds, "n" may range from 0 to 999.  Press a 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ancel the wa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Default (no "W" switch) is no wa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szmo-a %uldir\*.*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 all files in the upload directory, sound the alarm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i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szmo-u ginger.rep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 "ginger.rep" and delete it after a successful transf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91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  File Specific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combination of file specifications may be listed in the SZMOdem or</w:t>
      </w:r>
    </w:p>
    <w:p>
      <w:pPr>
        <w:pStyle w:val="PreformattedText"/>
        <w:bidi w:val="0"/>
        <w:jc w:val="left"/>
        <w:rPr/>
      </w:pPr>
      <w:r>
        <w:rPr/>
        <w:t>SYMOdem functions.  These must be separated with commas and may include</w:t>
      </w:r>
    </w:p>
    <w:p>
      <w:pPr>
        <w:pStyle w:val="PreformattedText"/>
        <w:bidi w:val="0"/>
        <w:jc w:val="left"/>
        <w:rPr/>
      </w:pPr>
      <w:r>
        <w:rPr/>
        <w:t>wildcard specifiers (*,?), the indirect file specifier (@) and any single</w:t>
      </w:r>
    </w:p>
    <w:p>
      <w:pPr>
        <w:pStyle w:val="PreformattedText"/>
        <w:bidi w:val="0"/>
        <w:jc w:val="left"/>
        <w:rPr/>
      </w:pP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 filespec is preceded with the "@" sign, it will be assumed to be an</w:t>
      </w:r>
    </w:p>
    <w:p>
      <w:pPr>
        <w:pStyle w:val="PreformattedText"/>
        <w:bidi w:val="0"/>
        <w:jc w:val="left"/>
        <w:rPr/>
      </w:pPr>
      <w:r>
        <w:rPr/>
        <w:t>"indirect file."  This means that it is a text file containing a list of</w:t>
      </w:r>
    </w:p>
    <w:p>
      <w:pPr>
        <w:pStyle w:val="PreformattedText"/>
        <w:bidi w:val="0"/>
        <w:jc w:val="left"/>
        <w:rPr/>
      </w:pPr>
      <w:r>
        <w:rPr/>
        <w:t>filespecs.  Filespecs should be listed one per line and each line should</w:t>
      </w:r>
    </w:p>
    <w:p>
      <w:pPr>
        <w:pStyle w:val="PreformattedText"/>
        <w:bidi w:val="0"/>
        <w:jc w:val="left"/>
        <w:rPr/>
      </w:pPr>
      <w:r>
        <w:rPr/>
        <w:t>end with a cr/lf (i.e., a normal text file).  Each filespec may contain</w:t>
      </w:r>
    </w:p>
    <w:p>
      <w:pPr>
        <w:pStyle w:val="PreformattedText"/>
        <w:bidi w:val="0"/>
        <w:jc w:val="left"/>
        <w:rPr/>
      </w:pPr>
      <w:r>
        <w:rPr/>
        <w:t>wildcards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\subdir\*.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.t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:*.qw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PS on using SZMOd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ome conditions that will cancel a transfer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)  20 consecutive error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)  The receiver has cancell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)  Loss of carr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Exit Code (test with IFER) will be set at the end of the transf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ill also be stored in the variable "_err".  0 means all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transferred successfully.  1 means one or more files in the b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not comp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the Usage Log is enabled, an entry will be made after each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erred (or if a transfer is cancell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  TOGGles  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key:   Alt-T</w:t>
      </w:r>
    </w:p>
    <w:p>
      <w:pPr>
        <w:pStyle w:val="PreformattedText"/>
        <w:bidi w:val="0"/>
        <w:jc w:val="left"/>
        <w:rPr/>
      </w:pPr>
      <w:r>
        <w:rPr/>
        <w:t>Description:   Set various toggle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toggles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n Set Toggles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  UNLOad  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key:   none</w:t>
      </w:r>
    </w:p>
    <w:p>
      <w:pPr>
        <w:pStyle w:val="PreformattedText"/>
        <w:bidi w:val="0"/>
        <w:jc w:val="left"/>
        <w:rPr/>
      </w:pPr>
      <w:r>
        <w:rPr/>
        <w:t>Description:   Unload the current auxiliary Macro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92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unload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argu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uxiliary Macro File will be released from memory.  If no auxiliary is</w:t>
      </w:r>
    </w:p>
    <w:p>
      <w:pPr>
        <w:pStyle w:val="PreformattedText"/>
        <w:bidi w:val="0"/>
        <w:jc w:val="left"/>
        <w:rPr/>
      </w:pPr>
      <w:r>
        <w:rPr/>
        <w:t>loaded, no action will be tak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is function is executed from the auxiliary file, a STOP will occur</w:t>
      </w:r>
    </w:p>
    <w:p>
      <w:pPr>
        <w:pStyle w:val="PreformattedText"/>
        <w:bidi w:val="0"/>
        <w:jc w:val="left"/>
        <w:rPr/>
      </w:pPr>
      <w:r>
        <w:rPr/>
        <w:t>after the auxiliary is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CALL, GO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  UNMArk  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key:   none</w:t>
      </w:r>
    </w:p>
    <w:p>
      <w:pPr>
        <w:pStyle w:val="PreformattedText"/>
        <w:bidi w:val="0"/>
        <w:jc w:val="left"/>
        <w:rPr/>
      </w:pPr>
      <w:r>
        <w:rPr/>
        <w:t>Description:   Unmark Dialing Directory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itch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1 or 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mark last-dialed entry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mark all or listed entries (defaul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unmark joes-bbs,file-city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mark listed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unmark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mark all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unmark-L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mark last-dialed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When the "L" switch is present, any Dialing Strings listed will be</w:t>
      </w:r>
    </w:p>
    <w:p>
      <w:pPr>
        <w:pStyle w:val="PreformattedText"/>
        <w:bidi w:val="0"/>
        <w:jc w:val="left"/>
        <w:rPr/>
      </w:pPr>
      <w:r>
        <w:rPr/>
        <w:t>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aling Strings may be separated by spaces or comm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COMMO} will search the Dialing Directory for each string and unmark the</w:t>
      </w:r>
    </w:p>
    <w:p>
      <w:pPr>
        <w:pStyle w:val="PreformattedText"/>
        <w:bidi w:val="0"/>
        <w:jc w:val="left"/>
        <w:rPr/>
      </w:pPr>
      <w:r>
        <w:rPr/>
        <w:t>first entry where a match is found.  Case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rings may consist of any part of a Dialing Directory entry line</w:t>
      </w:r>
    </w:p>
    <w:p>
      <w:pPr>
        <w:pStyle w:val="PreformattedText"/>
        <w:bidi w:val="0"/>
        <w:jc w:val="left"/>
        <w:rPr/>
      </w:pPr>
      <w:r>
        <w:rPr/>
        <w:t>(including strings contained within curly braces), but must NOT contain any</w:t>
      </w:r>
    </w:p>
    <w:p>
      <w:pPr>
        <w:pStyle w:val="PreformattedText"/>
        <w:bidi w:val="0"/>
        <w:jc w:val="left"/>
        <w:rPr/>
      </w:pPr>
      <w:r>
        <w:rPr/>
        <w:t>spaces, commas or curly br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DIAL, MAR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93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  VIDEo  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key:   none</w:t>
      </w:r>
    </w:p>
    <w:p>
      <w:pPr>
        <w:pStyle w:val="PreformattedText"/>
        <w:bidi w:val="0"/>
        <w:jc w:val="left"/>
        <w:rPr/>
      </w:pPr>
      <w:r>
        <w:rPr/>
        <w:t>Description:   Change to an alternate hardware video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itch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1 or 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to the alternate display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back to the normal display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video-m1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to the alternat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video-m0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back to the norm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alternate" mode is defined by Setup File item {avm=}.  The "normal"</w:t>
      </w:r>
    </w:p>
    <w:p>
      <w:pPr>
        <w:pStyle w:val="PreformattedText"/>
        <w:bidi w:val="0"/>
        <w:jc w:val="left"/>
        <w:rPr/>
      </w:pPr>
      <w:r>
        <w:rPr/>
        <w:t>mode is the mode in effect when you start {COMMO}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  VTCUr  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key:   none</w:t>
      </w:r>
    </w:p>
    <w:p>
      <w:pPr>
        <w:pStyle w:val="PreformattedText"/>
        <w:bidi w:val="0"/>
        <w:jc w:val="left"/>
        <w:rPr/>
      </w:pPr>
      <w:r>
        <w:rPr/>
        <w:t>Description:   Define a VT102 cursor (arrow)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vtcur ^[[A|^[OA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e up-arrow key str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string is sent when cursor mode is active; the second string is</w:t>
      </w:r>
    </w:p>
    <w:p>
      <w:pPr>
        <w:pStyle w:val="PreformattedText"/>
        <w:bidi w:val="0"/>
        <w:jc w:val="left"/>
        <w:rPr/>
      </w:pPr>
      <w:r>
        <w:rPr/>
        <w:t>sent when application mode is active (these modes are controlled by the</w:t>
      </w:r>
    </w:p>
    <w:p>
      <w:pPr>
        <w:pStyle w:val="PreformattedText"/>
        <w:bidi w:val="0"/>
        <w:jc w:val="left"/>
        <w:rPr/>
      </w:pPr>
      <w:r>
        <w:rPr/>
        <w:t>ho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wo strings must be separated by a "|".  Use "^m" for carriage return</w:t>
      </w:r>
    </w:p>
    <w:p>
      <w:pPr>
        <w:pStyle w:val="PreformattedText"/>
        <w:bidi w:val="0"/>
        <w:jc w:val="left"/>
        <w:rPr/>
      </w:pPr>
      <w:r>
        <w:rPr/>
        <w:t>if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VTP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  VTPAd  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key:   none</w:t>
      </w:r>
    </w:p>
    <w:p>
      <w:pPr>
        <w:pStyle w:val="PreformattedText"/>
        <w:bidi w:val="0"/>
        <w:jc w:val="left"/>
        <w:rPr/>
      </w:pPr>
      <w:r>
        <w:rPr/>
        <w:t>Description:   Define a VT102 keypad ke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94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vtpad 5|^[Ou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e keypad "5" key str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string is sent when numeric mode is active; the second string is</w:t>
      </w:r>
    </w:p>
    <w:p>
      <w:pPr>
        <w:pStyle w:val="PreformattedText"/>
        <w:bidi w:val="0"/>
        <w:jc w:val="left"/>
        <w:rPr/>
      </w:pPr>
      <w:r>
        <w:rPr/>
        <w:t>sent when application mode is active (these modes are controlled by the</w:t>
      </w:r>
    </w:p>
    <w:p>
      <w:pPr>
        <w:pStyle w:val="PreformattedText"/>
        <w:bidi w:val="0"/>
        <w:jc w:val="left"/>
        <w:rPr/>
      </w:pPr>
      <w:r>
        <w:rPr/>
        <w:t>ho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wo strings must be separated by a "|".  Use "^m" for carriage return</w:t>
      </w:r>
    </w:p>
    <w:p>
      <w:pPr>
        <w:pStyle w:val="PreformattedText"/>
        <w:bidi w:val="0"/>
        <w:jc w:val="left"/>
        <w:rPr/>
      </w:pPr>
      <w:r>
        <w:rPr/>
        <w:t>if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VT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  WCLOse  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key:   none</w:t>
      </w:r>
    </w:p>
    <w:p>
      <w:pPr>
        <w:pStyle w:val="PreformattedText"/>
        <w:bidi w:val="0"/>
        <w:jc w:val="left"/>
        <w:rPr/>
      </w:pPr>
      <w:r>
        <w:rPr/>
        <w:t>Description:   Close the writ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wclose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argu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The write file will be closed automatically when the macro</w:t>
      </w:r>
    </w:p>
    <w:p>
      <w:pPr>
        <w:pStyle w:val="PreformattedText"/>
        <w:bidi w:val="0"/>
        <w:jc w:val="left"/>
        <w:rPr/>
      </w:pPr>
      <w:r>
        <w:rPr/>
        <w:t>terminates (STOP, EXIT, etc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WOPEn, WR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  WINDow  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key:   none</w:t>
      </w:r>
    </w:p>
    <w:p>
      <w:pPr>
        <w:pStyle w:val="PreformattedText"/>
        <w:bidi w:val="0"/>
        <w:jc w:val="left"/>
        <w:rPr/>
      </w:pPr>
      <w:r>
        <w:rPr/>
        <w:t>Description:   Preserve window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itch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1 or 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not allow the Terminal Screen to be restored when exiting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 the Terminal Screen to be restored when exiting from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 (defaul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window-k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n't restore the Terminal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wind-k0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e the Terminal Scre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95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unction will prevent the Terminal Screen from being restored after a</w:t>
      </w:r>
    </w:p>
    <w:p>
      <w:pPr>
        <w:pStyle w:val="PreformattedText"/>
        <w:bidi w:val="0"/>
        <w:jc w:val="left"/>
        <w:rPr/>
      </w:pPr>
      <w:r>
        <w:rPr/>
        <w:t>window function exits.  It is useful for making smooth, flicker-free</w:t>
      </w:r>
    </w:p>
    <w:p>
      <w:pPr>
        <w:pStyle w:val="PreformattedText"/>
        <w:bidi w:val="0"/>
        <w:jc w:val="left"/>
        <w:rPr/>
      </w:pPr>
      <w:r>
        <w:rPr/>
        <w:t>transitions between windows or for placing one pop-up window on top of</w:t>
      </w:r>
    </w:p>
    <w:p>
      <w:pPr>
        <w:pStyle w:val="PreformattedText"/>
        <w:bidi w:val="0"/>
        <w:jc w:val="left"/>
        <w:rPr/>
      </w:pPr>
      <w:r>
        <w:rPr/>
        <w:t>an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ndition will remain active until either the "k0" switch is used or</w:t>
      </w:r>
    </w:p>
    <w:p>
      <w:pPr>
        <w:pStyle w:val="PreformattedText"/>
        <w:bidi w:val="0"/>
        <w:jc w:val="left"/>
        <w:rPr/>
      </w:pPr>
      <w:r>
        <w:rPr/>
        <w:t>the macro termin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  WOPEn  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key:   none</w:t>
      </w:r>
    </w:p>
    <w:p>
      <w:pPr>
        <w:pStyle w:val="PreformattedText"/>
        <w:bidi w:val="0"/>
        <w:jc w:val="left"/>
        <w:rPr/>
      </w:pPr>
      <w:r>
        <w:rPr/>
        <w:t>Description:   Open a file for wr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itch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1 o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n the file in "append" mode.  New lines written to th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added at the end.  If the file doesn't exist, it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n the file in "create" mode.  If the file exists, it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ased (defaul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wopen c:\bbs\file.txt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n the file in creat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wopen-a c:\data\word.fil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n the file in append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P on using WOP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nly one file may be opened for writing (and one for read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WRITe, WC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  WRITe  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key:   none</w:t>
      </w:r>
    </w:p>
    <w:p>
      <w:pPr>
        <w:pStyle w:val="PreformattedText"/>
        <w:bidi w:val="0"/>
        <w:jc w:val="left"/>
        <w:rPr/>
      </w:pPr>
      <w:r>
        <w:rPr/>
        <w:t>Description:   Write a string to the writ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write %nextline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 the contents of the variable "nextline" to the write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96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write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 a carriage return/linefeed only (blank line) to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write %num%&gt; 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 the contents of "num" followed by a "&gt;" and a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PS on using WRI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 file must be open for writing or a Macro Error will res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string will be written as one line, terminated by a carri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/linef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Control character conversion is NOT performed on the writ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 Macro Error will result if the disk is f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WOPEn, WCLOs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97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APPENDICES see Part I, COMMO.DOC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