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2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T FOR DUNGEON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DVENTURE/RPG GAME BY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cheat I whipped up for those, like myself, who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but don't care too much for hacking for hours to build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enought to keep from getting killed on each new monster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eat will (should:) give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99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 STAMIN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0 MANA POINTS (OR LESS DEPENDING O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POINTS ON EACH CHARACTER A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if any, will contain more interes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ore money and the best weapons but enjoy this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ught 2U by -=JsF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