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oSci Product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l e o S 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O D U C T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CleoSci has three products available (p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leoSci produces CHEMISTRY software even 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bbled in other markets before finding it n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ORD IT??? is a super calculation system which you MUST hav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MONEY.  AFFORD IT??? determines future values on annu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rinciples.  It will track your loans and calculate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amounts using standard amortization and/or fixed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s.  The Rule of 78's is used to find the payoff amoun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n.  If you are living from your savings account, it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w long that money will last and how much you can withdra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screen calculator can be used here or directly from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The powerful comparison feature allows the user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how the payments change when one or more of the valu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are changed.  Full help system always load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contains easy-to-use menus as well as hot keys for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.  Created by CleoSci.  $30.00 (US F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Do I...  (se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y Do I series is a fun, brief program series which mak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by including specific, real examples of uses throughout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ubjects of math, science, english, history/geograph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dence building.  I remember times through my education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, "Why am I learning this stuff?"  This question is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un, graphical environment complete with animation, draw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und.  The programs in the series are called WHY DO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?, WHY DO I NEED SCIENCE?, WHY DO I NEED ENGLISH?, WHY DO I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/GEOGRAPHY?, AND BUILDING MY EDUCATION SELF CONFIDENC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grams which you will want to include in your home and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for which this documentation was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                                           Page 1 of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oSci Product Inform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are being written to the usual high standa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detail previously set forth by CleoSci'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se programs before you look for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ember, you deserve the best!  If it doesn't say CLEOSCI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it's not good enough for you!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oSci believes the customer comes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oSci has been producing excellent value computer software contin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1991.  Its new focus is now scientific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CleoSci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CleoSci can be reached by mai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oS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7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PAUL  MN  55117-00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an also be reach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       (612) 771-9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  (612) 771-9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                                           Page 2 of 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