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LEMENTAL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Elemental, Cleo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Elemental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Elemen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is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eoSci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lemental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oSci.  If the version you have obtained is over eight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8) months old, it may be outdated.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 is CleoSci, 1364 Desoto Street, St. Pa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55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leoS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ne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???       v. 4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 I (series)  v.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l          v.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to not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u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          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7-00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612) 771-9209, fax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