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lemental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L E M E N T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MTL200.ZIP      --      Elementa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lement, Chemistry, Science, Periodic, Table, Analyt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bital, Education, Scho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, a detailed periodic table includes 3-D orbi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graphing, hard-to-find analytical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information, and complete descriptions for each of the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s.  Can print out information too!  Unlike any other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must-have" for the chemical researcher or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al is a detailed periodic table program which includes 3-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bitals for the 16 hydrogen-like wave functions, ability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element comparisons, graphing, analytical data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ron affinity, electronegativity, heat capacity, hea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sion/vaporization, ionization energies, atomic/covalent/i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i, density, melting/boiling point, atomic weight with preci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netic susceptability, standard entropy, standard pot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mal conductivity, all known oxidation states, basic/historical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/unusual information, known isotopes, chemical/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ies, prints data and more for each of the 111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any other, its graphical environment enhances this "mus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" program for the chemical researcher or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(Elemental) is a great program.  There's really a need for (it)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, Chemist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 (Elemental program) is a really great idea."  M.P., Bi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st, Columbus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ou did a great job with that program.  I'm impressed!"  K.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St. Paul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LEMENTAL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. yea, I'd specify it for my company!"  I.C.,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ing, Hutchinson, 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(for $54.95 plus $3.00 S&amp;H) includes shipment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ELEMENTAL program set with any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/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full 180 day warranty on program disk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 full refund (within the first 30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ment) on the entire program if not satis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nformation on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a free (future) update (when avail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free technical support for the program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believes the customer comes FIRST!</w:t>
      </w:r>
    </w:p>
    <w:p>
      <w:pPr>
        <w:pStyle w:val="PreformattedText"/>
        <w:bidi w:val="0"/>
        <w:jc w:val="left"/>
        <w:rPr/>
      </w:pPr>
      <w:r>
        <w:rPr/>
        <w:t>CleoSci has been producing excellent value computer software continuously</w:t>
      </w:r>
    </w:p>
    <w:p>
      <w:pPr>
        <w:pStyle w:val="PreformattedText"/>
        <w:bidi w:val="0"/>
        <w:jc w:val="left"/>
        <w:rPr/>
      </w:pPr>
      <w:r>
        <w:rPr/>
        <w:t>since 1991.  Its focus is in chemist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leoSci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CleoSci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oS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 Box 17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PAUL  MN  55117-00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12) 771-92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12) 771-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