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ine Financial Advis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   _______________________ For Fido crashma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charge of 2 dollars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vailable in th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k with the Registration Code an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Financial Advisor check here ___ (additional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most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would you like to see in future releases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ere if you preregistered for a $5 dollar discount ___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the discount, you must either have sent the pre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ior to Nov 1, 1995 or register the program prior to DEC 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registration form(or handwritten copy with abov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 dollars plus any op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She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son TN 37056-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Net        1:116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_Net        VERT@NF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-Net          411:1700/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