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_Handl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1,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</w:t>
      </w:r>
      <w:r>
        <w:rPr/>
        <w:t>File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</w:t>
      </w:r>
      <w:r>
        <w:rPr/>
        <w:t>³�  and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�</w:t>
      </w:r>
      <w:r>
        <w:rPr/>
        <w:t>³�Progra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��</w:t>
      </w:r>
      <w:r>
        <w:rPr/>
        <w:t>ĳ�Manag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</w:t>
      </w:r>
      <w:r>
        <w:rPr/>
        <w:t>ĳ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����</w:t>
      </w:r>
      <w:r>
        <w:rPr/>
        <w:t>Ŀ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-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sof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jen van 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euwensedijk 10, 4268 GV, MEEUW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lland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rt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rt Progra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install this program, but it didn't come wit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 sort  of  menu driven installer, you can use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or copy the files directly to  the  directory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have to extract the programs first with a de-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in a temporary directory or on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drive:INSTALL sourcedrive: destdrive: fhdi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INSTALL A: C: FH   (There is *NO* '\' between 'C:' and 'FH'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'FH' is created automatically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p-Menu (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down Alt, and enter a highlight from the Top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ttom-Menu  (Alt+Space, �4 ... �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-menu works with function keys F1-F10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mbination of Shift/Ctrl/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sier control of this interface, press Alt+Space to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menu  containing  all combinations.  Use Up- and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o pick a menu,  and press the appropriate  function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ick lists or pop-up menus work with Alt+Letter and  also 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wn-arrow or the highlighted character 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F3 to accept (most) commands, not Enter. Tab ope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mouse, use it, it will make your life so much  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r while exploring File_Handle.  All options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keyboard (except entering names, dates and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il 1, 1995 - First Release 0.99. NON-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 1, 1995 - Release 1.00. &lt;ASP&gt;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am now an official "Association of Shareware Profession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. (Che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the VTOC into the check for identifing CD-ROM'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-ROM publishers 'forget' to make their CD-ROMS unique b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volume label. Some even don't bother to fill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; The next version of FH may need to read the WHOLE 680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gure out which CD is i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ultiple wildcard capability to the Finder and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o called multcards can be saved to a script fil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used at a later date. 20 scripts are suppli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: The Filter doesn't check the restrictions, it on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ad/write the multcard part of the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version has better behavior on exit in the case of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media. (i.e. flop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roblem with filenames containing the percent sign '%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cleared. This '%' is a special case for the C-langu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ck is not to pass an '%' in the first string to a prin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The problem was that the internal workings of file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cases passed an already processed str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which also processed the '%', leading to weir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, "TEST%E.DOC" made File_Handle quit with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error in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rrors and attention-requesting processes now have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behavior of errors. The error system FH uses,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the keyboard, this sometimes removes an error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a chance to read it, if you kept on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Error-Log which saves the last five errors. (Alt+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akes care of the problem of not beeing able to cat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when you kept on typing after an error appeared.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ds to remove errors prematurel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can now be switched off in four stages. Errors and/or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Attention, or no soun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 6, 1995 - Release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_Handle now follows DOS's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release has an option to adjust the width of the t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steps by pressing Shift+Alt+F2, the result is sav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ilent-exit problem is dealt with. If FH was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loppy, and that floppy was exchanged, and then FH was ex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FH asked for the original disk. If you then pressed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H ran into QEMM's #13 exception. FH now quits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12, 1995 - Release 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rchive extractor now asks for 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bug in the F3-blocking system overwrote the F3-Popup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as added/removed from the blocked directory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speed of some of the selection functions by +400%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some of them to better show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release features Tree-compression on top of the 'Twid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De default 'Twidth' of 3 gives you an uncompresse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6 levels, not counting the root. Any more levels will s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move the deepest branch(es). Adjust 'Twidth' (Shift+Alt+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see the deepest branche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 1, 1995 - 1.03. First Release for &lt;ASP&gt;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inder now handles paths from a tree other tha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d directory. Just point at a subdir and use Branch mode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arch that branch. After closure, the cursor is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 initial record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window that was active before the call to the Finde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 again after closure of the F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inder freed an internally used piece of memory with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call for that type of memory. The result wa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o the Finder eated up an extra amount of memory.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ever reported; the amount it took was about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file of the last scanned drive per invocation. Only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, CD-ROMS for instance, could eat up memory so f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Handle *could* have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inder now shows which directory is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 2, 1995 - 1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copying or moving more data than th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, you are asked to confirm. Clustersize/Duplicates/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Space/Stacker are not taken into accou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e to the removal of all ASP messages from the pre-ASP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package, the section 'BETA TEST SITE' was accident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REGISTER.DOC of versions 1.00-1.02 and maybe some 1.03'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 3, 1995 - 1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iskspace check now works for the Finder and highlight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 7, 1995 - 1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-viewer now remembers the position within ever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ing attributes on a CD-ROM actually changed the attrib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fter the error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orting to DOS from a critical error produced sometime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utput. This was due to the fact that the ASM code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the C-compilers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15, 1995 - 1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release has search capabilities for the help-view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eward and back, and can ignore cas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with the mouse can be done (forward only) by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words, linedraw character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detection scheme for removable media. The old metho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properly on some types of remov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cept on floppy-only systems, removable drives are lef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der's System list. This means that among others that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 are not in the list by default. CD-ROM's alread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osition of the thumb in the viewer now represent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in the help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right click in the thumb area will now 'goto' that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file, like the file/tree window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18, 1995 - 1.04c�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wipe popup (RmDir) in the tree now has a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rogress indicator now runs towards the destin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or moving. This will give less of a shock to the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's copying from the right window to the left. It di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any file is found during copy/move with an Read-Only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s asked if these attributes must be copied or no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 nice feature to have while copying files from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s copied or moved get their Archive attribute on the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set to ON. This assures they are saved to backup media (t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vised the way greek-masks were build for the bottom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way was to cryptic, and has led to some menu choices b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in wrong places, or some not beeing on when needed.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body reported this behavi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version features a delayed wait system, which wil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pup with an appropriate message, if File_Handle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 external process to finish. For instance, while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ing some slow device like a floppy drive, or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copy to finish (disk-cac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23, 1995 - 1.04d�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umber of necessary changes, to support various 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, led to the problem that FH didn't recognize floppi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ly on DOS versions prior to 3.31. My initial plan was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versions &lt; 3.31, but I forgot to modify the version tes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3.30 is supported, and possibly 3.1 too, but I have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. (Don't have these older versions (anymor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resetmode for the mouse can be controlled via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FH -M[H|S] H=Hardware S=Software Reset (H=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 is saved in the CNF file. The Genius driver for one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pport fast reset mode. Use this command if your mous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fast reset, then FH may startup/return-from-shell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irsUp (Ctrl+F6) to File-Window. It places 1st file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28, 1995 - 1.04e�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oversight in the relogging mechanism resulted in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ee-reconstruction sometimes didn't work if a tree was no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he tree-reconstruction mechanism - that repairs branch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 that are *NOT* created by File_Handle - is now rein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chanism was temporarily disabled because of a nasty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produce,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opmenu helpline now shows the actual activity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naming a file will now set its Archive attribute; a tapest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ave it under its new name. Otherwise this file may ge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disk-crash/resto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rsUp (Ctrl+F6) is now called FilesF (Files First). This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what will happen. If there are no files, i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y 3, 1995 - 1.04g�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inder now uses the default driveletter (Drive, F7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window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iles FH_EDIT.BAT, FH_VIEW.BAT, FH_SOUND.BAT and FH_GRAP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w obsolete, and are no longer supported. The 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File (.ARF) was developed to take their place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ch more control over external commands. You can conn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any command, even connect any file to multi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multiple commands to any file). You can now do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make-files from FH; use an almost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viewers, sound players, unarchivers, etc.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Handle. Just add a support group to the ARF-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file typ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y 6, 1995 - 1.04h�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worked the allocation/reallocation scheme. FH (or ra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library from Microsoft) did have problems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fficient ram. When running low on memory, the re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s memory when it should just return a NULL poin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ed when running File_Handle in less than 400k �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sources to the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peed of the test which looks for files with read-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attributes (erase, copy, move) has now been quadru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y 6, 1995 - 1.04i�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up/downward compatibility of logfiles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rrupted or out-of-version log is found on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y 9, 1995 - 1.04j�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the edit-label command gives a "cannot modify"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of an edit on network drives instead of after Accept (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H_EXEC.ARF file will be reread when it's edit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H; new commands can be used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emapping of drives to FH. This means that FH now dy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y adds/removes drives to or from the F4 Drive popup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for networks, where drives can be added or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without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y 11, 1995 - 1.04k�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pending on the precise location of the unkown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-reconstructor sometimes positioned the cursor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position after repairing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the Finder, pressing F6/F7 moves the cursor to the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ng System/Drive field. This means you now can acces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(s) easi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me and End now work in Finder's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y 14, 1995 - 1.04l�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RF file now has a 'DontRun' group, to prevent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s and TSR programs. These may loa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H temporarily swapped out of to make room for the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ill probably crash after loading. Add any drivers/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which are not already in the 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y 18, 1995 -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builded various documentation for VENDINFO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ust 1, 1995 - 1.10a-f�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named all .FRM files to .DOC. Many users don't know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or changes in documentation and program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were some bits left ON in the greek mask for the bott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is it was possible to choose Copy/Move/Sam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ed mode, confusing FH, plus overwriting the in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body has reported this behavior - it's not a normal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buffer length for the program paths for Windows '95/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n(DOS)-standard directory-depths of this new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can trash FH. Problem is not clear, Windows itsel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problems with the longer strings under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: This problem has our attention, but for now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ons on program paths longer than the DOS 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67 characters including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a 'standard' problem for all DO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just don't know about the new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_Handle has already some support build-in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many different network systems a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y DOS-compatible OS's, Hasoft cannot take any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bility for loss of data on non-standard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ust 13, 1995 -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on of ramdisks on DOS versions prior to 4.00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ust 17, 1995 - 1.11a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ccessing the registration screen during a reminder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e to an oversight in the Finder code, after install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ocation scheme, realloc was called instead of alloc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, the address space of the Finder was also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window if, and only if, BOTH FILE-windows were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directory prior to the Finder session, AN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der was terminated by ChDir (F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aces in the ARF file after a continuation ('+') are now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line when FH initializes the response table. Al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+' in the MenuTxt now allowed (But no trailing spaces after '+'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rename function did not update the window proper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file was renamed to an ALREADY EXISTING fil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it in the window. After confirming to overwrite, the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didn't stop, and after an Escape the cursor wa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position previous to the call instead of the renam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ust 22, 1995 - 1.1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RmDir function now has a "Don't check directori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kip checking Read/Only and System files during tre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ethod of editing the FH_EXEC.ARF fil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now use SetARF (Shift+Alt+F2) instead of edi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. SetARF will allow on-the-fly modifications; edi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means *not* without restarting 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ust 25, 1995 - 1.1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have E-mail address for support and requests. Rework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sign-on, VENDINFO.DIZ/DOZ, registration for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ust 30, 1995 - 1.1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day (F5) in Finder setup screen now places cursor on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tember 1, 1995 - 1.11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informative popup now separates the collision che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/move operation. Without it, it looks like you ha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twice, sometimes apparantly for no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ree Space Check in the Finder didn't show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tember 5, 1995 - 1.1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H.PIF used during testing was accidentally copi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tember 9, 1995 - 1.11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ft+Tab, while the right window was still closed, ope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but returned to the left window before the scre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. Nobody has reported this behavior. This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e while task switching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hareware explanation -which is showed after install-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ped due to a modification in the registratio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tember 15, 1995 - 1.11j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inder -in some circumstances- used the path of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find operation, and then could not 'execute'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eports on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email-address field to the regi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_Handle now has a SWREG ID on CompuServe. (#76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the need for Novell to supply the [.] and [..] to 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ore need for "SHOW DOTS = ON" in NET.CFG (for FH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 (F1) locked the computer when called from reminder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