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Serve Registration (!GO 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Discounts - Many Computers or (LAN)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&lt;ASP&gt;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: Your support will increase quality, result  in 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es, improve old features, and crea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 use this software  withou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30 days after the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You feel better once you are registere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One year of free technical support is includ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;  please  see the support polic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Registration gets your 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elays and no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ceive an 120+ page 5�"x8�" (A5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(point) upgrades until the next major X.x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s on future major X.x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kept up-to-date of new developments, 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  new  major releases sooner than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can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collection of Windows icon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Finder/Filter script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the finest DOS File and Program Manager I've ever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C.W. Floor, construction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 exellent program with extensive sorting and selec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Review by the Dutch IBM-PC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screen (Shift+F1 in FH's main screen)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ystem. It will default to different rules if certai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a certain way. It will calculate the appropriate BTW or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osts. After printing (the screen is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orm) you will have a detailed order  form,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ompany.  Hasoft will include an invoice i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on-line during registration, just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Hasoft doesn't honor any registrations if the name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learly designed to lead to widespread use of unpai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versions. Use 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ludes these next steps;  the  regist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speak for itself, but some fields may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/ADDRESS.  Enter your name -LAST name FIRST- and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  company, enter its name at the 'Name' heading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enter the name *EXACTLY* as it is noted on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. Choose the type of license you need.  Read all about li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 in the file VENDINFO.DIZ, and pick the one that describ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Request is not a license, you can use  it to  ask  or 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ng, without ord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S.  The price for a site license depends on the number of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 your company has.   For example, fill in 10 syst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or less, but more than 5 systems.  Usually there are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gether,  so users can share a manual; you don't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. As a company, you need to appoint somebody to handl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 support.  This person takes care of ALL support calls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individual users from taking up suppor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blems over and over again.     Place his/h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act' field, including a direct phone and fax number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as the Group name field for group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TW/VAT. See 'Mail area' below for the meaning of this fiel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is  only  visible if it is appropriate in the con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in other fields.    Basically, resident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y must pay this tax.   The proper amount will be add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by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Y WITH. Choose a method of payment.  Don't send cheque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 outside  the  Netherlands, it will be very expensiv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them in. Instead,  ask your bank to transfer the  tot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directly to Hasoft's account, at either bank in the pick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ther method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are cheaper than others.   Your bank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ontribution for the transfer. Don't subtract that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amount due.    The total amount on the order fo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asoft's costs (Free On Board).    In some countries,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some form of import tax from you, that you'll pa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GIRO: Holders of a giro account in many European  cou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Japan can pay through a service called Eurog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ERS-CHEQUES:   Treat as if cash; choose cash in the 'Pay wi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the correct currency in the 'Currency' field.   Sinc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ers-cheques are not available in small denomination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the amount off to the next whole figure fitting the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tribution package will be accompanied by  -if required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customs form.  The total value of the content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Disk/Book/Intellectual Property License. 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be charged by your customs for the diskette  and/o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(major value) itself is usually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s can be slow.  You can get one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 Fill in the amount in NLG, you will pay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 Write down the number of the money order on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cument number' heading.    This will make align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yment, later on,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CY. Credit card companies expect payments to  The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in Dutch (or Netherlands) Guilders (NLG).  Som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ead to charges for Hasoft for the currency exchang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G is mandatory for all forms of payment, excep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do include 'NLG' with the amount or tell your b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is in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payments can be made in various types of  currency.  The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 screen has a build-in list of exchange rates. Pick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- you might have some left from a  visit  abro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ways to send money. These (fixed) rates are based o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nce from the past.  Future releases of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jus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 AREA. Choosing a Mail area is important.  Hasof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sales tax or VAT to the state if you live in the Netherl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ry belonging to the E.E.C.    If you are a compan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countries (except the Netherlands),   then you ca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 this tax  by  filling the BTW/VAT field with your companies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his field must be empty if you are NOT a compan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violation of the law if you 'invent' a  VAT  number 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ce.   Hasoft is required to inform the proper auth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AT number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Mail area' is also used to calculate the costs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IPPING.  This option will influence the cost of shipping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takes for the parcel to reach you.   For instance, 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ill take 7 days to the USA, surface mail at least 20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ail will maybe gain you a day or so.  Overnight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more than the registration plus costs for Express mail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/CARD/DOCUMENT NUMBER. This fields heading will change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 to the type of payment.  Filling in Credit card-,  Documen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will speed up delivery. It will serve a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order forms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ARKS/QUESTIONS.   Use this area to enter any remark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See 'Info request' above, and the remark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this form by pressing F3.   You have the option of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ORDER.FAX. This file can than be process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it from file will prevent you from sig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Print one extra copy for your own reference if you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fa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on't  change  the layout of the form, and don't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and. The validation code will be corrupted, s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processed with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's mandatory that you sign this form. By signing you ag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understood the terms of the license,  so  you'd bet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ENDINFO.DIZ.    Signing is also required if you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Without signature, the registration pack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before the money clears. International money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 this form  to  Hasoft.  The form is designed to fit 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s, simply fold the form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require you to enclose a  document,  on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in cash. If neither of this is the case you can fax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hours per day) to Hasoft, no need sending it, 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elivery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sending cash or other valuable non-replaceble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 sending  the envelope by some form of registered or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mail. If it gets lost in the mail, I won't registe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roof of sending money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send money in a plain envelop, not by reg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r certified, the risc is totally yours.  Make su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folded orderform so it does not show through the  en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. Please don't send coins,  this of course means you have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next who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tamp the envelope,  and send it by air i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registration screen can be filled in 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fields  will adjust other fields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t random. Check all fields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 Hasoft  reserves the right to refuse registrations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al circumstances.    If you live in a country Haso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o business with like Iraq, or if your curr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 the  paper it's printed on, or if expor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is very expensive, etc, etc.  If you exp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 please  send  me an Info Request form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ink is the problem, and ask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:  Allow 2-6 weeks for delivery.  Your  registration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,  the  package  has to be brought to you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ethods of payment need more time, printing extr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als takes longer than expected, customs dela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puServe account, you can order  File_Handl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hareware Registration Database.    This will only 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'Customer' license;  use  File_Handle's  build-in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Group 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via CompuServe you must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global area your mail address is located i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number 7618 in the "Registration ID" fiel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FH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lete the steps as indicated by the service; name,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puServe charges the program plus shipping and handl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and emails your order directly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 need to use File_Handle's registration screen for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a remark,  or asking a question WITHOUT register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 request' in the Licen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marks' section is added so registrants (including pote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rants) can share their experience with the program, 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goes wrong, typos in the documentation, etc. To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bout what I expect from you, here are a number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encountered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gistering was difficult bec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eencolors on my ...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using FH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H locks system w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registering, but include me in your mailing when FH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ould like FH in the ...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missing ... in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est info on paying with ... currency, or ...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orting FH to my country might be expensive, make me an of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've seen some non-proprietary technology FH could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ant to be a test site for future releases because 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Test Site (Beta Testing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Discounts - Many Computers or (LAN)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company  has many stand-alone computer systems 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probably need a so-called 'Site License'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your company has.   This is cheaper than purchasing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you will receive a single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and a key file so your companies name i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receive a manual for each f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gistration screen for specifics. Choose the 'Sit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eld, and then the correct number of 'Systems'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cing.  If your company has more sites or servers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different arrangement contact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5 individuals send in their registration as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ligible for a group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ts less than 5 YOU STILL SAVE MONEY, because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a single,  although larger,  package is more economical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nts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- 4      =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- 9      =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14     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19     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-24     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-49     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-99      =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-Up      =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is not considered to be a group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members of a group register together,  at the same tim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ter be added to the group; not with the same revis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'new' group with the same name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group needs a name to identify it. Lets say, you are the 'Wol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oint a group administrator, to do (most of)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group members,  except the administrator, fill in a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enter 'Wolves' in the 'Group name'  field. 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dministrator need to fill in their own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dministrator collects all order forms, and he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e a 'Group Administrator'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Wolves' in the 'Group 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method of payment, currency, mail area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l in the size of the group in the 'Member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any negotiations (if any) with Hasoft on behalf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 all order forms in a single envelope to Hasoft. His ow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r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ke care of payment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fter receiving the package,  distribute the disks and manuals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 member of the group will receive his own disk, manual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so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olunteer to do some beta testing on a future  vers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ote of this in the remarks section.  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ing user to even be considered. You must be using File_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regularly (read: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own any special equipment you have, special skills or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beta test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you will get new (BETA) versions much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 you  will  not  hold Hasoft responsible for any damag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 you  will scrupulously test the new release(s),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s back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get the resulting official release at no charge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 test report of some quality within the requested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get the wording 'Designated Beta Test Site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ffer to be a beta tester will not automatically mea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ough. Hasoft reserves the right to select beta te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 reason.  You are appointed test-site on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, or on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lected as a test site, you get a request to test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 area or part of  the  program.  If you do agree to accept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,  you will have to sign a non-disclosure agre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think  of this as a cheap or easy way of getting a free co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pect you to shed blood, sweat and  tears,  not to  mention 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l language, if an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, who expected the registration form to be in this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+F1 in FH's main screen for an automated regist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Complete all relevant fields, print it with F3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. Shift+F1 is NOT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