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It is assumed you have unzipped LRDFAIR*.ZIP *IN*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please make sure it is unzipped in the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rchive will contain a fil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FA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o install LORD FAI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routines will RENAME the instfair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if you wish to uninstall o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GM-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command line parameter as described in the IGM-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/H#, so that DAY AT THE FAIR is loaded from the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rom IGM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AIR1X to LFAIR1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hen using expanders has now been fixed!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within expanders without any (known) problems!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with IGME and IGM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