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echLister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eechL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useful piece of a larger program: The LeechMaster (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LM for use with my BBS:  The Ring.  LM's purpose w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view and tag files offline then have LM create a scrip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would call The Ring and download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echLister (LL) is the listing and viewing part of L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ed feature to LL, the ability to import your own file lists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LeechMaster 2.x, which hopefully will work with most 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finish though, enjoy this litt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, How, and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chLister and LeechMaster are written by Dave Aoun.  Dav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thank Robert Woodring, the author of a shareware program called A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allfiles viewer that inspired the creation of LM and 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ta love those acrony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chLister was written in QuickBasic 4.5.  The code is really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but it does the job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ere LM and LL written?  Why not?  They're free, they're usefu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question it?  Actually, it was a gimmick to get people to call Th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-one ever uses LM so I adapted it to become LL so everyon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ut of it.  How many allfiles viewers do you have?  How many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o there's no surprises, LeechLister creat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put them in your current direct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CH0.CFG - This stores the info about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??.IDX - Each of your ALLFILES will get a matching 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urse all the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Leech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 you must deal with is the file list menu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indexed yet, you will be forced to add one. 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listings should be in the same directory as LL, but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ifferent path if you want. The module will ask you for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 Easy answer, just don't forget the extention.  The exten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.LST.  Or if you don't want the program to run you can have it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LL will proceed to index the file and create an index file with a 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.  The index is needed to speed things up big time.  After inde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name the file list.  This is the nam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file list menu.  Only 20 characters, so make it bri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fter that, you're ready to list.  You'll be thrown back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nu and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oing to mention this now because it's really simple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 list menu you have the option to add or edit a file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between them is that editing will replace the selec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one, and adding will tack another list on at the end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'edit' the file list, you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, more difficult instructions.  If you can't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, you'd better find your power switch and reboot.  Ok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little harsh.  The little &gt;     &lt; things are your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around with the number keys, but only lines 1-9.  'A'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, 'E' will replace your current line with a new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 put a max of 11 or 15 file lists at once.  This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I know. The Ring uses 7.  OK.  Pick one and let's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reading the index file into memory you are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Lister's main screen.  You can hit F1 for a help screen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need it.  You move up and down with the arrow keys. 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End all work, too.  Note the '% Complete' at the bot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handy.  I'll explain mor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odes, single line and full description. 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with the &lt;ENTER&gt; key.  Full description mode doesn't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or Reselect File commands.  &lt;ESC&gt; will take you out of full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ull descriptions ar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arch function included in LL.  You can get i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or '\'.  I added the '\' because I use the LIST program a lot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work faster with the key there.  'S' is there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iscovered LIST yet.  In LL 1.1, I fixed a problem of the sear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full description.  You'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arching, you'll see a percentage done display.  I adde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feedback in case you thought LL had frozen.  The search is stop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Yes, handy.  And speaking of handy, note the percentag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, write down the % that you are at.  I'll explain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a match, it may not be what you want.  'F3'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 for repeating a search, so it's in LL.  Actually, I use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matched the LIST program and only later found out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.  If you hit F3, it'll search for the last thing you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'S' again, you'll cancel the last one and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J' command will let you jump to any percent in the file list.  Ahh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 Now you can write down the % that you got the matches at and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area later.  It'll save time when you have a monst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rather not PgDn or End and then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a different file list on screen, hit 'R'.  That'll tak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list menu.  You remember what to do there, right?  Only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an be indexed into memory at a time, so once you hit 'R'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're ready to quit, either hit 'Q' or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hing else.  Yeah right.  Everyone now has to s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, but I do not guarantee that it'll work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ut can't say whether or not it'll eat your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  If anything happens to your computer, files, health, happi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n the time after installing LeechLister, it's not my fault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y for and this program is free.  Backups are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've read and agreed with my disclaimer, I can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s.  Which are:  nothing.  If you really have a problem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like LL, go ahead and call my board.  The numb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close screen.  I hope there's not too many typo's i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ally don't want to re-read it.  Please excuse any that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bit of work I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ve A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giving the trial-by-fire test of LeechListing the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rom Software Creations, I discovered that LL can only index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housand files.  Well, it'll index them, but then will crash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m all into memory.  The ALLFILES list had about 40K files, so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LL choke.  Most CD's have around 12K files.  No big de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a handy utility.  I'm still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2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