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ND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Add nodelists to Panther dial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simplifies the addition of nodelists into Panther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&lt;nodelist&gt; &lt;.PH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newnodes panther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PANDA, first start Panther, and "Insert" a blank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t the end of the directory.  This will create a line with Pan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, which PANDA will clone to all the entries which it ap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expects the nodelists to be standard CSV (comma-separat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BBS name must be the third value (3rd position)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ust be the sixth value (6th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,7310,Hometown_BBS,Our_Town,Some_SysOp,##-##-#######,9600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,10,Friendly_Neigbors,Their_City,Another_SysOp,#-###-###-####,9600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e nodelists are in some other format, then your Panther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ll contain in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