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"tasks.doc" file for PB-Lib C/C++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SI/Avatar interpreter (for offline u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am not sure about this one yet.  ANSI.SYS is not very e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the screen updates and besides what about the ProBoard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s? (like ^Fx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ffline PEX emulator (run PEX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houldn't be very difficult.  The general mechanis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the PEX as overlay (DOS Function 0x4B, Subfunction 3),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for the PB id tag, patch it will the address t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K functions, initialize the startup code and execute it.  Als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possible to just create our own PB_SDK.OBJ to be link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it, the external references should be resolved to standar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, a CurUser and Config records should be loaded and some P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must be emulated.  The advantage here is that we can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iler's startup code (c0l) that will handle all the cho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 and we don't really have to mess with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rchiv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very useful.  If you decide to do this one,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rable that it supports self-extracting files too, and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use the file extension to determine the file type.  Intea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use the headers and other info.  You don't ne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on/decompression routines (even though internal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be nice), but obtaining a list of files with relevant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of them is a must. Also, don't forget those nested archive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 September 12, 1995: getFileTyp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the new function getFileType() to determine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  It does not use extensions, but actually reads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 its type.  It currently supports about 20 file types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ns to extend the support when I have mor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delis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wsing the nodelist in a way similar to ProBoard's wildcar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t going to be difficult because we already know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w-level message base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tackling this one, contact me for the interface.  I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designed yet, but once I start working on this one, I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e that each and every base format will be accessed with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 interface.  This is probably best done in C++ with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and then using the run-time object binding.  Support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Hudson, Squish, JAM and Fido *.MSG.  All the necessary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vailable at Silicon Creations' home BBS (915) 949-47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le record-based lo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some experimental code to do this, bit no spec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nd no info either), so I am not sure it works as adverti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 is essential to multi-node and multi-us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LES.BB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nction must be able to deal with extended descrip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FILES.BBS formats in existence (plain, CD-ROM and CD-RO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versed date and size).  The function should also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date and size (if not included in the FILES.BBS and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loc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apt more of the ProBoard SDK functions for offline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particular interest are the ones dealing with messag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