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notes.doc" file for PB-Lib C/C++ Library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formation that will ensure proper usage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userbase recNum variables start indexing at 0 (like PB), so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 5, you'd pass 4 as the rec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alias is the same as the name, it is not stored in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case-sensitive).  ReadUser() will set the alias t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that case.  This is apparently what PB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some reason, Philippe chose ReadMsgArea() to return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-Lib's offline version does the same, but the ReadMsgGroup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all other PB-Lib functions. It returns 0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and messab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???() functions don't take into account empty field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nor does ProBoard's SDK).  It is up to the programm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 the name string should be "\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s start numbering at 1 (you'll get an error if you tr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