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T kostenteller (c) MavEtJ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pex laat de kosten zien die een gebruiker tot nu toe heeft 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let netjes op de normale- en vrijetijdsuren en of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al dan wel interlokaal belde. Het is gemaakt voor het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al                         Vrijetij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al          15 cent per 2.5 minuten         15 cent per 5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kaal     15 cent per 47 seconden         15 cent per 94 seco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nummers e.d. worden dus nog niet meegereken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P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ptt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diffic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van dit programma: Freeware maar nog steeds (c) 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gen, opmerkingen, briefkaarten (hint hint) graag n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n Strausslaan 1           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83ZA Aalst-Waalre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                173:100/3.1@d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31-4904-1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31-40-5503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