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a separa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dd REALTY.WCX to your menu structure using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ustomize REALTY.BBS to your satisfaction 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Edit the on-screen information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"per ad" OR "per 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COST (if charging per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 OF THOSE ALLOWED TO PLAC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CKE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CKET is a group of hyper-referenced files (page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yper-Text Markup Language (HTM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is the language of the World Wide Web.  It allows web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SIAC, NETSCAPE, etc) to display text and images in formatt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been announced that Wildcat! 5.0 will feature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lso 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TML-PACKET contains one index page and individual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d in your online database.  The index page lists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able format, allowing anyone browsing the index page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c detail page by clicking on the corresponding 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pages contain all ad information, along with a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vailable image and text attachments.  A "RETURN TO INDEX"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isplay the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CKET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do with HTML-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CKETS are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.  Due to the fact that each page in the packet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, no further HTML programming is required!  Simply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rver (along with the contents of the ATTACH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image and text attachments) and it's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a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ll ads available on the web can be a great market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CK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listing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REALTY.WCX with a command line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 \WILDCAT\REALTY\REALTY.WCX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CKET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is placed in a directory named HTML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TML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HTML-PACKET is included in the file HTML.ZIP. 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unzip HTML.ZIP, and use a web browser (NETSCAPE, MOSIA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INDEX.HTM page.  From there, you can view the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corresponding 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