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alty_HTML  4.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Homes For Sale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formerly known as "wcREALTY".  All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ALTY are entitled to a free update.  Existing wcREALTY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update passwo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ial Real Estate For Sa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ty_HTML allows you to create an online advertising servi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also export all ads to an HTML-PACKET suitable fo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orld Wide Web server.  This database fully supports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ons to a Wildcat!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pages created include one index page and individual detai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ad in the database.  Detail pages also contain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mage and text attachments.  Each page is linked by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 HTML export can be done during a sysop logon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event (by passing a command-line parameter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conds.  Image and text files can be attached to ads, which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vailable for download while viewing ad detail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ted text file with complete ad details is automatical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can be in any format (GIF, JPG, TIF, PCX, FIF, DO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s can share sing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expiration date is automatically calculated by adding a sysop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days to the ad entry date.  Each ad has an "ACTIVE" stat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.  The status becomes "EXPIRED" when the expiration d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ived, or the ad owner (or sysop) manually changes the stat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IRED".  Expired ad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de-aware.  All ads are stored in a main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fter your Wildcat! registration number.  i.e.  "92-5993.R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performs a search or browse, a node-aware sub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.  This subset contains only ACTIVE ads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filter out any ads not matching the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exiting, the subset is deleted.  Any changes made to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3/95   realty_HTML v4.11a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